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4F81BD"/>
          <w:sz w:val="23"/>
          <w:szCs w:val="23"/>
          <w:u w:val="single"/>
        </w:rPr>
      </w:pPr>
      <w:r>
        <w:rPr>
          <w:b/>
          <w:bCs/>
          <w:color w:val="4F81BD"/>
          <w:sz w:val="23"/>
          <w:szCs w:val="23"/>
          <w:u w:val="single"/>
        </w:rPr>
        <w:t xml:space="preserve">ΠΑΡΑΡΤΗΜΑ V – ΥΠΟΔΕΙΓΜΑ ΕΝΤΥΠΟΥ ΟΙΚΟΝΟΜΙΚΗΣ ΠΡΟΣΦΟΡΑΣ ΓΙΑ ΤΜΗΜΑ 1 </w:t>
      </w:r>
    </w:p>
    <w:p>
      <w:pPr>
        <w:pStyle w:val="Normal"/>
        <w:jc w:val="center"/>
        <w:rPr>
          <w:b/>
          <w:b/>
          <w:bCs/>
          <w:color w:val="4F81BD"/>
          <w:sz w:val="23"/>
          <w:szCs w:val="23"/>
          <w:u w:val="single"/>
          <w:lang w:val="en-US"/>
        </w:rPr>
      </w:pPr>
      <w:r>
        <w:rPr>
          <w:b/>
          <w:bCs/>
          <w:color w:val="4F81BD"/>
          <w:sz w:val="23"/>
          <w:szCs w:val="23"/>
          <w:u w:val="single"/>
          <w:lang w:val="en-US"/>
        </w:rPr>
      </w:r>
    </w:p>
    <w:p>
      <w:pPr>
        <w:pStyle w:val="Normal"/>
        <w:jc w:val="center"/>
        <w:rPr/>
      </w:pPr>
      <w:r>
        <w:rPr/>
        <w:t>ΤΜΗΜΑ 1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9"/>
        <w:gridCol w:w="680"/>
        <w:gridCol w:w="976"/>
        <w:gridCol w:w="913"/>
        <w:gridCol w:w="1117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/A</w:t>
            </w:r>
          </w:p>
        </w:tc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.</w:t>
              <w:br/>
              <w:t>Mετρ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α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 (Ευρώ)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Χρώμα πλαστικό οικολογικό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ρώμα ακρυλικ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όχαρτο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τάρ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νέλο 3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ολλό 18 c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ραβοπίνελο 2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νταροπίνελο Νο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κό χρώμα ανάμιξης (12 λιτ.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ρυλικός στόκος αποκατάστασης επιχρίσματο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κάνη αποχωρητηρίου από πορσελάνη Υψηλής πιέσεω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κάνη αποχωρητηρίου (τουρκικού) τύπο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σωλήνας αποχετεύσεως από σκληρό P.V.C. Πιέσεως 6 atm διαμέτρου Φ 100 m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σωλήνας αποχετεύσεως από σκληρό P.V.C. Πιέσεως 6 atm διαμέτρου Φ 125 m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όλλα PV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ρουνός εκροής (βρύση) ορειχάλκινος κοινός ορειχάλκινος διαμέτρου Φ 3/4 in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905 mm τετράστηλ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655 mm τετράστηλ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505 mm τετράστηλ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χείο πλύσεως αποχωρητηρίου Υψηλής πιέσεως τύπου Νιαγάρ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χείο πλύσεως αποχωρητηρίου Κυλινδρικό ή πρισματοειδές, πατητό ή τραβηκτό πλήρε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ννάβ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άν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λοτέ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πιράλ συνδέσεω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ιφώνι νιπτήρα πλαστικ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άφια πάχους 1,5cm, ξυλείας λευκή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οπίνακες διπλοί plexiglas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άβδοι κυκλικής διατομής Φ16 μήκους 6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ραντζαριστές κοίλες δοκοί τετραγωνικής διατομής, 40x40x2mm,  μήκους 6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οπίνακες διαφανείς διπλοί, πάχους 5m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κκινητής (στάρτερ) λυχνίας φθορισμού σε αντικατάσταση κατεστραμμένο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computer UTP level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ροδέκτες UT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ΝΥΜ Καλώδιο ΝΥΜ τριπολικό Διατομής 3 Χ 1,5mm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ΝΥΜ Καλώδιο ΝΥΜ τριπολικό Διατομής 3 Χ 2,5mm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4mm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6mm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10mm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λεκτρικός πίνακας διαστάσεων 62 Χ 50 c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ακόπτης στεγανός χωνευτός πλήκτρου με ενδεικτική λυχνία εντάσεως 10 Α τάσεως 250 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ίζα σούκο χωνευτή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18 W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36 W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58 W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λέ διαφυγής 3x40 A κατάλληλος γιά χωνευτή εγκατάσταση σε πίνακα τύπου ερμαρίο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16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25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«φυσίγγιο», 25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Α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500V για ηλεκτρικό πίνακ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LED Ε27 (ισοδύναμος με 60W πυρακτώσεω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ωτιστικό σώμα οροφής λαμπτήρων LED πλήρες, με λαμπτήρε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ξία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ΦΠΑ 24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Σημείωση προς τους οικονομικούς φορείς: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Είναι υποχρεωτική η συμπλήρωση και η υποβολή του Εντύπου οικονομικής προσφοράς επί ποινή αποκλεισμού.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Όλες οι τιμές να είναι σε ευρώ και με ακρίβεια δύο δεκαδικών ψηφίων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Για την (εταιρία),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ονοματεπώνυμο, σφραγίδα περί νομικών προσώπων και υπογραφή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Courier New"/>
      <w:color w:val="auto"/>
      <w:spacing w:val="-20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MS Mincho;ＭＳ 明朝" w:cs="Times New Roman"/>
      <w:spacing w:val="-20"/>
      <w:szCs w:val="20"/>
      <w:lang w:val="en-US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58:00Z</dcterms:created>
  <dc:creator>dp1</dc:creator>
  <dc:description/>
  <cp:keywords/>
  <dc:language>en-US</dc:language>
  <cp:lastModifiedBy>dp1</cp:lastModifiedBy>
  <dcterms:modified xsi:type="dcterms:W3CDTF">2023-12-11T11:13:00Z</dcterms:modified>
  <cp:revision>4</cp:revision>
  <dc:subject/>
  <dc:title/>
</cp:coreProperties>
</file>