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71">
            <wp:simplePos x="0" y="0"/>
            <wp:positionH relativeFrom="column">
              <wp:posOffset>5715</wp:posOffset>
            </wp:positionH>
            <wp:positionV relativeFrom="paragraph">
              <wp:posOffset>136525</wp:posOffset>
            </wp:positionV>
            <wp:extent cx="551180" cy="5715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44" t="-43" r="-44" b="-43"/>
                    <a:stretch>
                      <a:fillRect/>
                    </a:stretch>
                  </pic:blipFill>
                  <pic:spPr bwMode="auto">
                    <a:xfrm>
                      <a:off x="0" y="0"/>
                      <a:ext cx="551180" cy="571500"/>
                    </a:xfrm>
                    <a:prstGeom prst="rect">
                      <a:avLst/>
                    </a:prstGeom>
                  </pic:spPr>
                </pic:pic>
              </a:graphicData>
            </a:graphic>
          </wp:anchor>
        </w:drawing>
      </w:r>
    </w:p>
    <w:p>
      <w:pPr>
        <w:pStyle w:val="Normal"/>
        <w:rPr>
          <w:lang w:val="en-US"/>
        </w:rPr>
      </w:pPr>
      <w:r>
        <w:rPr>
          <w:lang w:val="en-US"/>
        </w:rPr>
      </w:r>
    </w:p>
    <w:tbl>
      <w:tblPr>
        <w:tblW w:w="9852" w:type="dxa"/>
        <w:jc w:val="left"/>
        <w:tblInd w:w="-71" w:type="dxa"/>
        <w:tblLayout w:type="fixed"/>
        <w:tblCellMar>
          <w:top w:w="0" w:type="dxa"/>
          <w:left w:w="71" w:type="dxa"/>
          <w:bottom w:w="0" w:type="dxa"/>
          <w:right w:w="71" w:type="dxa"/>
        </w:tblCellMar>
      </w:tblPr>
      <w:tblGrid>
        <w:gridCol w:w="3969"/>
        <w:gridCol w:w="2198"/>
        <w:gridCol w:w="3685"/>
      </w:tblGrid>
      <w:tr>
        <w:trPr>
          <w:trHeight w:val="695" w:hRule="atLeast"/>
        </w:trPr>
        <w:tc>
          <w:tcPr>
            <w:tcW w:w="3969" w:type="dxa"/>
            <w:tcBorders/>
          </w:tcPr>
          <w:p>
            <w:pPr>
              <w:pStyle w:val="Normal"/>
              <w:overflowPunct w:val="false"/>
              <w:rPr>
                <w:rFonts w:ascii="Calibri" w:hAnsi="Calibri" w:cs="Calibri"/>
                <w:b/>
                <w:b/>
                <w:bCs/>
                <w:sz w:val="22"/>
                <w:szCs w:val="22"/>
                <w:lang w:val="en-US"/>
              </w:rPr>
            </w:pPr>
            <w:r>
              <w:rPr>
                <w:rFonts w:cs="Calibri" w:ascii="Calibri" w:hAnsi="Calibri"/>
                <w:b/>
                <w:bCs/>
                <w:sz w:val="22"/>
                <w:szCs w:val="22"/>
                <w:lang w:val="en-US"/>
              </w:rPr>
              <w:t>7</w:t>
            </w:r>
          </w:p>
        </w:tc>
        <w:tc>
          <w:tcPr>
            <w:tcW w:w="2198" w:type="dxa"/>
            <w:tcBorders/>
          </w:tcPr>
          <w:p>
            <w:pPr>
              <w:pStyle w:val="Normal"/>
              <w:overflowPunct w:val="false"/>
              <w:snapToGrid w:val="false"/>
              <w:rPr>
                <w:rFonts w:ascii="Calibri" w:hAnsi="Calibri" w:cs="Calibri"/>
                <w:b/>
                <w:b/>
                <w:bCs/>
                <w:sz w:val="22"/>
                <w:szCs w:val="22"/>
                <w:lang w:val="en-US"/>
              </w:rPr>
            </w:pPr>
            <w:r>
              <w:rPr>
                <w:rFonts w:cs="Calibri" w:ascii="Calibri" w:hAnsi="Calibri"/>
                <w:b/>
                <w:bCs/>
                <w:sz w:val="22"/>
                <w:szCs w:val="22"/>
                <w:lang w:val="en-US"/>
              </w:rPr>
            </w:r>
          </w:p>
        </w:tc>
        <w:tc>
          <w:tcPr>
            <w:tcW w:w="3685" w:type="dxa"/>
            <w:tcBorders/>
          </w:tcPr>
          <w:p>
            <w:pPr>
              <w:pStyle w:val="Normal"/>
              <w:tabs>
                <w:tab w:val="clear" w:pos="720"/>
                <w:tab w:val="left" w:pos="2340" w:leader="none"/>
              </w:tabs>
              <w:overflowPunct w:val="false"/>
              <w:snapToGrid w:val="false"/>
              <w:jc w:val="both"/>
              <w:rPr>
                <w:rFonts w:ascii="Calibri" w:hAnsi="Calibri" w:cs="Calibri"/>
                <w:b/>
                <w:b/>
                <w:bCs/>
                <w:sz w:val="22"/>
                <w:szCs w:val="22"/>
              </w:rPr>
            </w:pPr>
            <w:r>
              <w:rPr>
                <w:rFonts w:cs="Calibri" w:ascii="Calibri" w:hAnsi="Calibri"/>
                <w:b/>
                <w:bCs/>
                <w:sz w:val="22"/>
                <w:szCs w:val="22"/>
              </w:rPr>
              <w:tab/>
            </w:r>
          </w:p>
        </w:tc>
      </w:tr>
      <w:tr>
        <w:trPr>
          <w:trHeight w:val="1535" w:hRule="atLeast"/>
        </w:trPr>
        <w:tc>
          <w:tcPr>
            <w:tcW w:w="3969" w:type="dxa"/>
            <w:tcBorders/>
          </w:tcPr>
          <w:p>
            <w:pPr>
              <w:pStyle w:val="Normal"/>
              <w:overflowPunct w:val="false"/>
              <w:rPr>
                <w:rFonts w:ascii="Calibri" w:hAnsi="Calibri" w:cs="Calibri"/>
                <w:b/>
                <w:b/>
                <w:bCs/>
                <w:sz w:val="22"/>
                <w:szCs w:val="22"/>
              </w:rPr>
            </w:pPr>
            <w:r>
              <w:rPr>
                <w:rFonts w:cs="Calibri" w:ascii="Calibri" w:hAnsi="Calibri"/>
                <w:b/>
                <w:bCs/>
                <w:sz w:val="22"/>
                <w:szCs w:val="22"/>
              </w:rPr>
              <w:t>ΕΛΛΗΝΙΚΗ ΔΗΜΟΚΡΑΤΙΑ</w:t>
            </w:r>
          </w:p>
          <w:p>
            <w:pPr>
              <w:pStyle w:val="Normal"/>
              <w:overflowPunct w:val="false"/>
              <w:rPr>
                <w:rFonts w:ascii="Calibri" w:hAnsi="Calibri" w:cs="Calibri"/>
                <w:b/>
                <w:b/>
                <w:bCs/>
                <w:sz w:val="22"/>
                <w:szCs w:val="22"/>
              </w:rPr>
            </w:pPr>
            <w:r>
              <w:rPr>
                <w:rFonts w:cs="Calibri" w:ascii="Calibri" w:hAnsi="Calibri"/>
                <w:b/>
                <w:bCs/>
                <w:sz w:val="22"/>
                <w:szCs w:val="22"/>
              </w:rPr>
              <w:t>ΠΕΡΙΦΕΡΕΙΑ ΑΤΤΙΚΗΣ</w:t>
            </w:r>
          </w:p>
          <w:p>
            <w:pPr>
              <w:pStyle w:val="Normal"/>
              <w:overflowPunct w:val="false"/>
              <w:rPr>
                <w:rFonts w:ascii="Calibri" w:hAnsi="Calibri" w:cs="Calibri"/>
                <w:b/>
                <w:b/>
                <w:bCs/>
                <w:sz w:val="22"/>
                <w:szCs w:val="22"/>
              </w:rPr>
            </w:pPr>
            <w:r>
              <w:rPr>
                <w:rFonts w:cs="Calibri" w:ascii="Calibri" w:hAnsi="Calibri"/>
                <w:b/>
                <w:bCs/>
                <w:sz w:val="22"/>
                <w:szCs w:val="22"/>
              </w:rPr>
              <w:t>ΔΗΜΟΣ ΠΕΡΙΣΤΕΡΙΟΥ</w:t>
            </w:r>
          </w:p>
          <w:p>
            <w:pPr>
              <w:pStyle w:val="Normal"/>
              <w:overflowPunct w:val="false"/>
              <w:rPr>
                <w:rFonts w:ascii="Calibri" w:hAnsi="Calibri" w:cs="Calibri"/>
                <w:b/>
                <w:b/>
                <w:bCs/>
                <w:sz w:val="22"/>
                <w:szCs w:val="22"/>
              </w:rPr>
            </w:pPr>
            <w:r>
              <w:rPr>
                <w:rFonts w:cs="Calibri" w:ascii="Calibri" w:hAnsi="Calibri"/>
                <w:b/>
                <w:bCs/>
                <w:sz w:val="22"/>
                <w:szCs w:val="22"/>
              </w:rPr>
              <w:t>Δ/ΝΣΗ ΤΕΧΝΙΚΩΝ ΥΠΗΡΕΣΙΩΝ</w:t>
            </w:r>
          </w:p>
          <w:p>
            <w:pPr>
              <w:pStyle w:val="Normal"/>
              <w:overflowPunct w:val="false"/>
              <w:rPr>
                <w:rFonts w:ascii="Calibri" w:hAnsi="Calibri" w:cs="Calibri"/>
                <w:b/>
                <w:b/>
                <w:bCs/>
                <w:sz w:val="22"/>
                <w:szCs w:val="22"/>
              </w:rPr>
            </w:pPr>
            <w:r>
              <w:rPr>
                <w:rFonts w:cs="Calibri" w:ascii="Calibri" w:hAnsi="Calibri"/>
                <w:b/>
                <w:bCs/>
                <w:sz w:val="22"/>
                <w:szCs w:val="22"/>
              </w:rPr>
              <w:t>ΤΜΗΜΑ ΜΕΛΕΤΩΝ &amp; ΕΚΤΕΛΕΣΗΣ ΕΡΓΩΝ</w:t>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rPr>
            </w:pPr>
            <w:r>
              <w:rPr>
                <w:rFonts w:cs="Calibri" w:ascii="Calibri" w:hAnsi="Calibri"/>
                <w:b/>
                <w:bCs/>
                <w:sz w:val="22"/>
                <w:szCs w:val="22"/>
              </w:rPr>
            </w:r>
          </w:p>
        </w:tc>
        <w:tc>
          <w:tcPr>
            <w:tcW w:w="2198" w:type="dxa"/>
            <w:tcBorders/>
          </w:tcPr>
          <w:p>
            <w:pPr>
              <w:pStyle w:val="Normal"/>
              <w:overflowPunct w:val="fals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ΤΙΤΛΟΣ :</w:t>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lang w:eastAsia="en-US"/>
              </w:rPr>
            </w:pPr>
            <w:r>
              <w:rPr>
                <w:rFonts w:eastAsia="Calibri" w:cs="Calibri" w:ascii="Calibri" w:hAnsi="Calibri"/>
                <w:b/>
                <w:bCs/>
                <w:sz w:val="22"/>
                <w:szCs w:val="22"/>
              </w:rPr>
              <w:t xml:space="preserve">  </w:t>
            </w:r>
            <w:r>
              <w:rPr>
                <w:rFonts w:cs="Calibri" w:ascii="Calibri" w:hAnsi="Calibri"/>
                <w:b/>
                <w:bCs/>
                <w:sz w:val="22"/>
                <w:szCs w:val="22"/>
              </w:rPr>
              <w:t xml:space="preserve">ΠΡΟΫΠΟΛΟΓΙΣΜΟΣ:      </w:t>
            </w:r>
          </w:p>
          <w:p>
            <w:pPr>
              <w:pStyle w:val="Normal"/>
              <w:overflowPunct w:val="false"/>
              <w:rPr>
                <w:rFonts w:ascii="Calibri" w:hAnsi="Calibri" w:cs="Calibri"/>
                <w:b/>
                <w:b/>
                <w:bCs/>
                <w:sz w:val="22"/>
                <w:szCs w:val="22"/>
                <w:lang w:eastAsia="en-US"/>
              </w:rPr>
            </w:pPr>
            <w:r>
              <w:rPr>
                <w:rFonts w:cs="Calibri" w:ascii="Calibri" w:hAnsi="Calibri"/>
                <w:b/>
                <w:bCs/>
                <w:sz w:val="22"/>
                <w:szCs w:val="22"/>
                <w:lang w:eastAsia="en-US"/>
              </w:rPr>
            </w:r>
          </w:p>
        </w:tc>
        <w:tc>
          <w:tcPr>
            <w:tcW w:w="3685" w:type="dxa"/>
            <w:tcBorders/>
          </w:tcPr>
          <w:p>
            <w:pPr>
              <w:pStyle w:val="Normal"/>
              <w:overflowPunct w:val="false"/>
              <w:rPr>
                <w:rFonts w:ascii="Calibri" w:hAnsi="Calibri" w:cs="Calibri"/>
                <w:b/>
                <w:b/>
                <w:bCs/>
                <w:sz w:val="22"/>
                <w:szCs w:val="22"/>
              </w:rPr>
            </w:pPr>
            <w:r>
              <w:rPr>
                <w:rFonts w:cs="Calibri" w:ascii="Calibri" w:hAnsi="Calibri"/>
                <w:b/>
                <w:bCs/>
                <w:sz w:val="22"/>
                <w:szCs w:val="22"/>
              </w:rPr>
              <w:t xml:space="preserve">ΠΡΟΜΗΘΕΙΑ ΕΞΟΠΛΙΣΜΟΥ ΒΡΕΦΟΝΗΠΙΑΚΟΥ ΣΤΑΘΜΟΥ ΣΤΟ Ο.Τ.800 ΤΟΥ ΔΗΜΟΥ ΠΕΡΙΣΤΕΡΙΟΥ </w:t>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sz w:val="22"/>
                <w:szCs w:val="22"/>
              </w:rPr>
            </w:pPr>
            <w:r>
              <w:rPr>
                <w:rFonts w:cs="Calibri" w:ascii="Calibri" w:hAnsi="Calibri"/>
                <w:b/>
                <w:sz w:val="22"/>
                <w:szCs w:val="22"/>
              </w:rPr>
            </w:r>
          </w:p>
          <w:p>
            <w:pPr>
              <w:pStyle w:val="Normal"/>
              <w:overflowPunct w:val="false"/>
              <w:rPr>
                <w:rFonts w:ascii="Calibri" w:hAnsi="Calibri" w:cs="Calibri"/>
                <w:b/>
                <w:b/>
                <w:sz w:val="22"/>
                <w:szCs w:val="22"/>
              </w:rPr>
            </w:pPr>
            <w:r>
              <w:rPr>
                <w:rFonts w:cs="Calibri" w:ascii="Calibri" w:hAnsi="Calibri"/>
                <w:b/>
                <w:sz w:val="22"/>
                <w:szCs w:val="22"/>
              </w:rPr>
            </w:r>
          </w:p>
          <w:p>
            <w:pPr>
              <w:pStyle w:val="Normal"/>
              <w:overflowPunct w:val="false"/>
              <w:rPr/>
            </w:pPr>
            <w:r>
              <w:rPr>
                <w:rFonts w:cs="Calibri" w:ascii="Calibri" w:hAnsi="Calibri"/>
                <w:b/>
                <w:sz w:val="22"/>
                <w:szCs w:val="22"/>
              </w:rPr>
              <w:t>150.010,80 €</w:t>
            </w:r>
            <w:r>
              <w:rPr>
                <w:rFonts w:cs="Calibri" w:ascii="Calibri" w:hAnsi="Calibri"/>
                <w:sz w:val="22"/>
                <w:szCs w:val="22"/>
              </w:rPr>
              <w:t xml:space="preserve"> (συμπεριλαμβανομένου Φ.Π.Α.)</w:t>
            </w:r>
          </w:p>
        </w:tc>
      </w:tr>
    </w:tbl>
    <w:p>
      <w:pPr>
        <w:pStyle w:val="Normal"/>
        <w:shd w:fill="FFFFFF" w:val="clear"/>
        <w:spacing w:lineRule="auto" w:line="360"/>
        <w:jc w:val="center"/>
        <w:rPr>
          <w:rFonts w:ascii="Calibri" w:hAnsi="Calibri" w:cs="Calibri"/>
          <w:b/>
          <w:b/>
          <w:bCs/>
          <w:sz w:val="28"/>
          <w:szCs w:val="28"/>
          <w:lang w:val="en-US"/>
        </w:rPr>
      </w:pPr>
      <w:r>
        <w:rPr>
          <w:rFonts w:cs="Calibri" w:ascii="Calibri" w:hAnsi="Calibri"/>
          <w:b/>
          <w:bCs/>
          <w:sz w:val="28"/>
          <w:szCs w:val="28"/>
          <w:lang w:val="en-US"/>
        </w:rPr>
      </w:r>
    </w:p>
    <w:p>
      <w:pPr>
        <w:pStyle w:val="Normal"/>
        <w:shd w:fill="FFFFFF" w:val="clear"/>
        <w:spacing w:lineRule="auto" w:line="360"/>
        <w:jc w:val="center"/>
        <w:rPr>
          <w:rFonts w:ascii="Calibri" w:hAnsi="Calibri" w:cs="Calibri"/>
          <w:b/>
          <w:b/>
          <w:bCs/>
          <w:sz w:val="28"/>
          <w:szCs w:val="28"/>
          <w:lang w:val="en-US"/>
        </w:rPr>
      </w:pPr>
      <w:r>
        <w:rPr>
          <w:rFonts w:cs="Calibri" w:ascii="Calibri" w:hAnsi="Calibri"/>
          <w:b/>
          <w:bCs/>
          <w:sz w:val="28"/>
          <w:szCs w:val="28"/>
          <w:lang w:val="en-US"/>
        </w:rPr>
      </w:r>
    </w:p>
    <w:p>
      <w:pPr>
        <w:pStyle w:val="Normal"/>
        <w:shd w:fill="FFFFFF" w:val="clear"/>
        <w:spacing w:lineRule="auto" w:line="360"/>
        <w:jc w:val="center"/>
        <w:rPr>
          <w:rFonts w:ascii="Calibri" w:hAnsi="Calibri" w:cs="Calibri"/>
          <w:b/>
          <w:b/>
          <w:bCs/>
        </w:rPr>
      </w:pPr>
      <w:r>
        <w:rPr>
          <w:rFonts w:cs="Calibri" w:ascii="Calibri" w:hAnsi="Calibri"/>
          <w:b/>
          <w:bCs/>
        </w:rPr>
        <w:t xml:space="preserve">ΥΠΟΔΕΙΓΜΑ ΟΙΚΟΝΟΜΙΚΗΣ ΠΡΟΣΦΟΡΑΣ </w:t>
      </w:r>
    </w:p>
    <w:p>
      <w:pPr>
        <w:pStyle w:val="Normal"/>
        <w:suppressAutoHyphens w:val="false"/>
        <w:rPr>
          <w:rFonts w:ascii="Calibri" w:hAnsi="Calibri" w:cs="Times New Roman"/>
          <w:color w:val="000000"/>
          <w:lang w:eastAsia="el-GR"/>
        </w:rPr>
      </w:pPr>
      <w:r>
        <w:rPr>
          <w:rFonts w:cs="Times New Roman" w:ascii="Calibri" w:hAnsi="Calibri"/>
          <w:color w:val="000000"/>
          <w:lang w:eastAsia="el-GR"/>
        </w:rPr>
        <w:t>Ο υποψήφιος Ανάδοχος συμπληρώνει τους παρακάτω πίνακες με την απόλυτη ευθύνη της ακρίβειας των δεδομένων και τους περιλαμβάνει στον σφραγισμένο Φάκελο «Οικονομική Προσφορά». Οι Πίνακες συμπληρώνονται σύμφωνα με όσα ορίζονται στη συνέχεια.</w:t>
      </w:r>
    </w:p>
    <w:p>
      <w:pPr>
        <w:pStyle w:val="Normal"/>
        <w:suppressAutoHyphens w:val="false"/>
        <w:rPr>
          <w:rFonts w:ascii="Calibri" w:hAnsi="Calibri" w:cs="Times New Roman"/>
          <w:color w:val="000000"/>
          <w:lang w:eastAsia="el-GR"/>
        </w:rPr>
      </w:pPr>
      <w:r>
        <w:rPr>
          <w:rFonts w:cs="Times New Roman" w:ascii="Calibri" w:hAnsi="Calibri"/>
          <w:color w:val="000000"/>
          <w:lang w:eastAsia="el-GR"/>
        </w:rPr>
        <w:t xml:space="preserve">Οι τιμές σε ΕΥΡΩ όλων των ειδών εξοπλισμού θα αφορούν στην παράδοση και εγκατάστασή τους στον νεοανεγερθέντα βρεφονηπιακό σταθμό στο ΟΤ. 800. </w:t>
      </w:r>
    </w:p>
    <w:p>
      <w:pPr>
        <w:pStyle w:val="Normalwithoutspacing"/>
        <w:rPr/>
      </w:pPr>
      <w:r>
        <w:rPr>
          <w:rFonts w:cs="Times New Roman"/>
          <w:color w:val="000000"/>
          <w:sz w:val="20"/>
          <w:szCs w:val="20"/>
          <w:lang w:eastAsia="el-GR"/>
        </w:rPr>
        <w:t xml:space="preserve">Ο υποψήφιος Ανάδοχος </w:t>
      </w:r>
      <w:r>
        <w:rPr>
          <w:sz w:val="20"/>
          <w:szCs w:val="20"/>
        </w:rPr>
        <w:t>υποχρεούται να υποβάλλει προσφορά</w:t>
      </w:r>
      <w:r>
        <w:rPr>
          <w:sz w:val="20"/>
          <w:szCs w:val="20"/>
          <w:u w:val="single"/>
        </w:rPr>
        <w:t xml:space="preserve"> για το σύνολο των ζητούμενων ειδών, της Ομάδας Ειδών που τον ενδιαφέρει.</w:t>
      </w:r>
      <w:r>
        <w:rPr>
          <w:sz w:val="20"/>
          <w:szCs w:val="20"/>
        </w:rPr>
        <w:t xml:space="preserve"> Κάθε υποψήφιος δύναται να υποβάλει προσφορά για μια ή και περισσότερες ή και όλες τις Ομάδες Ειδών. </w:t>
      </w:r>
    </w:p>
    <w:p>
      <w:pPr>
        <w:pStyle w:val="Normal"/>
        <w:suppressAutoHyphens w:val="false"/>
        <w:rPr>
          <w:rFonts w:cs="Times New Roman"/>
          <w:color w:val="000000"/>
          <w:sz w:val="20"/>
          <w:szCs w:val="20"/>
          <w:lang w:eastAsia="el-GR"/>
        </w:rPr>
      </w:pPr>
      <w:r>
        <w:rPr>
          <w:rFonts w:cs="Times New Roman"/>
          <w:color w:val="000000"/>
          <w:sz w:val="20"/>
          <w:szCs w:val="20"/>
          <w:lang w:eastAsia="el-GR"/>
        </w:rPr>
      </w:r>
    </w:p>
    <w:p>
      <w:pPr>
        <w:pStyle w:val="Normal"/>
        <w:rPr>
          <w:rFonts w:cs="Times New Roman"/>
          <w:color w:val="000000"/>
          <w:lang w:eastAsia="el-GR"/>
        </w:rPr>
      </w:pPr>
      <w:r>
        <w:rPr>
          <w:rFonts w:cs="Times New Roman"/>
          <w:color w:val="000000"/>
          <w:lang w:eastAsia="el-G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Calibri" w:hAnsi="Calibri" w:cs="Calibri"/>
          <w:lang w:val="en-US"/>
        </w:rPr>
      </w:pPr>
      <w:r>
        <w:rPr>
          <w:rFonts w:cs="Calibri" w:ascii="Calibri" w:hAnsi="Calibri"/>
          <w:lang w:val="en-US"/>
        </w:rPr>
      </w:r>
    </w:p>
    <w:tbl>
      <w:tblPr>
        <w:tblW w:w="9501" w:type="dxa"/>
        <w:jc w:val="left"/>
        <w:tblInd w:w="-113" w:type="dxa"/>
        <w:tblLayout w:type="fixed"/>
        <w:tblCellMar>
          <w:top w:w="0" w:type="dxa"/>
          <w:left w:w="108" w:type="dxa"/>
          <w:bottom w:w="0" w:type="dxa"/>
          <w:right w:w="108" w:type="dxa"/>
        </w:tblCellMar>
      </w:tblPr>
      <w:tblGrid>
        <w:gridCol w:w="545"/>
        <w:gridCol w:w="2518"/>
        <w:gridCol w:w="1298"/>
        <w:gridCol w:w="1153"/>
        <w:gridCol w:w="1016"/>
        <w:gridCol w:w="1487"/>
        <w:gridCol w:w="1484"/>
      </w:tblGrid>
      <w:tr>
        <w:trPr>
          <w:trHeight w:val="375" w:hRule="atLeast"/>
        </w:trPr>
        <w:tc>
          <w:tcPr>
            <w:tcW w:w="950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ΟΜΑΔΑ Α: ΕΠΙΠΛΑ</w:t>
            </w:r>
          </w:p>
        </w:tc>
      </w:tr>
      <w:tr>
        <w:trPr>
          <w:trHeight w:val="375" w:hRule="atLeast"/>
        </w:trPr>
        <w:tc>
          <w:tcPr>
            <w:tcW w:w="950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bCs/>
              </w:rPr>
              <w:t>(CPV 39100000-3, 44423200-3, 38622000-1)</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Α</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ΙΔΟΣ</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PV</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ΣΟΤΗΤ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ΝΑΔΑ</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cs="Calibri"/>
                <w:b/>
                <w:b/>
                <w:bCs/>
                <w:color w:val="000000"/>
                <w:lang w:eastAsia="el-GR"/>
              </w:rPr>
            </w:pPr>
            <w:r>
              <w:rPr>
                <w:rFonts w:cs="Calibri" w:ascii="Calibri" w:hAnsi="Calibri"/>
                <w:b/>
                <w:bCs/>
                <w:color w:val="000000"/>
                <w:lang w:eastAsia="el-GR"/>
              </w:rPr>
              <w:t>ΕΝΔΕΙΚΤΙΚΗ ΤΙΜΗ ΜΟΝΑΔΟΣ (χωρίς ΦΠΑ)</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rFonts w:cs="Calibri" w:ascii="Calibri" w:hAnsi="Calibri"/>
                <w:b/>
                <w:bCs/>
                <w:color w:val="000000"/>
                <w:lang w:eastAsia="el-GR"/>
              </w:rPr>
              <w:t>ΕΝΔΕΙΚΤΙΚΗ ΔΑΠΑΝΗ (χωρίς ΦΠΑ)</w:t>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ΠΙΠΛΟ ΓΡΑΦΕΙΟΥ</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1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ΓΡΑΦΕΙΟ ΒΟΗΘΗΤΙΚΟ ΠΡΟΕΚΤΑΣΗ αναφ. α/α 1</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1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ΥΡΤΑΡΙΕΡΑ ΜΕ ΜΟΛΥΒΟΘΗΚΗ</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1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ΝΤΟΥΛΑΠΙ ΜΕ ΑΠΟΘΗΚΕΥΤΙΚΟ ΧΩΡ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ΝΤΟΥΛΑΠΑ ΜΕ ΗΜΙΔΙΑΦΑΝΟ ΠΑΡΑΘΥΡ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ΚΑΘΙΣΜΑ ΕΡΓΑΣΙΑΣ ΔΙΕΥΘΥΝΤΙΚΟΥ ΓΡΑΦΕΙΟΥ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10000-6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ΘΙΣΜΑ ΣΥΝΕΡΓΑΣΙΑΣ ΧΩΡΙΣ ΜΠΡΑΤΣΑ</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10000-6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ΠΥΡΓΟΣ ΑΡΧΕΙΟΘΕΤΗΣΗΣ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ΝΤΟΥΛΑΠΙ ΜΕ ΔΥΟ ΠΟΡΤΕΣ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Ο ΚΥΤΙΟ Α’ ΒΟΗΘΕΙΩΝ</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ΚΑΛΟΓΗΡΟΣ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36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ΡΑΠΕΖΙ ΟΡΘΟΓΩΝΙ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ΡΕΚΛΑ ΠΟΛΥΠΡΟΠΥΛΕΝΙΟΥ ΜΕ ΜΕΤΑΛΛΙΚΟ ΣΚΕΛΕΤ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39110000-6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ΕΡΜΑΡΙΟ ΨΗΛΟ ΜΕ ΣΥΡΟΜΕΝΕΣ ΠΟΡΤΕΣ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ΡΜΑΡΙΟ ΨΗΛΟ ΜΕ ΑΝΟΙΧΤΑ ΡΑΦΙΑ</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ΕΡΜΑΡΙΟ ΨΗΛΟ ΜΕ ΣΥΡΟΜΕΝΕΣ ΠΟΡΤΕΣ ΚΑΤΩ ΚΑΙ ΑΝΟΙΧΤΑ ΡΑΦΙΑ ΠΑΝΩ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ΓΡΑΦΕΙΟ ΜΕ ΣΥΡΤΑΡΙΕΡΑ</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1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ΥΠΟΠΟΔΙΟ ΣΤΑΘΕΡ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137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ΙΔΙΚΟ ΤΡΑΠΕΖΙ ΜΕ ΣΧΕΔΙ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61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ΡΕΚΛΑΚΙΑ ΝΗΠΙΑΚΑ ΧΡΩΜΑΤΙΣΤΑ</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61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ΙΒΛΙΟΘΗΚΗ ΑΝΑΛΟΓΙΟ ΔΑΠΕΔΟΥ</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ΡΑΠΕΖΙ ΠΑΙΔΙΚΟ ΓΙΑ ΔΙΑΦΟΡΟΥΣ ΣΧΗΜΑΤΙΣΜΟΥΣ</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39161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ΙΧΝΙΔΟΘΗΚΗ ΕΡΜΑΡΙΟ ΜΕ ΠΛΑΣΤΙΚΑ ΚΟΥΤΙΑ ΚΑΙ ΡΑΦΙΑ</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ΥΡΤΑΡΙΕΡΑ 24 ΘΕΣΕΩΝ ΧΡΩΜΑΤΙΣΤΗ</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ΙΒΛΙΟΘΗΚΗ ΜΕ ΠΑΙΔΙΚΟ ΘΕΜΑ</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ΡΟΛΕΪ ΣΕΡΒΙΡΙΣΜΑΤΟΣ ΦΑΓΗΤΟΥ ΤΡΙΟΡΟΦ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000-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7</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ΡΑΠΕΖΙ ΚΟΥΖΙΝΑΣ</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8</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ΡΕΚΛΑ ΚΟΥΖΙΝΑΣ</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10000-6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9</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ΡΕΜΑΣΤΡΑ ΣΚΟΥΠΑΣ 3 ΘΕΣΕΩΝ ΛΕΥΚΗ</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36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ΚΑΛΑ ΑΛΟΥΜΙΝΙΟΥ 1.85Μ</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44232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ΚΑΛΟΠΑΤΙ ΜΕΤΑΛΛΙΚΟ 3 ΣΚΑΛΙΑ</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44232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ΡΜΑΡΙΟ ΜΕ 8 ΝΤΟΥΛΑΠΑΚΙΑ ΚΑΙ ΚΛΕΙΔΑΡΙΕΣ</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ΡΕΒΑΤΙ ΒΡΕΦΙΚΟ ΔΙΑΣΤΑΣΕΩΝ ΠΕΡΙΠΟΥ 100*68</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43116-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ΤΡΩΜΑΤΑ ΒΡΕΦΙΚΑ ΔΙΑΣΤΑΣΕΩΝ ΑΝΑΛΟΓΑ ΜΕ ΤΟ ΚΡΕΒΑΤΙ α/α 33</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4311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ΡΑΠΕΖΑΚΙ ΒΡΕΦΙΚΟ ΣΤΡΟΓΓΥΛ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61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ΡΕΚΛΑΚΙ ΒΡΕΦΙΚΟ ΧΡΩΜΑΤΙΣΤ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61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ΡΕΚΛΑΚΙ ΒΡΕΦΙΚΟ ΜΕ ΘΕΜΑ ΖΩΑΚΙΑ ΚΑΙ ΔΙΣΚΑΚΙ</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61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8</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ΡΕΚΛΑΚΙ ΒΡΕΦΙΚΟ ΧΡΩΜΑΤΙΣΤΟ ΜΕ ΔΙΣΚΑΚΙ</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61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ΘΡΕΠΤΗΣ ΜΕ ΞΥΛΙΝΟ ΠΛΑΙΣΙ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862200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ΡΕΒΑΤΙ ΝΗΠΙΑΚΟ ΔΙΑΣΤΑΣΕΩΝ ΠΕΡΙΠΟΥ 136*66</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43116-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ΤΡΩΜΑΤΑ ΝΗΠΙΑΚΑ ΔΙΑΣΤΑΣΕΩΝ ΑΝΑΛΟΓΑ ΜΕ ΤΟ ΚΡΕΒΑΤΙ α/α 4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4311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ΘΡΕΠΤΗΣ ΜΕ ΞΥΛΙΝΟ ΠΛΑΙΣΙΟ ΚΑΙ ΔΙΑΚΟΣΜΗΣΗ</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862200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ΘΡΕΠΤΗΣ ΜΕ 4 ΘΟΛΟΥΣ</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862200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ΡΑΦΑΚΙ ΓΙΑ ΟΡΘΙΑ ΒΙΒΛΙΑ ΤΟΙΧΟΥ</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ΡΑΦΙΕΡΑ 24 ΘΕΣΕΩΝ ΚΑΤΩ ΚΑΙ ΡΑΦΙΑ ΠΑΝΩ ΧΡΩΜΑΤΙΣΤΗ</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ΡΑΦΙΕΡΑ ΜΕ ΔΥΟ ΔΙΠΛΑ ΝΤΟΥΛΑΠΙΑ ΚΑΙ ΡΑΦΙΑ ΧΡΩΜΑΤΙΣΤΗ ΕΝΔ.ΜΗΚΟΣ 100 ΕΚ</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7</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ΝΤΟΥΛΑΠΑ ΙΜΑΤΙΟΘΗΚΗ ΔΙΦΥΛΛΗ ΣΕ ΦΥΣΙΚΟ ΧΡΩΜΑ ΕΝΔ.ΜΗΚΟΣ 100ΕΚ</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8</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ΡΟΛΕΪ ΒΕΣΤΙΑΡΙΟ ΔΙΠΛΗΣ ΟΨΗΣ</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36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9</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ΓΚΑΚΙ ΜΕΤΑΛΛΙΚΟ ΕΝΔ.ΜΗΚΟΣ 100ΕΚ</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133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0</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ΑΛΟΝΙ ΓΙΑ ΧΩΡΟ ΥΠΟΔΟΧΗΣ ΔΙΘΕΣΙΟΣ</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560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ΛΥΘΡΟΝΑ ΓΙΑ ΧΩΡΟ ΥΠΟΔΟΧΗΣ-ΣΥΝΔΥΑΣΜΌΣ ΜΕ α/α 5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560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ΡΑΠΕΖΙ ΓΙΑ ΧΩΡΟ ΥΠΟΔΟΧΗΣ ΕΝΔ.ΔΙΑΣΤΑΣΕΙΣ 50*80εκ</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560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ΡΑΦΙΕΡΑ ΧΑΡΤΟΝΙΩΝ ΜΙΝ 7 ΡΑΦΙΑ</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ΕΤΑΛΛΙΚΗ ΡΑΦΙΕΡΑ ΤΥΠΟΥ DEXION ΜΕ 5 ΡΑΦΙΑ ΕΝΔ.ΜΗΚΟΣ 100ΕΚ</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311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ΕΤΑΛΛΙΚΗ ΡΑΦΙΕΡΑ ΤΥΠΟΥ DEXION ΜΕ 5 ΡΑΦΙΑ ΕΝΔ.ΜΗΚΟΣ 120ΕΚ</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311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ΦΠΑ </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ΥΝΟΛΟ</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rPr>
      </w:pPr>
      <w:r>
        <w:rPr>
          <w:rFonts w:cs="Calibri" w:ascii="Calibri" w:hAnsi="Calibri"/>
          <w:b/>
        </w:rPr>
        <w:t>ΤΟΠΟ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ΗΜΕΡΟΜΗΝΙΑ………………………..</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Ο ΠΡΟΣΦΕΡΩΝ</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9567" w:type="dxa"/>
        <w:jc w:val="left"/>
        <w:tblInd w:w="-113" w:type="dxa"/>
        <w:tblLayout w:type="fixed"/>
        <w:tblCellMar>
          <w:top w:w="0" w:type="dxa"/>
          <w:left w:w="108" w:type="dxa"/>
          <w:bottom w:w="0" w:type="dxa"/>
          <w:right w:w="108" w:type="dxa"/>
        </w:tblCellMar>
      </w:tblPr>
      <w:tblGrid>
        <w:gridCol w:w="545"/>
        <w:gridCol w:w="2651"/>
        <w:gridCol w:w="1307"/>
        <w:gridCol w:w="1153"/>
        <w:gridCol w:w="1016"/>
        <w:gridCol w:w="1477"/>
        <w:gridCol w:w="1418"/>
      </w:tblGrid>
      <w:tr>
        <w:trPr>
          <w:trHeight w:val="375" w:hRule="atLeast"/>
        </w:trPr>
        <w:tc>
          <w:tcPr>
            <w:tcW w:w="956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ΟΜΑΔΑ:Β  ΕΞΟΠΛΙΣΜΟΣ ΚΟΥΖΙΝΑΣ &amp; ΕΙΔΗ ΟΙΚΙΑΚΗΣ ΧΡΗΣΗΣ</w:t>
            </w:r>
          </w:p>
        </w:tc>
      </w:tr>
      <w:tr>
        <w:trPr>
          <w:trHeight w:val="375" w:hRule="atLeast"/>
        </w:trPr>
        <w:tc>
          <w:tcPr>
            <w:tcW w:w="956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bCs/>
              </w:rPr>
              <w:t>(39220000-0, 39241100-4, 42716110-2, 42717000-5)</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Α</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ΙΔΟ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PV</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ΣΟΤΗΤ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ΝΑΔΑ</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cs="Calibri"/>
                <w:b/>
                <w:b/>
                <w:bCs/>
                <w:color w:val="000000"/>
                <w:lang w:eastAsia="el-GR"/>
              </w:rPr>
            </w:pPr>
            <w:r>
              <w:rPr>
                <w:rFonts w:cs="Calibri" w:ascii="Calibri" w:hAnsi="Calibri"/>
                <w:b/>
                <w:bCs/>
                <w:color w:val="000000"/>
                <w:lang w:eastAsia="el-GR"/>
              </w:rPr>
              <w:t>ΕΝΔΕΙΚΤΙΚΗ ΤΙΜΗ ΜΟΝΑΔΟΣ (χωρίς ΦΠ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rFonts w:cs="Calibri" w:ascii="Calibri" w:hAnsi="Calibri"/>
                <w:b/>
                <w:bCs/>
                <w:color w:val="000000"/>
                <w:lang w:eastAsia="el-GR"/>
              </w:rPr>
              <w:t>ΕΝΔΕΙΚΤΙΚΗ ΔΑΠΑΝΗ (χωρίς ΦΠΑ)</w:t>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ΤΗΡΙ ΓΥΑΛΙΝΟ ΣΕΤ ΤΩΝ 6τεμ.</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23-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ΤΗΡΙ ΓΥΑΛΙΝΟ ΚΡΑΣΙΟΥ ΣΕΤ ΤΩΝ 6τεμ.</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23-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ΦΛΥΤΖΑΝΙΑ ΠΟΡΣΕΛΑΝΗΣ ΓΙΑ ΚΑΦΕ ΣΕΤ ΤΩΝ 6τεμ. ΣΥΝΟΔΕΥΟΜΕΝΟ ΑΠΟ ΠΙΑΤΑΚΙ</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21-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ΥΠΕΣ ΤΣΑΓΙΟΥ ΠΟΡΣΕΛΑΝΗΣ ΣΕΤ ΤΩΝ 6τεμ. ΣΥΝΟΔΕΥΟΜΕΝΟ ΑΠΟ ΠΙΑΤΑΚΙ</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22-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ΑΛΑΤΙΕΡΑ ΓΥΑΛΙΝΗ</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1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ΠΙΑΤΟ ΡΗΧΟ ΚΛΑΣΙΚΟ ΠΟΡΣΕΛΑΝΗΣ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1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ΠΙΑΤΟ ΒΑΘΥ ΚΛΑΣΙΚΟ ΠΟΡΣΕΛΑΝΗΣ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1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ΠΙΑΤΟ ΦΡΟΥΤΟΥ ΚΛΑΣΙΚΟ ΠΟΡΣΕΛΑΝΗΣ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1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ΙΑΤΟ ΡΗΧΟ ΦΡΟΥΤΟΥ ΠΟΛΥΚΑΡΒΟΥΝΙΚΟ 19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1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ΜΠΩΛ ΕΠΙΔΟΡΠΙΟΥ ΠΟΛΥΚΑΡΒΟΥΝΙΚΟ  13cm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1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ΙΑΤΟ ΒΑΘΥ ΠΟΛΥΚΑΡΒΟΥΝΙΚΟ 19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3922111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ΠΩΛ ΠΑΙΔΙΚΟ ΠΟΛΥΚΑΡΒΟΥΝΙΚΟ 11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1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ΥΠΑ ΠΑΙΔΙΚΗ ΠΟΛΥΚΑΡΒΟΥΝΙΚΗ ΜΕ ΛΑΒΗ</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22-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ΝΑΤΑ ΜΕ ΚΑΠΑΚΙ ΠΟΛΥΚΑΡΒΟΥΝΙΚΟ ΥΛΙΚΟ 1,3 L</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600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ΠΙΡΟΥΝΙ ΦΑΓΗΤΟΥ INOX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32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ΙΡΟΥΝΙ ΓΛΥΚΟΥ ΙΝΟΧ</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32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ΚΟΥΤΑΛΙ ΓΛΥΚΟΥ INOX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310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ΚΟΥΤΑΛΙ ΦΑΓΗΤΟΥ INOX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310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ΠΡΙΚΙ ΑΝΟΙΞΕΙΔΩΤΟ Νο 3</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ΠΡΙΚΙ ΑΝΟΙΞΕΙΔΩΤΟ Νο 2</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1</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ΥΤΑΛΑ ΣΟΥΠΑΣ ΑΝΟΞΕΙΔΩΤΗ</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ΠΑΤΟΥΛΑ ΤΡΥΠΗΤΗ ΑΝΟΞΕΙΔΩΤΗ</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ΥΤΑΛΑ ΤΡΥΠΗΤΗ ΑΝΟΞΕΙΔΩΤΗ</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4</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ΥΤΑΛΑ ΑΝΤΙΚΟΛΛΗΤΙΚΗ ΣΕΡΒΙΡΙΣΜΑΤΟ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ΠΑΤΟΥΛΑ ΑΝΟΞΕΙΔΩΤΗ ΣΕΡΒΙΡΙΣΜΑΤΟ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6</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ΥΤΑΛΑ ΞΥΛΙΝΗ</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7</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ΕΡΓΑΛΕΙΩΝ ΚΟΥΖΙΝΑΣ ΑΝΤΙΚΟΛΛΗΤΙΚΑ ΜΙΝ 6 ΤΜΧ</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8</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ΧΑΙΡΙ ΑΝΟΞΕΙΔΩΤΟ ΚΡΕΑΤΟ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4112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9</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ΜΑΧΑΙΡΙ ΑΝΟΞΕΙΔΩΤΟ ΨΩΜΙΟΥ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4112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ΧΑΙΡΙ ΟΔΟΝΤΩΤΟ ΓΕΝΙΚΗΣ ΧΡΗΣΗΣ 12-16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4112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1</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ΧΑΙΡΙ ΟΔΟΝΤΩΤΟ ΣΤΡΟΓΓΥΛΟ ΚΟΥΖΙΝΑ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4112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2</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ΧΑΙΡΙ ΠΟΥΛΕΡΙΚΩΝ</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4112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ΜΑΧΑΙΡΙ ΣΕΦ 20 CM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4112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ΧΑΙΡΙ ΣΕΦ 16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4112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ΧΑΙΡΙ ΚΟΥΖΙΝΑΣ ΙΣΙΟ 8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3924112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6</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ΠΟΦΛΟΙΩΤΗ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31200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ΨΑΛΙΔΙ ΑΝΟΞΕΙΔΩΤΟ ΓΕΝΙΚΗΣ ΧΡΗΣΗ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41200-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8</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ΠΑΣΙΝΑ INOX (ΕΝΔ.ΔΙΑΣΤ: 37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ΠΑΣΙΝΑ INOX (ΕΝΔ.ΔΙΑΣΤ: 28,5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ΝΑΤΑ ΙΝΟΧ ΜΕ ΠΑΓΟΣΤΑΤΗ ΕΝΔ. ΧΩΡ 1.7lt</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600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1</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ΟΥΡΩΤΗΡΙ ΑΝΟΞΕΙΔΩΤΟ ΜΕΓΑΛΟ ΜΕΓΕΘΟΣ ΕΝΔ.ΔΙΑΜ Ø28</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2</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ΟΥΡΩΤΗΡΙ ΑΝΟΞΕΙΔΩΤΟ ΜΕΓΑΛΟ ΜΕΓΕΘΟΣ ΧΕΙΡΟΣ ΜΕ ΛΑΒΗ ΕΝΔ.ΔΙΑΜ Ø2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ΣΟΥΡΩΤΗΡΙ ΑΝΟΞΕΙΔΩΤΟ ΜΙΚΡΟ ΜΕΓΕΘΟΣ ΧΕΙΡΟΣ ΜΕ ΛΑΒΗ ΕΝΔ.ΔΙΑΜ Ø1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4</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ΠΙΦΑΝΕΙΑ ΚΟΠΗΣ ΑΠΟ ΠΟΛΥΑΙΘΥΛΕΝΙΟ 2 ΜΕΓΕΘΩΝ</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ΦΟΡΜΑ ΚΕΪΚ ΣΤΡΟΓΓΥΛΗ ΕΝΔ.ΔΙΑΜ Ø24</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31200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6</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ΦΟΡΜΑ ΚΕΪΚ ΟΡΘΟΓΩΝΙΕΣ ΕΝΔ.ΔΙΑΣΤ. 11*26 εκ.</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31200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7</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ΔΙΣΚΟΣ ΣΕΡΒΙΡΙΣΜΑΤΟΣ ΑΝΤΙΟΛΙΣΘΗΤΙΚΟΣ 46Χ35,5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22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8</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ΔΟΧΕΙΑ ΑΠΟΘΗΚΕΥΣΗΣ ΤΡΟΦΙΜΩΝ (ΕΝΔ.ΧΩΡ 13.5l)</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30-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9</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ΔΟΧΕΙΑ ΑΠΟΘΗΚΕΥΣΗΣ ΤΡΟΦΙΜΩΝ (ΕΝΔ.ΧΩΡ 6.5l)</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30-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ΑΠΕΡ ΑΠΟΘΗΚΕΥΣΗΣ ΤΡΟΦΗΣ ΔΙΑΦΟΡΩΝ ΜΕΓΕΘΩΝ ΜΙΝ 9 ΤΜΧ</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30-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1</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ΤΣΑΡΟΛΑ ΙΝΟΧ ΧΩΡΙΣ ΚΑΠΑΚΙ ΔΙΑΜ. 48 CM (56lt)</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2</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ΠΑΚΙ ΚΑΤΣΑΡΟΛΑΣ ΙΝΟΧ  ΔΙΑΜ. 48 CM (σχετ με α/α 51)</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ΤΣΑΡΟΛΑ ΙΝΟΧ ΧΩΡΙΣ ΚΑΠΑΚΙ ΔΙΑΜ. 24 CM (6.5lt)</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4</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ΠΑΚΙ ΚΑΤΣΑΡΟΛΑΣ ΙΝΟΧ  ΔΙΑΜ. 24 CM (σχετ με α/α 53)</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ΧΥΤΡΑ ΤΑΧΥΤΗΤΑΣ ΙΝΟΧ ΜΕ ΚΑΠΑΚΙ ΧΩΡΗΤΙΚΟΤΗΤΑΣ 23 lt (ΔΙΑΜ 32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6</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ΚΑΤΣΑΡΟΛΑ ΠΛΑΣΩΤΕ ΙΝΟΧ ΧΩΡΙΣ ΚΑΠΑΚΙ  ΔΙΑΜ. 48 CM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7</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ΠΑΚΙ ΚΑΤΣΑΡΟΛΑΣ ΠΛΑΣΩΤΕ ΔΙΑΜ. 48 CM  (σχετ με α/α 56)</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8</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ΤΣΑΡΟΛΑ ΠΛΑΣΩΤΕ ΧΩΡΙΣ ΚΑΠΑΚΙ ΔΙΑΜ.40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9</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ΠΑΚΙ ΚΑΤΣΑΡΟΛΑΣ ΠΛΑΣΩΤΕ ΙΝΟΧ  ΔΙΑΜ.40 CM (σχετ με α/α 58)</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ΚΑΤΣΑΡΟΛΙ ΒΑΘΥ ΙΝΟΧ Ø28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1</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ΠΑΚΙ Ø28 ΙΝΟΧ (σχετ. με α/α 6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2</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ΤΣΑΡΟΛΙ ΒΑΘΥ ΙΝΟΧ Ø2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ΠΑΚΙ Ø20 ΙΝΟΧ (σχετ. με α/α 62)</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4</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ΤΣΑΡΟΛΙ ΡΗΧΟ ΙΝΟΧ Ø28 ΥΨΟΣ 12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ΠΑΚΙ Ø2828 ΙΝΟΧ (σχετ.με α/α 64)</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6</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ΤΣΑΡΟΛΙ ΚΩΝΙΚΟ ΙΝΟΧ Ø24 ΥΨΟΣ 8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7</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ΠΑΚΙ ΙΝΟΧ Ø24 (σχετ. με α/α 66)</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8</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ΗΓΑΝΙ ΜΕΓΑΛΟ ΑΝΤΙΚΟΛΛΗΤΙΚΟ Νο 32</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9</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ΗΓΑΝΙ ΜΕΓΑΛΟ ΑΝΤΙΚΟΛΛΗΤΙΚΟ Νο 26</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ΑΨΙ ΑΝΟΞΕΙΔΩΤΟ ΠΑΡΑΛΛΗΛΟΓΡΑΜΜΟ ΕΝΔ.ΔΙΑΣΤ. 60Χ40Χ9 εκ.</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1</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ΑΨΙ ΑΝΟΞΕΙΔΩΤΟ ΠΑΡΑΛΛΗΛΟΓΡΑΜΜΟ ΕΝΔ.ΔΙΑΣΤ. 50Χ35Χ8,5 εκ.</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2</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ΑΨΙ ΑΝΟΞΕΙΔΩΤΟ ΠΑΡΑΛΛΗΛΟΓΡΑΜΜΟ ΕΝΔ.ΔΙΑΣΤ. 45Χ33Χ8 εκ.</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ΑΨΙ ΑΝΟΞΕΙΔΩΤΟ ΠΑΡΑΛΛΗΛΟΓΡΑΜΜΟ ΕΝΔ.ΔΙΑΣΤ. 36Χ36 εκ.</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4</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ΑΨΙ ΑΝΟΞΕΙΔΩΤΟ ΣΤΡΟΓΓΥΛΟ 28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ΑΨΙ ΑΝΟΞΕΙΔΩΤΟ ΣΤΡΟΓΓΥΛΟ 30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6</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ΑΨΙ ΑΝΟΞΕΙΔΩΤΟ ΣΤΡΟΓΓΥΛΟ 36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7</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ΨΩΜΙΕΡΑ ΙΝΟΧ</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8</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ΛΕΜΟΝΟΣΤΙΦΤΗΣ ΧΕΙΡΟΣ ΠΛΑΣΤΙΚΟ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9</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ΛΕΜΟΝΟΣΤΙΦΤΗΣ ΧΕΙΡΟΣ ΑΝΟΞΕΙΔΩΤΟ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ΔΟΣ ΑΠΟΡΡΙΜΑΤΩΝ ΙΝΟΧ 30L</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1</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ΚΟΥΤΑΛΟΘΗΚΕΣ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90-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2</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ΛΥΤΡΙΦΤΗΣ 4 ΘΕΣΕΩΝ ΑΝΟΞΕΙΔΩΤΟ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000-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ΝΑΔΕΥΤΗΡΑΣ ΧΕΙΡΟΣ ΑΝΟΞΕΙΔΩΤΟΣ ΜΙΚΡΟΣ ΝΟ.25 (ΑΥΓΟΔΑΡΤΗ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000-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4</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ΝΑΔΕΥΤΗΡΑΣ ΧΕΙΡΟΣ ΑΝΟΞΕΙΔΩΤΟΣ ΜΕΓΑΛΟΣ ΝΟ.35 (ΑΥΓΟΔΑΡΤΗ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000-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ΒΑΖΩΝ 3ΤΜΧ ΜΕ ΚΑΠΑΚΙ (ΚΑΦΕ/ΖΑΧΑΡΗ/ΤΣΑΙ) 1200γρ.</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000-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6</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ΑΖΑ ΑΠΟΘΗΚΕΥΣΗΣ ΓΕΝΙΚΗΣ ΧΡΗΣΗΣ ΓΥΑΛΙΝΑ ΜΕ ΚΑΠΑΚΙ ενδ. 400 ml</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000-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7</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ΑΖΑ ΑΠΟΘΗΚΕΥΣΗΣ ΓΕΝΙΚΗΣ ΧΡΗΣΗΣ ΓΥΑΛΙΝΑ ΜΕ ΚΑΠΑΚΙ ενδ. 700ml</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000-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8</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ΑΠΛΩΣΤΡΑ ΡΟΥΧΩΝ ΤΡΙΦΥΛΛΗ ΑΛΟΥΜΙΝΙΟΥ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271611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9</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ΙΔΕΡΩΣΤΡΑ ΒΑΡΕΩΣ ΤΥΠΟΥ</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2717000-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ΛΕΚΑΝΕΣ ΠΛΑΣΤΙΚΕΣ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1</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ΛΕΚΑΝΕΣ ΑΝΟΞΕΙΔΩΤΕ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2</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ΔΙΑΝΟΜΙΚΗ ΛΕΚΑΝΗ ΙΝΟΧ ΜΕ ΚΑΠΑΚΙ</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ΛΑΔΟΞΥΔΟ ΓΥΑΛΙΝΟ ΜΕ ΡΟΗ</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4</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ΔΟΧΕΙΟ ΛΑΔΙΟΥ ΑΝΟΞΕΙΔΩΤΟ ΜΕ ΡΟΗ ΠΕΡΙΠΟΥ 1200ML</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ΔΙΣΚΟΙ ΣΕΡΒΙΡΙΣΜΑΤΟΣ ΙΝΟΧ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22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6</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ΙΑΤΕΛΑ ΣΕΡΒΙΡΙΣΜΑΤΟΣ ΟΒΑΛ ΙΝΟΧ 40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21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7</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ΙΑΤΕΛΑ ΣΕΡΒΙΡΙΣΜΑΤΟΣ ΟΒΑΛ ΙΝΟΧ 50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21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8</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ΝΟΙΧΤΗΡΙ ΚΟΝΣΕΡΒΑ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9</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ΝΟΙΧΤΗΡΙ ΚΡΑΣΙΟΥ</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ΦΠΑ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ΥΝΟΛ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rPr>
      </w:pPr>
      <w:r>
        <w:rPr>
          <w:rFonts w:cs="Calibri" w:ascii="Calibri" w:hAnsi="Calibri"/>
          <w:b/>
        </w:rPr>
        <w:t>ΤΟΠΟ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ΗΜΕΡΟΜΗΝΙΑ………………………..</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Ο ΠΡΟΣΦΕΡΩΝ</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9574" w:type="dxa"/>
        <w:jc w:val="left"/>
        <w:tblInd w:w="-113" w:type="dxa"/>
        <w:tblLayout w:type="fixed"/>
        <w:tblCellMar>
          <w:top w:w="0" w:type="dxa"/>
          <w:left w:w="108" w:type="dxa"/>
          <w:bottom w:w="0" w:type="dxa"/>
          <w:right w:w="108" w:type="dxa"/>
        </w:tblCellMar>
      </w:tblPr>
      <w:tblGrid>
        <w:gridCol w:w="545"/>
        <w:gridCol w:w="2696"/>
        <w:gridCol w:w="1262"/>
        <w:gridCol w:w="1153"/>
        <w:gridCol w:w="1016"/>
        <w:gridCol w:w="1481"/>
        <w:gridCol w:w="1421"/>
      </w:tblGrid>
      <w:tr>
        <w:trPr>
          <w:trHeight w:val="375" w:hRule="atLeast"/>
        </w:trPr>
        <w:tc>
          <w:tcPr>
            <w:tcW w:w="957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ΟΜΑΔΑ Γ: ΕΞΟΠΛΙΣΜΟΣ ΑΥΛΕΙΩΝ ΧΩΡΩΝ</w:t>
            </w:r>
          </w:p>
        </w:tc>
      </w:tr>
      <w:tr>
        <w:trPr>
          <w:trHeight w:val="375" w:hRule="atLeast"/>
        </w:trPr>
        <w:tc>
          <w:tcPr>
            <w:tcW w:w="957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CPV 37520000-9, 37530000-2)</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Α</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ΙΔΟΣ</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PV</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ΣΟΤΗΤ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ΝΑΔΑ</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cs="Calibri"/>
                <w:b/>
                <w:b/>
                <w:bCs/>
                <w:color w:val="000000"/>
                <w:lang w:eastAsia="el-GR"/>
              </w:rPr>
            </w:pPr>
            <w:r>
              <w:rPr>
                <w:rFonts w:cs="Calibri" w:ascii="Calibri" w:hAnsi="Calibri"/>
                <w:b/>
                <w:bCs/>
                <w:color w:val="000000"/>
                <w:lang w:eastAsia="el-GR"/>
              </w:rPr>
              <w:t>ΕΝΔΕΙΚΤΙΚΗ ΤΙΜΗ ΜΟΝΑΔΟΣ (χωρίς ΦΠ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rFonts w:cs="Calibri" w:ascii="Calibri" w:hAnsi="Calibri"/>
                <w:b/>
                <w:bCs/>
                <w:color w:val="000000"/>
                <w:lang w:eastAsia="el-GR"/>
              </w:rPr>
              <w:t>ΕΝΔΕΙΚΤΙΚΗ ΔΑΠΑΝΗ (χωρίς ΦΠΑ)</w:t>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ΥΝΘΕΣΗ ΠΑΙΔΙΚΗΣ ΧΑΡΑΣ ΓΙΑ ΔΑΠΕΔΟ ΑΣΦΑΛΕΙΑΣ ΕΝΔΕΙΚΤΙΚΑ 18 τμ ΗΛΙΚΙΑ 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ΥΠΑΙΘΡΙΟ ΠΑΙΧΝΙΔΙ ΜΕ ΘΕΜΑ ΤΟ ΤΡΕΝΟ ΓΙΑ ΔΑΠΕΔΟ ΑΣΦΑΛΕΙΑΣ ΕΝΔΕΙΚΤΙΚΑ 20 τμ ΗΛΙΚΙΑ 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ΥΠΑΙΘΡΙΟ ΠΑΙΧΝΙΔΙ ΜΕ ΣΠΙΤΑΚΙ ΚΑΙ ΤΣΟΥΛΗΘΡΑ (ΤΥΠΟΥ ΔΕΝΤΡΟΣΠΙΤΟ)</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ΓΥΜΝΑΣΤΗΡΙΟ ΔΡΑΣΤΗΡΙΟΤΗΤΩΝ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ΡΑΜΠΑΛΑ ΜΕ ΘΕΜΑ ΖΩΑΚΙΑ</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ΥΝΙΣΤΟ ΠΑΙΧΝΙΔΙ ΜΕ ΘΕΣΗ ΓΙΑ 3 ΠΑΙΔΙΑ ΜΕ ΘΕΜΑ ΖΩΑΚΙ</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ΥΠΑΙΘΡΙΟ ΤΟΥΝΕΛ ΜΕ ΘΕΜΑ ΖΩΑΚΙ</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60-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ΓΚΑΚΙ ΚΗΠΟΥ ΠΛΑΣΤΙΚΟ</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ΠΑΣΚΕΤΑ ΚΑΙ ΤΕΡΜΑ ΠΟΔΟΣΦΑΙΡΟΥ</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ΗΜΑΤΑ ΚΥΚΛΟΦΟΡΙΑΚΗΣ ΑΓΩΓΗΣ ΣΕΤ ΤΩΝ 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ΩΝΟΙ ΣΕΤ ΤΩΝ 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ΦΩΤΕΙΝΟΣ ΣΗΜΑΤΟΔΟΤΗΣ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ΜΑΞΑΚΙ ΠΟΔΟΚΙΝΗΤΟ ΓΙΑ ΗΛΙΚΙΕΣ 18 μηνών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72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ΑΓΟΝΕΤΟ ΜΕΤΑΛΛΙΚΟ ΕΞΩΤΕΡΙΚΟΥ ΧΩΡΟΥ ΕΝΔ.ΔΙΑΣΤ. 85Χ65Χ7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ΜΜΟΔΟΧΟΣ ΜΕ ΚΑΠΑΚΙ ΜΕ ΘΕΜΑ ΖΩΑΚΙΑ ΓΙΑ ΗΛΙΚΙΕΣ 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ΛΥΜΜΑ ΑΜΜΟΔΟΧΟΥ ΕΝΔ.ΔΙΑΣΤ.112Χ112Χ18 εκ.</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ΜΜΟΣ ΓΙΑ ΑΜΜΟΔΟΧΟ 15 ΚΙΛΩΝ</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ΡΑΠΕΖΙ - ΤΡΑΜΠΑΛΑ ΠΙΚ-ΝΙΚ 2 ΣΕ 1 ΜΕΓΑΛΟ</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ΠΙΤΑΚΙ ΚΗΠΟΥ ΠΛΑΣΤΙΚΟ</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ΦΠΑ 24%</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ΥΝΟΛΟ</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rPr>
      </w:pPr>
      <w:r>
        <w:rPr>
          <w:rFonts w:cs="Calibri" w:ascii="Calibri" w:hAnsi="Calibri"/>
          <w:b/>
        </w:rPr>
        <w:t>ΤΟΠΟ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ΗΜΕΡΟΜΗΝΙΑ………………………..</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Ο ΠΡΟΣΦΕΡΩΝ</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9544" w:type="dxa"/>
        <w:jc w:val="left"/>
        <w:tblInd w:w="-113" w:type="dxa"/>
        <w:tblLayout w:type="fixed"/>
        <w:tblCellMar>
          <w:top w:w="0" w:type="dxa"/>
          <w:left w:w="108" w:type="dxa"/>
          <w:bottom w:w="0" w:type="dxa"/>
          <w:right w:w="108" w:type="dxa"/>
        </w:tblCellMar>
      </w:tblPr>
      <w:tblGrid>
        <w:gridCol w:w="545"/>
        <w:gridCol w:w="2499"/>
        <w:gridCol w:w="1317"/>
        <w:gridCol w:w="1153"/>
        <w:gridCol w:w="1016"/>
        <w:gridCol w:w="1630"/>
        <w:gridCol w:w="1384"/>
      </w:tblGrid>
      <w:tr>
        <w:trPr>
          <w:trHeight w:val="375" w:hRule="atLeast"/>
        </w:trPr>
        <w:tc>
          <w:tcPr>
            <w:tcW w:w="954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ΟΜΑΔΑ Δ:  ΙΜΑΤΙΣΜΟΣ</w:t>
            </w:r>
          </w:p>
        </w:tc>
      </w:tr>
      <w:tr>
        <w:trPr>
          <w:trHeight w:val="375" w:hRule="atLeast"/>
        </w:trPr>
        <w:tc>
          <w:tcPr>
            <w:tcW w:w="954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 CPV 39510000-0, 39531000-3, 44115810-0, 19245000-5)</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Α</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ΙΔΟΣ</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PV</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ΣΟΤΗΤ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ΝΑΔΑ</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cs="Calibri"/>
                <w:b/>
                <w:b/>
                <w:bCs/>
                <w:color w:val="000000"/>
                <w:lang w:eastAsia="el-GR"/>
              </w:rPr>
            </w:pPr>
            <w:r>
              <w:rPr>
                <w:rFonts w:cs="Calibri" w:ascii="Calibri" w:hAnsi="Calibri"/>
                <w:b/>
                <w:bCs/>
                <w:color w:val="000000"/>
                <w:lang w:eastAsia="el-GR"/>
              </w:rPr>
              <w:t>ΕΝΔΕΙΚΤΙΚΗ ΤΙΜΗ ΜΟΝΑΔΟΣ (χωρίς ΦΠΑ)</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rFonts w:cs="Calibri" w:ascii="Calibri" w:hAnsi="Calibri"/>
                <w:b/>
                <w:bCs/>
                <w:color w:val="000000"/>
                <w:lang w:eastAsia="el-GR"/>
              </w:rPr>
              <w:t>ΕΝΔΕΙΚΤΙΚΗ ΔΑΠΑΝΗ (χωρίς ΦΠΑ)</w:t>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ΤΩΣΕΝΤΟΝΟ ΜΕ ΛΑΣΤΙΧΟ ΓΙΑ ΣΤΡΩΜΑ ΝΗΠΙΑΚΟ σχετ με α/α 41 ομάδας Α</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2100-5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ΤΩΣΕΝΤΟΝΟ ΜΕ ΛΑΣΤΙΧΟ ΓΙΑ ΣΤΡΩΜΑ ΒΡΕΦΙΚΟ σχετ με α/α 34 ομάδας Α</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2100-5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ΣΕΝΤΟΝΙΑ ΝΗΠΙΑΚΑ σχετ με α/α 41 ομάδας Α</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2100-5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ΣΕΝΤΟΝΙΑ ΒΡΕΦΙΚΑ  σχετ με α/α 34 ομάδας Α</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2100-5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ΛΤΣΕΔΑΚΙ ΑΔΙΑΒΡΟΧΟ ΓΙΑ ΣΤΡΩΜΑ σχετ με α/α 41 &amp; 34 ομάδας Α</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00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ΠΛΩΜΑ ΕΝΔ.ΔΙΑΣΤ. 110x140 cm</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24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ΠΛΩΜΑ ΕΝΔ.ΔΙΑΣΤ. 80x110 cm</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24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ΥΒΕΡΤΑ ΠΙΚΕ ΕΝΔ.ΔΙΑΣΤ. 160*120ε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ΕΤΣΕΤΕΣ ΠΡΟΣΩΠΟΥ ΕΝΔ.ΔΙΑΣΤ 50x70cm</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4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ΠΕΤΣΕΤΕΣ ΧΕΡΙΩΝ ΕΝΔ.ΔΙΑΣΤ 30x50cm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4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ΕΤΣΕΤΕΣ ΚΟΥΖΙΝΑΣ (ΠΟΤΗΡΟΠΑΝΑ)</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4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ΕΤΣΕΤΕΣ ΚΟΥΖΙΝΑΣ</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4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ΑΛΙΑΡΑ ΒΑΜΒΑΚΕΡΗ ΜΕ ΛΑΣΤΙΧΟ (ΠΛΑΣΤΙΚΗ ΠΛΕΝΟΜΕΝΗ ΕΠΕΝΔΥΣΗ)</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00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ΣΑΛΙΑΡΑ ΒΑΜΒΑΚΕΡΗ ΜΕ ΚΟΡΔΟΝΙ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00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ΞΙΛΑΡΙ ΥΠΝΟΥ ΝΗΠΙΩΝ ΕΝΔ.ΔΙΑΣΤ. 50x30cm</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612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ΞΙΛΑΡΙ ΥΠΝΟΥ ΒΡΕΦΩΝ ΕΝΔ.ΔΙΑΣΤ. 45x30cm</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612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ΞΙΛΑΡΟΘΗΚΗ ΠΑΙΔΙΚΗ ΒΡΕΦΩΝ</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25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ΞΙΛΑΡΟΘΗΚΗ ΠΑΙΔΙΚΗ ΝΗΠΙΩΝ</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25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ΚΟΥΦΟΙ ΒΟΗΘΗΤΙΚΟΥ ΠΡΟΣΩΠΙΚΟΥ</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00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ΡΑΠΕΖΟΜΑΝΤΗΛΟ ΚΟΥΖΙΝΑΣ</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3100-2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1</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ΥΡΤΙΝΑ ΜΕ ΡΑΨΙΜΟ</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51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ΥΡΤΙΝΟΒΕΡΓΑ ΞΥΛΙΝΗ σχετ με τα ανοίγματα</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4115810-0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3</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ΚΕΤΑ ΜΕ ΟΙΚΟΛΟΓΙΚΟ ΥΠΟΣΤΡΩΜΑ</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31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4</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ΕΤΣΕΤΕΣ ΜΠΑΝΙΟΥ</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4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ΦΟΥΡΝΟΥ (ΓΑΝΤΙΑ - ΠΙΑΣΤΡΑ)</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4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6</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ΝΤΑ ΓΙΑ ΒΡΕΦΙΚΟ ΚΡΕΒΑΤΙ σχετ με α/α33 της ομάδας Α</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2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ΧΑΛΙ ΠΑΙΔΙΚΟ ΣΤΡΟΓΓΥΛΟ ενδ. Ø130cm</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31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8</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ΧΑΛΙ ΠΑΙΔΙΚΟ ΤΕΤΡΑΓΩΝΟ ενδ.διαστ. 2x2m</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31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1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ΥΦΑΣΜΑ ΦΟΔΡΑ ΣΕ  7 ΧΡΩΜΑΤΑ ΓΙΑ ΤΟ ΨΥΓΑΓΩΓΙΚΟ ΤΜΗΜΑ ενδ.διαστ.100x150ε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245000-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ΦΠΑ 2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ΥΝΟΛΟ</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rPr>
      </w:pPr>
      <w:r>
        <w:rPr>
          <w:rFonts w:cs="Calibri" w:ascii="Calibri" w:hAnsi="Calibri"/>
          <w:b/>
        </w:rPr>
        <w:t>ΤΟΠΟ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ΗΜΕΡΟΜΗΝΙΑ………………………..</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Ο ΠΡΟΣΦΕΡΩΝ</w:t>
      </w:r>
    </w:p>
    <w:p>
      <w:pPr>
        <w:pStyle w:val="Normal"/>
        <w:jc w:val="center"/>
        <w:rPr>
          <w:rFonts w:ascii="Calibri" w:hAnsi="Calibri" w:cs="Calibri"/>
          <w:b/>
          <w:b/>
          <w:lang w:val="en-US"/>
        </w:rPr>
      </w:pPr>
      <w:r>
        <w:rPr>
          <w:rFonts w:cs="Calibri" w:ascii="Calibri" w:hAnsi="Calibri"/>
          <w:b/>
          <w:lang w:val="en-US"/>
        </w:rPr>
      </w:r>
    </w:p>
    <w:tbl>
      <w:tblPr>
        <w:tblW w:w="9430" w:type="dxa"/>
        <w:jc w:val="left"/>
        <w:tblInd w:w="-113" w:type="dxa"/>
        <w:tblLayout w:type="fixed"/>
        <w:tblCellMar>
          <w:top w:w="0" w:type="dxa"/>
          <w:left w:w="108" w:type="dxa"/>
          <w:bottom w:w="0" w:type="dxa"/>
          <w:right w:w="108" w:type="dxa"/>
        </w:tblCellMar>
      </w:tblPr>
      <w:tblGrid>
        <w:gridCol w:w="545"/>
        <w:gridCol w:w="2540"/>
        <w:gridCol w:w="1228"/>
        <w:gridCol w:w="1153"/>
        <w:gridCol w:w="1016"/>
        <w:gridCol w:w="1504"/>
        <w:gridCol w:w="1444"/>
      </w:tblGrid>
      <w:tr>
        <w:trPr>
          <w:trHeight w:val="375" w:hRule="atLeast"/>
        </w:trPr>
        <w:tc>
          <w:tcPr>
            <w:tcW w:w="943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ΟΜΑΔΑ Ε: ΗΛΕΚΤΡΙΚΕΣ ΟΙΚΙΑΚΕΣ ΣΥΣΚΕΥΕΣ</w:t>
            </w:r>
          </w:p>
        </w:tc>
      </w:tr>
      <w:tr>
        <w:trPr>
          <w:trHeight w:val="375" w:hRule="atLeast"/>
        </w:trPr>
        <w:tc>
          <w:tcPr>
            <w:tcW w:w="943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CPV 39710000-2, 42923110-6)</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Α</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ΙΔΟΣ</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PV</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ΣΟΤΗΤ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ΝΑΔΑ</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cs="Calibri"/>
                <w:b/>
                <w:b/>
                <w:bCs/>
                <w:color w:val="000000"/>
                <w:lang w:eastAsia="el-GR"/>
              </w:rPr>
            </w:pPr>
            <w:r>
              <w:rPr>
                <w:rFonts w:cs="Calibri" w:ascii="Calibri" w:hAnsi="Calibri"/>
                <w:b/>
                <w:bCs/>
                <w:color w:val="000000"/>
                <w:lang w:eastAsia="el-GR"/>
              </w:rPr>
              <w:t>ΕΝΔΕΙΚΤΙΚΗ ΤΙΜΗ ΜΟΝΑΔΟΣ (χωρίς ΦΠΑ)</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rFonts w:cs="Calibri" w:ascii="Calibri" w:hAnsi="Calibri"/>
                <w:b/>
                <w:bCs/>
                <w:color w:val="000000"/>
                <w:lang w:eastAsia="el-GR"/>
              </w:rPr>
              <w:t>ΕΝΔΕΙΚΤΙΚΗ ΔΑΠΑΝΗ (χωρίς ΦΠΑ)</w:t>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KΑΤΑΨΥΚΤΗΣ ΜΠΑΟΥΛΟ &gt;350lt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11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ΨΥΓΕΙΟΚΑΤΑΨΥΚΤΗΣ ΟΙΚΙΑΚΟΣ μικρός</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11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ΨΥΓΕΙΟΚΑΤΑΨΥΚΤΗΣ ΟΙΚΙΑΚΟΣ μεγάλος</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11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ΟΙΚΙΑΚΟ ΠΛΥΝΤΗΡΙΟ ΡΟΥΧΩΝ 10 kg</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3200-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ΣΤΕΓΝΩΤΗΡΙΟ ΡΟΥΧΩΝ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3200-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ΗΛΕΚΤΡΙΚΟ ΣΙΔΕΡΟ ΑΤΜΟΥ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351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ΗΛΕΚΤΡΙΚΗ ΣΚΟΥΠΑ (ΒΑΡΕΩΣ ΤΥΠΟΥ)</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343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ΗΛΕΚΤΡΙΚΟΣ ΛΕΜΟΝΟΣΤΙΦΤΗΣ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000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ΡΑΒΔΟΜΠΛΕΝΤΕΡ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121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ΠΟΛΥΚΟΦΤΗΣ multi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000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ΜΠΛΕΝΤΕΡ ΜΕ ΓΥΑΛΙΝΗ ΚΑΝΑΤΑ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121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KOYZINOMHXANH ΕΠΙΤΡΑΠΕΖΙA ΜΕ ΚΑΔΟ ΜΕΓΑΛΗΣ ΧΩΡΗΤΙΚΟΤΗΤΑΣ</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000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ΡΑΣΤΗΡΑΣ ΙΝΟΧ</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134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ΨΗΦΙΑΚΗ ΖΥΓΑΡΙΑ ΚΟΥΖΙΝΑΣ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000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ΦΕΤΙΕΡΑ ΓΑΛΛΙΚΟΥ ΤΥΠΟΥ</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1310-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ΗΛΕΚΤΡΙΚΟ ΜΠΡΙΚΙ ΕΛΛΗΝΙΚΟΥ ΚΑΦΕ</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1310-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ΟΣΤΙΕΡΑ</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14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ΦΟΥΡΝΟΣ ΜΙΚΡΟΚΥΜΑΤΩΝ</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1362-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ΖΥΓΑΡΙΑ ΠΑΓΚΟΥ</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292311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ΘΕΡΜΟΜΕΤΡΟ ΚΑΤΑΨΥΚΤΗ</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1310-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1</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ΘΕΡΜΟΜΕΤΡΟ ΣΥΝΤΗΡΗΣΗΣ ΨΥΓΕΙΟΥ</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1310-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ΦΠΑ 24%</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ΥΝΟΛΟ</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rPr>
      </w:pPr>
      <w:r>
        <w:rPr>
          <w:rFonts w:cs="Calibri" w:ascii="Calibri" w:hAnsi="Calibri"/>
          <w:b/>
        </w:rPr>
        <w:t>ΤΟΠΟ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ΗΜΕΡΟΜΗΝΙΑ………………………..</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Ο ΠΡΟΣΦΕΡΩΝ</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9430" w:type="dxa"/>
        <w:jc w:val="left"/>
        <w:tblInd w:w="-113" w:type="dxa"/>
        <w:tblLayout w:type="fixed"/>
        <w:tblCellMar>
          <w:top w:w="0" w:type="dxa"/>
          <w:left w:w="108" w:type="dxa"/>
          <w:bottom w:w="0" w:type="dxa"/>
          <w:right w:w="108" w:type="dxa"/>
        </w:tblCellMar>
      </w:tblPr>
      <w:tblGrid>
        <w:gridCol w:w="545"/>
        <w:gridCol w:w="2540"/>
        <w:gridCol w:w="1236"/>
        <w:gridCol w:w="1153"/>
        <w:gridCol w:w="1016"/>
        <w:gridCol w:w="1500"/>
        <w:gridCol w:w="1440"/>
      </w:tblGrid>
      <w:tr>
        <w:trPr>
          <w:trHeight w:val="375" w:hRule="atLeast"/>
        </w:trPr>
        <w:tc>
          <w:tcPr>
            <w:tcW w:w="943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ΟΜΑΔΑ ΣΤ:  ΣΥΣΚΕΥΕΣ ΗΧΟΥ &amp; ΕΙΚΟΝΑΣ</w:t>
            </w:r>
          </w:p>
        </w:tc>
      </w:tr>
      <w:tr>
        <w:trPr>
          <w:trHeight w:val="503" w:hRule="atLeast"/>
        </w:trPr>
        <w:tc>
          <w:tcPr>
            <w:tcW w:w="943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CPV 32300000-6 )</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Α</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ΙΔΟ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PV</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ΣΟΤΗΤ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ΝΑΔΑ</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cs="Calibri"/>
                <w:b/>
                <w:b/>
                <w:bCs/>
                <w:color w:val="000000"/>
                <w:lang w:eastAsia="el-GR"/>
              </w:rPr>
            </w:pPr>
            <w:r>
              <w:rPr>
                <w:rFonts w:cs="Calibri" w:ascii="Calibri" w:hAnsi="Calibri"/>
                <w:b/>
                <w:bCs/>
                <w:color w:val="000000"/>
                <w:lang w:eastAsia="el-GR"/>
              </w:rPr>
              <w:t>ΕΝΔΕΙΚΤΙΚΗ ΤΙΜΗ ΜΟΝΑΔΟΣ (χωρίς ΦΠ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rFonts w:cs="Calibri" w:ascii="Calibri" w:hAnsi="Calibri"/>
                <w:b/>
                <w:bCs/>
                <w:color w:val="000000"/>
                <w:lang w:eastAsia="el-GR"/>
              </w:rPr>
              <w:t>ΕΝΔΕΙΚΤΙΚΗ ΔΑΠΑΝΗ (χωρίς ΦΠΑ)</w:t>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 xml:space="preserve">ΤΗΛΕΟΡΑΣΗ SMART  </w:t>
            </w:r>
            <w:r>
              <w:rPr>
                <w:rFonts w:cs="Calibri" w:ascii="Calibri" w:hAnsi="Calibri"/>
                <w:b/>
                <w:bCs/>
                <w:lang w:val="en-US"/>
              </w:rPr>
              <w:t>55</w:t>
            </w:r>
            <w:r>
              <w:rPr>
                <w:rFonts w:cs="Calibri" w:ascii="Calibri" w:hAnsi="Calibri"/>
                <w:b/>
                <w:bCs/>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2300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 xml:space="preserve">ΤΗΛΕΟΡΑΣΗ SMART  </w:t>
            </w:r>
            <w:r>
              <w:rPr>
                <w:rFonts w:cs="Calibri" w:ascii="Calibri" w:hAnsi="Calibri"/>
                <w:b/>
                <w:bCs/>
                <w:lang w:val="en-US"/>
              </w:rPr>
              <w:t>40</w:t>
            </w:r>
            <w:r>
              <w:rPr>
                <w:rFonts w:cs="Calibri" w:ascii="Calibri" w:hAnsi="Calibri"/>
                <w:b/>
                <w:bCs/>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2300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ΗΧΟΣΥΣΤΗΜΑ ΜΕ WI-FI KAI USB ΘΥΡΑ</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235000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ΥΣΤΗΜΑ ΗΧΟΥ ΑΥΤΟΕΝΙΣΧΥΟΜΕΝΟΥ ΗΧΕΙΟΥ ΜΕ ΜΙΚΡΟΦΩΝΟ</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2340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ΦΠΑ 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ΥΝΟΛ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rPr>
      </w:pPr>
      <w:r>
        <w:rPr>
          <w:rFonts w:cs="Calibri" w:ascii="Calibri" w:hAnsi="Calibri"/>
          <w:b/>
        </w:rPr>
        <w:t>ΤΟΠΟ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ΗΜΕΡΟΜΗΝΙΑ………………………..</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lang w:val="en-US"/>
        </w:rPr>
      </w:pPr>
      <w:r>
        <w:rPr>
          <w:rFonts w:cs="Calibri" w:ascii="Calibri" w:hAnsi="Calibri"/>
          <w:b/>
        </w:rPr>
        <w:t>Ο ΠΡΟΣΦΕΡΩΝ</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9526" w:type="dxa"/>
        <w:jc w:val="left"/>
        <w:tblInd w:w="-113" w:type="dxa"/>
        <w:tblLayout w:type="fixed"/>
        <w:tblCellMar>
          <w:top w:w="0" w:type="dxa"/>
          <w:left w:w="108" w:type="dxa"/>
          <w:bottom w:w="0" w:type="dxa"/>
          <w:right w:w="108" w:type="dxa"/>
        </w:tblCellMar>
      </w:tblPr>
      <w:tblGrid>
        <w:gridCol w:w="545"/>
        <w:gridCol w:w="2540"/>
        <w:gridCol w:w="1276"/>
        <w:gridCol w:w="1153"/>
        <w:gridCol w:w="1016"/>
        <w:gridCol w:w="1529"/>
        <w:gridCol w:w="1467"/>
      </w:tblGrid>
      <w:tr>
        <w:trPr>
          <w:trHeight w:val="375" w:hRule="atLeast"/>
        </w:trPr>
        <w:tc>
          <w:tcPr>
            <w:tcW w:w="952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ΟΜΑΔΑ Ζ:   ΕΞΟΠΛΙΣΜΟΣ ΓΡΑΦΕΙΟΥ</w:t>
            </w:r>
          </w:p>
        </w:tc>
      </w:tr>
      <w:tr>
        <w:trPr>
          <w:trHeight w:val="375" w:hRule="atLeast"/>
        </w:trPr>
        <w:tc>
          <w:tcPr>
            <w:tcW w:w="952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CPV 30210000-4, 30230000-0, 32552000-7, 32344000-6)</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Α</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ΙΔΟ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PV</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ΣΟΤΗΤ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ΝΑΔΑ</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cs="Calibri"/>
                <w:b/>
                <w:b/>
                <w:bCs/>
                <w:color w:val="000000"/>
                <w:lang w:eastAsia="el-GR"/>
              </w:rPr>
            </w:pPr>
            <w:r>
              <w:rPr>
                <w:rFonts w:cs="Calibri" w:ascii="Calibri" w:hAnsi="Calibri"/>
                <w:b/>
                <w:bCs/>
                <w:color w:val="000000"/>
                <w:lang w:eastAsia="el-GR"/>
              </w:rPr>
              <w:t>ΕΝΔΕΙΚΤΙΚΗ ΤΙΜΗ ΜΟΝΑΔΟΣ (χωρίς ΦΠΑ)</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rFonts w:cs="Calibri" w:ascii="Calibri" w:hAnsi="Calibri"/>
                <w:b/>
                <w:bCs/>
                <w:color w:val="000000"/>
                <w:lang w:eastAsia="el-GR"/>
              </w:rPr>
              <w:t>ΕΝΔΕΙΚΤΙΚΗ ΔΑΠΑΝΗ (χωρίς ΦΠΑ)</w:t>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ΗΛΕΚΤΡΟΝΙΚΟΣ ΥΠΟΛΟΓΙΣΤΗ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2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ΟΘΟΝΗ ΥΠΟΛΟΓΙΣΤ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2300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ΠΙΤΡΑΠΕΖΙΟ ΠΟΛΥΜΗΧΑΝΗΜΑ (SCANNER ΚΑΙ ΕΚΤΥΠΩΤΗΣ ΕΓΧΡΩΜΟ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232100-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ΗΛΕΦΩΝΙΚΗ ΣΥΣΚΕΥΗ ΕΝΣΥΡΜΑΤ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2552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ΗΛΕΦΩΝΙΚΗ ΣΥΣΚΕΥΗ ΑΣΥΡΜΑΤ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2552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ΕΠΙΔΑΠΕΔΙΟ ΦΩΤΟΤΥΠΙΚΟ ΜΗΧΑΝΗΜΑ Α3/Α4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232100-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ΥΣΤΗΜΑ ΕΝΔΟΕΠΙΚΟΙΝΩΝΙΑΣ (ΠΟΜΠΟΣ - ΔΕΚΤΗ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2344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ΦΠΑ 24%</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ΥΝΟΛΟ</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rPr>
      </w:pPr>
      <w:r>
        <w:rPr>
          <w:rFonts w:cs="Calibri" w:ascii="Calibri" w:hAnsi="Calibri"/>
          <w:b/>
        </w:rPr>
        <w:t>ΤΟΠΟ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ΗΜΕΡΟΜΗΝΙΑ………………………..</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Ο ΠΡΟΣΦΕΡΩΝ</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9473" w:type="dxa"/>
        <w:jc w:val="left"/>
        <w:tblInd w:w="-113" w:type="dxa"/>
        <w:tblLayout w:type="fixed"/>
        <w:tblCellMar>
          <w:top w:w="0" w:type="dxa"/>
          <w:left w:w="108" w:type="dxa"/>
          <w:bottom w:w="0" w:type="dxa"/>
          <w:right w:w="108" w:type="dxa"/>
        </w:tblCellMar>
      </w:tblPr>
      <w:tblGrid>
        <w:gridCol w:w="545"/>
        <w:gridCol w:w="2398"/>
        <w:gridCol w:w="1276"/>
        <w:gridCol w:w="1153"/>
        <w:gridCol w:w="1051"/>
        <w:gridCol w:w="1599"/>
        <w:gridCol w:w="1451"/>
      </w:tblGrid>
      <w:tr>
        <w:trPr>
          <w:trHeight w:val="375" w:hRule="atLeast"/>
        </w:trPr>
        <w:tc>
          <w:tcPr>
            <w:tcW w:w="947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ΟΜΑΔΑ Η: ΠΡΟΒΟΛΕΑΣ &amp; ΟΘΟΝΗ ΠΡΟΒΟΛΗΣ</w:t>
            </w:r>
          </w:p>
        </w:tc>
      </w:tr>
      <w:tr>
        <w:trPr>
          <w:trHeight w:val="375" w:hRule="atLeast"/>
        </w:trPr>
        <w:tc>
          <w:tcPr>
            <w:tcW w:w="947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CPV 38652100-1, 38653400-1)</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Α</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ΙΔΟ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w:t>
            </w:r>
            <w:r>
              <w:rPr>
                <w:rFonts w:cs="Calibri" w:ascii="Calibri" w:hAnsi="Calibri"/>
                <w:b/>
                <w:bCs/>
              </w:rPr>
              <w:t>CPV</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ΣΟΤΗΤΑ</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ΝΑΔΑ</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ΙΜΗ ΜΟΝΑΔΟΣ (χωρίς ΦΠ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ΥΝΟΛΟ (χωρίς ΦΠΑ)</w:t>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ΠΡΟΒΟΛΕΑΣ (PROJECTOR)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865210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ΟΘΟΝΗ ΠΡΟΒΟΛΗ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865340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ΦΠΑ 24%</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ΥΝΟΛΟ</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rPr>
      </w:pPr>
      <w:r>
        <w:rPr>
          <w:rFonts w:cs="Calibri" w:ascii="Calibri" w:hAnsi="Calibri"/>
          <w:b/>
        </w:rPr>
        <w:t>ΤΟΠΟ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ΗΜΕΡΟΜΗΝΙΑ………………………..</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Ο ΠΡΟΣΦΕΡΩΝ</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9593" w:type="dxa"/>
        <w:jc w:val="left"/>
        <w:tblInd w:w="-113" w:type="dxa"/>
        <w:tblLayout w:type="fixed"/>
        <w:tblCellMar>
          <w:top w:w="0" w:type="dxa"/>
          <w:left w:w="108" w:type="dxa"/>
          <w:bottom w:w="0" w:type="dxa"/>
          <w:right w:w="108" w:type="dxa"/>
        </w:tblCellMar>
      </w:tblPr>
      <w:tblGrid>
        <w:gridCol w:w="545"/>
        <w:gridCol w:w="2551"/>
        <w:gridCol w:w="1265"/>
        <w:gridCol w:w="1153"/>
        <w:gridCol w:w="1016"/>
        <w:gridCol w:w="1533"/>
        <w:gridCol w:w="1530"/>
      </w:tblGrid>
      <w:tr>
        <w:trPr>
          <w:trHeight w:val="375" w:hRule="atLeast"/>
        </w:trPr>
        <w:tc>
          <w:tcPr>
            <w:tcW w:w="959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ΟΜΑΔΑ Θ: ΕΠΑΓΓΕΛΜΑΤΙΚΟΣ ΕΞΟΠΛΙΣΜΟΣ ΚΟΥΖΙΝΑΣ</w:t>
            </w:r>
          </w:p>
        </w:tc>
      </w:tr>
      <w:tr>
        <w:trPr>
          <w:trHeight w:val="375" w:hRule="atLeast"/>
        </w:trPr>
        <w:tc>
          <w:tcPr>
            <w:tcW w:w="959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CPV 39314000-6, 42923110-6)</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ΙΔΟΣ</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PV</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ΣΟΤΗΤ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ΝΑΔΑ</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cs="Calibri"/>
                <w:b/>
                <w:b/>
                <w:bCs/>
                <w:color w:val="000000"/>
                <w:lang w:eastAsia="el-GR"/>
              </w:rPr>
            </w:pPr>
            <w:r>
              <w:rPr>
                <w:rFonts w:cs="Calibri" w:ascii="Calibri" w:hAnsi="Calibri"/>
                <w:b/>
                <w:bCs/>
                <w:color w:val="000000"/>
                <w:lang w:eastAsia="el-GR"/>
              </w:rPr>
              <w:t>ΕΝΔΕΙΚΤΙΚΗ ΤΙΜΗ ΜΟΝΑΔΟΣ (χωρίς ΦΠΑ)</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rFonts w:cs="Calibri" w:ascii="Calibri" w:hAnsi="Calibri"/>
                <w:b/>
                <w:bCs/>
                <w:color w:val="000000"/>
                <w:lang w:eastAsia="el-GR"/>
              </w:rPr>
              <w:t>ΕΝΔΕΙΚΤΙΚΗ ΔΑΠΑΝΗ (χωρίς ΦΠΑ)</w:t>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ΠΑΓΓΕΛΜΑΤΙΚΗ ΚΟΥΖΙΝΑ 4 ΕΣΤΙΩΝ ΚΑΙ ΦΟΥΡΝΟΣ</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314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ΠΟΡΡΟΦΗΤΗΡΑΣ INOX ΕΠΑΓΓΕΛΜΑΤΙΚΟΣ</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314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ΠΑΓΓΕΛΜΑΤΙΚΟ ΨΥΓΕΙΟ-ΘΑΛΑΜΟΣ ΜΕ ΜΙΑ ΠΟΡΤΑ 1200lt ΚΑΙ ΡΥΘΜΙΖΟΜΕΝΑ ΡΑΦΙΑ</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314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ΕΠΑΓΓΕΛΜΑΤΙΚΟ ΠΛΥΝΤΗΡΙΟ ΠΙΑΤΩΝ-ΠΟΤΗΡΙΩΝ 60εκ.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314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ΕΠΑΓΓΕΛΜΑΤΙΚΟ ΠΛΥΝΤΗΡΙΟ ΠΙΑΤΩΝ 45εκ.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314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ΖΥΓΑΡΙΑ ΕΠΑΓΓΕΛΜΑΤΙΚΗ ΗΛΕΚΤΡΟΝΙΚΗ ΔΑΠΕΔΟΥ (Ζύγισμα έως 30kg)</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292311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ΗΛΕΚΤΡΟΝΙΚΗ ΕΣΤΙΑ ΕΠΑΓΩΓΙΚΗ ΕΠΑΓΓΕΛΜΑΤΙΚΗ</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314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ΦΠΑ 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ΥΝΟΛ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rPr>
      </w:pPr>
      <w:r>
        <w:rPr>
          <w:rFonts w:cs="Calibri" w:ascii="Calibri" w:hAnsi="Calibri"/>
          <w:b/>
        </w:rPr>
        <w:t>ΤΟΠΟ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ΗΜΕΡΟΜΗΝΙΑ………………………..</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Ο ΠΡΟΣΦΕΡΩΝ</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9635" w:type="dxa"/>
        <w:jc w:val="left"/>
        <w:tblInd w:w="-113" w:type="dxa"/>
        <w:tblLayout w:type="fixed"/>
        <w:tblCellMar>
          <w:top w:w="0" w:type="dxa"/>
          <w:left w:w="108" w:type="dxa"/>
          <w:bottom w:w="0" w:type="dxa"/>
          <w:right w:w="108" w:type="dxa"/>
        </w:tblCellMar>
      </w:tblPr>
      <w:tblGrid>
        <w:gridCol w:w="545"/>
        <w:gridCol w:w="2860"/>
        <w:gridCol w:w="1089"/>
        <w:gridCol w:w="1154"/>
        <w:gridCol w:w="1016"/>
        <w:gridCol w:w="1516"/>
        <w:gridCol w:w="1455"/>
      </w:tblGrid>
      <w:tr>
        <w:trPr>
          <w:trHeight w:val="375" w:hRule="atLeast"/>
        </w:trPr>
        <w:tc>
          <w:tcPr>
            <w:tcW w:w="963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ΟΜΑΔΑ Ι: ΕΠΙΠΛΑ-ΠΑΙΧΝΙΔΙΑ (ΨΥΧΑΓΩΓΙΚΟ &amp; ΠΑΙΔΑΓΩΓΙΚΟ ΥΛΙΚΟ)</w:t>
            </w:r>
          </w:p>
        </w:tc>
      </w:tr>
      <w:tr>
        <w:trPr>
          <w:trHeight w:val="375" w:hRule="atLeast"/>
        </w:trPr>
        <w:tc>
          <w:tcPr>
            <w:tcW w:w="963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CPV 37520000-9, 37513100-8, 30195000-2)</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Α</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ΙΔΟΣ</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w:t>
            </w:r>
            <w:r>
              <w:rPr>
                <w:rFonts w:cs="Calibri" w:ascii="Calibri" w:hAnsi="Calibri"/>
                <w:b/>
                <w:bCs/>
              </w:rPr>
              <w:t>CPV</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ΣΟΤΗΤ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ΝΑΔΑ</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cs="Calibri"/>
                <w:b/>
                <w:b/>
                <w:bCs/>
                <w:color w:val="000000"/>
                <w:lang w:eastAsia="el-GR"/>
              </w:rPr>
            </w:pPr>
            <w:r>
              <w:rPr>
                <w:rFonts w:cs="Calibri" w:ascii="Calibri" w:hAnsi="Calibri"/>
                <w:b/>
                <w:bCs/>
                <w:color w:val="000000"/>
                <w:lang w:eastAsia="el-GR"/>
              </w:rPr>
              <w:t>ΕΝΔΕΙΚΤΙΚΗ ΤΙΜΗ ΜΟΝΑΔΟΣ (χωρίς ΦΠΑ)</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rFonts w:cs="Calibri" w:ascii="Calibri" w:hAnsi="Calibri"/>
                <w:b/>
                <w:bCs/>
                <w:color w:val="000000"/>
                <w:lang w:eastAsia="el-GR"/>
              </w:rPr>
              <w:t>ΕΝΔΕΙΚΤΙΚΗ ΔΑΠΑΝΗ (χωρίς ΦΠΑ)</w:t>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ΥΖΙΝΑ ΞΥΛΙΝΗ ΜΕ ΦΟΥΡΝΟ, ΕΣΤΙΑ, ΝΕΡΟΧΥΤΗ ΚΑΙ ΠΛΗΡΗ ΣΕΤ ΜΑΓΕΙΡΙΚΩΝ ΣΚΕΥΩΝ ενδ.διαστ. 50x 30 x 70cm</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ΠΙΤΟΙΧΙΑ ΜΠΑΡΑ ΜΕΤΑΛΛΙΚΗ ΜΕ ΞΥΛΙΝΑ ΧΡΩΜΑΤΙΣΤΑ ΣΧΗΜΑΤΑ, ΕΥΘΥΓΡΑΜΜΗ ΚΑΙ ΚΥΜΜΑΤΙΣΤΗ ενδ.μήκος 130ε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Η ΚΟΥΖΙΝΑ ΜΕ ΠΛΑΤΗ, ΦΟΥΡΝΟ, ΕΣΤΙΑ, ΝΕΡΟΧΥΤΗ ενδ.διαστ. 100x35cm</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ΓΩΝΙΑΚΗ ΚΟΥΖΙΝΑ ΜΕ ΠΛΑΤΗ, ΦΟΥΡΝΟ, ΕΣΤΙΑ, ΝΕΡΟΧΥΤΗ, ΠΛΥΝΤΗΡΙΟ ενδ. Διαστ.110x110x120cm</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Ο ΕΠΙΠΛΟ ΚΟΜΜΩΤΗΡΙΟΥ ΜΕ ΚΑΘΡΕΠΤΗ ενδ.πλάτος 70ε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Ο ΕΠΙΠΛΟ ΣΟΥΠΕΡ ΜΑΡΚΕΤ ενδ. Διαστ. 100x100cm</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Ο ΕΠΙΠΛΟ ΕΡΓΑΣΙΑΣ ΜΕ ΕΞΑΡΤΗΜΑΤΑ ΚΑΙ ΕΡΓΑΛΕΙΑ ενδ.πλάτος 60ε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Ο ΕΠΙΠΛΟ ΙΑΤΡΕΙΟΥ</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ΕΤΑΖΕΡΑ ΜΟΥΣΙΚΗΣ ΓΩΝΙΑΣ ΜΕ ΣΕΤ ΜΟΥΣΙΚΩΝ ΟΡΓΑΝΩΝ ενδ.πλάτος 80εκ.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195000-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ΠΙΤΟΙΧΙΟ ΚΑΒΑΛΕΤΟ ενδ.διαστ.80x80ε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195000-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ΚΟΥΚΛΟΘΕΑΤΡΟ ΜΕ ΞΥΛΙΝΟ ΣΚΕΛΕΤΟ ΚΑΙ ΥΦΑΣΜΑ ενδ.πλάτος 70εκ.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13100-8</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ΚΟΥΚΛΟΘΕΑΤΡΟ ΜΕ ΞΥΛΙΝΟ ΣΚΕΛΕΤΟ ΚΑΙ ΥΦΑΣΜΑ ΕΠΙΤΡΑΠΕΖΙΟ ενδ.πλάτος 90εκ.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13100-8</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ΙΝΑΚΑΣ ΑΝΑΡΤΗΣΗΣ ΕΡΓΑΣΙΩΝ</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195000-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ΙΝΑΚΑΣ ΦΕΛΛΟΥ ενδ.διαστ.120x90ε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195000-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ΦΠΑ 24%</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ΥΝΟΛΟ</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rPr>
      </w:pPr>
      <w:r>
        <w:rPr>
          <w:rFonts w:cs="Calibri" w:ascii="Calibri" w:hAnsi="Calibri"/>
          <w:b/>
        </w:rPr>
        <w:t>ΤΟΠΟ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ΗΜΕΡΟΜΗΝΙΑ………………………..</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Ο ΠΡΟΣΦΕΡΩΝ</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tbl>
      <w:tblPr>
        <w:tblW w:w="9541" w:type="dxa"/>
        <w:jc w:val="left"/>
        <w:tblInd w:w="-113" w:type="dxa"/>
        <w:tblLayout w:type="fixed"/>
        <w:tblCellMar>
          <w:top w:w="0" w:type="dxa"/>
          <w:left w:w="108" w:type="dxa"/>
          <w:bottom w:w="0" w:type="dxa"/>
          <w:right w:w="108" w:type="dxa"/>
        </w:tblCellMar>
      </w:tblPr>
      <w:tblGrid>
        <w:gridCol w:w="545"/>
        <w:gridCol w:w="2616"/>
        <w:gridCol w:w="1200"/>
        <w:gridCol w:w="1153"/>
        <w:gridCol w:w="1016"/>
        <w:gridCol w:w="1507"/>
        <w:gridCol w:w="1504"/>
      </w:tblGrid>
      <w:tr>
        <w:trPr>
          <w:trHeight w:val="375" w:hRule="atLeast"/>
        </w:trPr>
        <w:tc>
          <w:tcPr>
            <w:tcW w:w="954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ΟΜΑΔΑ IA: ΨΥΧΑΓΩΓΙΚΟ &amp; ΠΑΙΔΑΓΩΓΙΚΟ ΥΛΙΚΟ</w:t>
            </w:r>
          </w:p>
        </w:tc>
      </w:tr>
      <w:tr>
        <w:trPr>
          <w:trHeight w:val="375" w:hRule="atLeast"/>
        </w:trPr>
        <w:tc>
          <w:tcPr>
            <w:tcW w:w="954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CPV 37441000-1, 37520000-9, 37535200-9, 37310000-4, 22110000-4, 37510000-6 )</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Α</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ΙΔΟ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PV</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ΣΟΤΗΤ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ΝΑΔΑ</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cs="Calibri"/>
                <w:b/>
                <w:b/>
                <w:bCs/>
                <w:color w:val="000000"/>
                <w:lang w:eastAsia="el-GR"/>
              </w:rPr>
            </w:pPr>
            <w:r>
              <w:rPr>
                <w:rFonts w:cs="Calibri" w:ascii="Calibri" w:hAnsi="Calibri"/>
                <w:b/>
                <w:bCs/>
                <w:color w:val="000000"/>
                <w:lang w:eastAsia="el-GR"/>
              </w:rPr>
              <w:t>ΕΝΔΕΙΚΤΙΚΗ ΤΙΜΗ ΜΟΝΑΔΟΣ (χωρίς ΦΠΑ)</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rFonts w:cs="Calibri" w:ascii="Calibri" w:hAnsi="Calibri"/>
                <w:b/>
                <w:bCs/>
                <w:color w:val="000000"/>
                <w:lang w:eastAsia="el-GR"/>
              </w:rPr>
              <w:t>ΕΝΔΕΙΚΤΙΚΗ ΔΑΠΑΝΗ (χωρίς ΦΠΑ)</w:t>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ΤΟΜΙΚΑ ΣΤΡΩΜΑΤΑ ΓΥΜΝΑΣΤΙΚΗ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44100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ΣΥΣΤΗΜΑ ΓΥΜΝΑΣΤΙΚΗΣ ΜΕ ΤΟΥΒΛΑ, ΜΠΑΡΕΣ ΙΣΟΡΡΟΠΙΑΣ, ΣΤΕΦΑΝΙΑ ΚΑΙ ΡΑΒΔΟΥΣ ΕΝΔ. 72 ΤΜΧ</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44100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ΡΔΕΛΑ ΡΥΘΜΙΚΗΣ ΓΥΜΝΑΣΤΙΚΗ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44100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ΑΙΝΙΑ ΣΗΜΑΝΣΗΣ 4 ΧΡΩΜΑΤΑ ΓΙΑ ΔΑΠΕΔΟ ΜΗΚΟΣ 10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44100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ΤΕΦΑΝΙΑ ΕΥΚΑΜΠΤΑ 60 ΕΚ ΔΙΑΦΟΡΑ ΧΡΩ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44100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ΠΑΛΑ HOP HOP Ø45ε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44100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ΤΟΥΝΕΛ ΨΥΧΟΚΙΝΗΤΙΚΗΣ ενδ.μήκος 180εκ.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ΛΕΞΙΠΤΩΤΟ 5Μ ΜΕ 12 ΛΑΒΕ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ΕΡΟΜΠΑΛΕΣ ΣΕ 6 ΧΡΩΜΑΤΑ ΔΙΑΜΕΤΡΟΥ 20ΕΚ ΚΑΙ ΘΕΜΑ ΣΥΝΑΙΣΘΗΜΑΤΑ-ΦΑΤΣΟΥΛΕ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ΞΑΓΩΝΙΚΟΣ ΠΥΡΓΟΣ ΑΝΑΡΡΙΧΗΣΗ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ΙΔΙΚΗ ΣΚΗΝΗ ΜΕ ΠΑΙΔΙΚΟ ΘΕΜΑ ενδ.διαστ.150x150ε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ΝΟ ΜΕ ΘΗΚΕΣ ΓΙΑ ΜΟΥΣΙΚΑ ΟΡΓΑΝΑ ενδ.διαστ.70x80ε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ΠΙΤΟΙΧΟ ΠΑΙΧΝΙΔΙ ΔΡΑΣΤΗΡΙΟΤΗΤΩΝ ενδ.μήκος 100εκ ΓΙΑ ΗΛΙΚΙΕΣ 1,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ΞΙΛΑΡΙΑ - ΦΩΛΙΤΣΕΣ ΓΙΑ ΒΡΕΦΗ</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ΜΑΞΙΛΑΡΙ -ΠΑΙΧΝΙΔΙ ΑΠΟ ΜΑΛΑΚΟ ΥΛΙΚΟ ΜΕ ΘΕΜΑ ΖΩΑΚΙ ενδ.μηκος 60εκ.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ΡΕΦΙΚΗ ΤΣΟΥΛΗΘΡΑ - ΚΕΝΤΡΟ ΔΡΑΣΤΗΡΙΟΤΗΤΩΝ ΗΛΙΚΙΕΣ 12+ ενδ.διαστ.70x70ε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ΕΡΠΑΤΗΤΟΥΡΑ- ΚΕΝΤΡΟ ΔΡΑΣΤΗΡΙΟΤΗΤΩΝ ΗΛΙΚΙΕΣ 18+ ενδ.διαστ.35x45ε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ΥΒΑΣ ΜΕ ΔΙΑΦΟΡΑ ΟΧΗΜΑΤΑ 30τμχ</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ΚΟΥΖΙΝΙΚΑ ΜΕΓΑΛΟ 80-100ΤΜΧ</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ΚΟΥΚΛΕΣ ΜΩΡΑΚΙΑ ΣΕ ΔΙΑΦΟΡΑ ΘΕ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ΑΠΌ ΔΙΑΦΟΡΑ ΤΡΟΦΙΜΑ ΣΕ ΦΥΣΙΚΟ ΜΕΓΕΘΟΣ ΑΠΌ ΠΛΑΣΤΙΚΟ ΥΛΙΚΟ ενδ. 12 τμχ/σετ</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ΥΤΟΚΙΝΗΤΟΔΡΟΜΟΣ ΜΕΓΑΛΟΣ ΜΕ ΔΡΟΜΟΥΣ, ΓΕΦΥΡΕΣ, ΟΧΗΜΑΤΑ ΚΑΙ ΣΗΜΑΤΑ ενδ.μήκος 150ε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ΦΙΓΟΥΡΕΣ ΖΩΑΚΙΑ ΑΝΑ ΘΕΜΑΤΑ ΑΠΌ ΠΛΑΣΤΙΚΟ ΕΥΚΑΜΠΤΟ ΥΛΙΚΟ ενδ.10-12τμχ/σετ</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4</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ΜΕΓΑΛΟ ΜΕ ΔΙΑΦΟΡΑ ΑΝΑΜΙΚΤΑ ΖΩΑΚΙ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ΥΣΙΚΑ ΟΡΓΑΝΑ (ΝΤΕΦΙ -ΜΑΡΑΚΕΣ-ΜΕΤΑΛΛΟΦΩΝ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3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6</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ΔΙΑΦΟΡΑ ΜΟΥΣΙΚΑ ΟΡΓΑΝΑ (ΚΑΣΤΑΝΙΕΤΕΣ, ΚΡΟΤΑΛΟ, ΒΡΟΧΟΠΟΙΌΣ Κ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3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7</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ΥΣΙΚΑ ΟΡΓΑΝΑ ΜΕ ΥΦΕΣ ΚΑΙ ΗΧΟΥ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3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8</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ΠΑΙΧΝΙΔΙ ΜΕ ΠΥΡΑΜΙΔΕΣ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9</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ΡΕΦΙΚΑ ΠΑΙΧΝΙΔΙΑ - ΧΑΝΤΡΕ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ΔΙΑΦΟΡΕΣ ΒΡΕΦΙΚΕΣ ΚΟΥΔΟΥΝΙΣΤΡΕ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ΠΙΤΑΚΙ ΜΕ ΣΦΗΝΩΜΑΤΑ ΗΛΙΚΙΑΣ 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2</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Ο ΖΩΑΚΙ ΜΕ ΚΟΡΔΟΝΙ (PULL ALONG)</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Ο ΤΡΑΙΝΑΚΙ ΜΕ ΓΕΩΜΕΤΡΙΚΑ ΣΧΗ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ΖΛ-ΣΦΗΝΩΜΑΤΑ ΜΕ ΛΑΒΕΣ ΣΕ ΔΙΑΦΟΡΑ ΘΕ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5</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ΠΑΖΛ ΞΥΛΙΝΑ ΜΑΓΝΗΤΙΚ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6</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ΚΑΘΡΕΠΤΕΣ ΑΠΌ ΜΑΛΑΚΟ ΥΛΙΚΟ (5 ΤΜΧ)</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Ο ΠΑΙΧΝΙΔΙ ΒΙΔΑ ΜΕ ΔΙΑΦΟΡΑ ΣΧΗΜΑΤΑ ΗΛΙΚΑΣ 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8</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ΟΣ ΑΒΑΚΑΣ ΜΕ ΣΧΗΜΑΤΑ ΣΕ ΔΙΑΦΟΡΕΤΙΚΑ ΧΡΩ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ΛΑΣΤΙΚΑ ΦΟΡΤΗΓΑΚΙΑ ΓΙΑ ΕΞΩΤΕΡΙΚΟ ΧΩΡ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ΟΧΗΜΑΤΑ ΜΕ ΦΙΓΟΥΡΕΣ ΣΕ ΔΙΑΦΟΡΑ ΘΕ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ΡΕΦΙΚΑ ΒΙΒΛΙΑ ΜΕ ΚΙΝΟΥΜΕΝΕΣ ΕΙΚΟΝΕ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1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2</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ΡΕΦΙΚΑ ΒΙΒΛΙΑ ΜΕ ΔΙΑΣΚΕΔΑΣΤΙΚΕΣ ΙΣΤΟΡΙΕΣ ΣΕ ΣΤΙΧΑΚΙΑ ΗΛΙΚΙΕΣ 1-3 ΕΤΩΝ</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1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ΡΕΦΙΚΑ ΒΙΒΛΙΑ ΚΑΡΤΟΝΕ ΜΕ ΖΩΑΚΙΑ ΚΑΙ ΟΧΗΜΑΤΑ ΗΛΙΚΕΣ 0-3 ΕΤΩΝ</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1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4</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ΙΡΑ ΠΑΡΑΜΥΘΙΩΝ ΓΙΑ ΗΛΙΚΙΕΣ 3-6 ΕΤΩΝ</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1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5</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ΘΕΑΤΡΟΚΟΥΚΛΕΣ ΣΕ ΔΙΑΦΟΡΑ ΘΕΜΑΤΑ ενδ. 6-8 τεμ/σετ</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10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6</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ΛΑΚΕΣ ΚΟΥΚΛΕΣ ΑΠΌ ΥΦΑΣΜ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10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7</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ΑΛΙΤΣΑΚΙ ΓΙΑΤΡΟΥ ΜΕ ΑΞΕΣΟΥΑΡ</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8</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ΚΟΥΖΙΝΙΚΩΝ (ΣΟΥΠΑΣ, ΦΑΓΗΤΟ-ΚΑΦ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9</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ΜΑΧΑΙΡΟΠΗΡΟΥΝ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0</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ΠΟΔΙΑ ΚΑΙ ΚΑΠΕΔΟ ΣΕΦ</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ΑΛΙΤΣΑ ΚΟΜΜΩΤΗΡΙΟΥ ΜΕ ΑΞΕΣΟΥΑΡ</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2</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ΔΙΑΦΟΡΑ ΠΛΑΣΤΙΚΑ ΠΑΙΧΝΙΔΙΑ ΜΕ ΘΕΜΑΤΑ (ΤΗΛΕΦΩΝΟ, ΤΑΜΕΙΑΚΗ ΜΗΧΑΝΗ, ΤΣΑΝΤΑ ΔΙΑΣΩΣΤΗ)</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ΡΓΑΛΕΙΟΘΗΚΗ ΜΕ ΕΡΓΑΛΕΙ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4</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Ο ΣΙΔΗΡΟΔΡΟΜΙΚΟ ΔΙΚΤΥΟ ΜΕ ΕΞΑΡΤΗ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5</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LAYBOX-ΧΑΛΙ ΜΕ ΘΕΜΑ ΑΥΤΟΚΙΝΗΤΟΔΡΟΜΟ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6</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ΛΥΛΕΙΤΟΥΡΓΙΚΟ ΠΑΙΧΝΙΔΙ ΤΟΙΧΟΥ ΜΕ ΔΡΑΣΤΗΡΙΟΤΗΤΕ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7</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ΓΝΗΤΙΚΟΣ ΠΙΝΑΚΑΣ ΔΙΑΔΡΟΜΩΝ ΜΕ ΘΕ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8</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ΙΧΝΙΔΙ ΔΕΞΙΟΤΕΧΝΙΑΣ ΜΕ ΣΥΡΜΑ ΚΑΙ ΣΧΗ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9</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ΣΕΤ ΑΝΤΙΚΕΙΜΕΝΑ ΓΙΑ ΡΑΨΙΜΟ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Ο ΠΑΙΧΝΙΔΙ ΙΣΟΡΡΟΠΙΑΣ ΤΥΠΟΥ "JENG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ΙΧΝΙΔΙ ΜΝΗΜΗΣ ΜΕ ΞΥΛΙΝΑ ΚΟΜΜΑΤΙ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2</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ΙΧΝΙΔΙ ΜΕ BLOCKS ΣΕ ΓΕΩΜΕΤΡΙΚΑ ΣΧΗΜΑΤΑ ενδ.50 τμχ</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Α ΠΑΖΛ ΜΕ ΖΕΥΓΑΡΙ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4</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ΟΜΠΟΛΑ ΜΕ ΔΙΑΦΟΡΑ ΘΕΜΑΤΑ ΕΝΔ. ΧΡΩΜΑΤΑ, ΣΧΗΜΑΤΑ Κ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ΑΣΗ ΤΑΞΙΝΟΜΗΣΗΣ ΜΕ ΣΧΗ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6</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ΖΛ ενδ.διαστ. 20x20ε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7</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ΖΛ ΕΝΝΕΑ ΤΕΜΑΧΙΩΝ ΔΙΑΦΟΡΑ ΘΕ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8</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ΣΕΤ ΓΙΑ ΚΑΤΑΣΚΕΥΗ ΜΕ ΤΡΟΧΟΥΣ, ΣΥΝΔΕΤΙΚΑ, ΛΟΥΛΟΥΔΙΑ ΚΑ ενδ.120 τμχ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9</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ΛΑΣΤΙΚΟ ΚΟΥΤΙ ΜΕ ΣΧΗΜΑΤΑ ΓΙΑ ΚΑΤΑΣΚΕΥΕΣ ΜΕ ΠΕΡΙΠΟΥ 80 ΤΜΧ</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ΛΑΣΤΙΚΟ ΚΟΥΤΙ ΜΕ ΣΧΗΜΑΤΑ ΓΙΑ ΚΑΤΑΣΚΕΥΕΣ ΜΕ  120-180 ΤΜΧ</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ΦΗΝΟΤΟΥΒΛΑΚΙΑ ΚΑΙ ΠΛΑΚΑ ΒΑΣΗΣ ΕΝΔ.85 ΤΕ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2</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ΛΑΣΤΙΚΟ ΚΟΥΤΙ ΜΕ ΕΡΓΑΛΕΙΑ ΜΗΧΑΝΙΚΟΥ (ΣΕΤ ΠΟΛΛΩΝ ΤΕΜΑΧΙΩΝ)</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ΓΝΗΤΙΚΑ ΓΕΩΜΕΤΡΙΚΑ ΣΧΗΜΑΤΑ ΓΙΑ ΚΑΤΑΣΚΕΥΕΣ (min 30 τμχ) ΗΛΙΚΙΕΣ 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4</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Α ΤΟΥΒΛΑΚΙΑ ΚΑΤΑΣΚΕΥΩΝ (min 75τμχ)</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5</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ΙΡΑ ΒΙΒΛΙΑ ΠΑΙΔΙΚΑ ΜΕ ΘΕΜΑ ΤΟ ΗΛΙΑΚΟ ΣΥΣΤΗΜ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1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6</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ΙΡΑ ΒΙΒΛΙΑ ΠΑΙΔΙΚΑ ΜΕ ΘΕΜΑ ΤΟ ΠΕΡΙΒΑΛΛΟΝ &amp; ΤΑ ΦΥΣΙΚΑ ΦΑΙΝΟΜΕΝ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1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7</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ΙΡΑ ΒΙΒΛΙΑ ΠΑΙΔΙΚΑ ΜΕ ΘΕΜΑ ΑΡΝΗΤΙΚΑ ΣΥΝΑΙΣΘΗΜΑΤΑ ΚΑΙ ΣΩΣΤΟΥΣ ΤΡΟΠΟΥΣ ΣΥΜΠΕΡΙΦΟΡΑ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1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8</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ΙΡΑ ΒΙΒΛΙΑ ΠΑΙΔΙΚΑ  "ΑΝΟΙΞΕ ΤΟ ΠΑΡΑΘΥΡΑΚΙ" ΜΕ ΔΙΑΦΟΡΑ ΘΕ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1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9</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ΙΡΑ ΒΙΒΛΙΑ ΠΑΙΔΙΚΑ ΤΑ ΣΥΝΑΙΣΘΗ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1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ΦΠΑ 24%</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ΥΝΟΛΟ</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rPr>
      </w:pPr>
      <w:r>
        <w:rPr>
          <w:rFonts w:cs="Calibri" w:ascii="Calibri" w:hAnsi="Calibri"/>
          <w:b/>
        </w:rPr>
        <w:t>ΤΟΠΟ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ΗΜΕΡΟΜΗΝΙΑ………………………..</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Ο ΠΡΟΣΦΕΡΩΝ</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lang w:val="en-US"/>
        </w:rPr>
      </w:pPr>
      <w:r>
        <w:rPr>
          <w:lang w:val="en-US"/>
        </w:rPr>
      </w:r>
    </w:p>
    <w:p>
      <w:pPr>
        <w:pStyle w:val="Normal"/>
        <w:rPr>
          <w:lang w:val="en-US"/>
        </w:rPr>
      </w:pPr>
      <w:r>
        <w:rPr>
          <w:lang w:val="en-US"/>
        </w:rPr>
      </w:r>
    </w:p>
    <w:sectPr>
      <w:footerReference w:type="default" r:id="rId3"/>
      <w:type w:val="nextPage"/>
      <w:pgSz w:w="11906" w:h="16838"/>
      <w:pgMar w:left="902" w:right="1206" w:gutter="0" w:header="0" w:top="993" w:footer="2003" w:bottom="205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Arial Black">
    <w:charset w:val="a1"/>
    <w:family w:val="swiss"/>
    <w:pitch w:val="variable"/>
  </w:font>
  <w:font w:name="Liberation Sans">
    <w:altName w:val="Arial"/>
    <w:charset w:val="01"/>
    <w:family w:val="swiss"/>
    <w:pitch w:val="variable"/>
  </w:font>
  <w:font w:name="Calibri">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0" w:leader="none"/>
      </w:tabs>
      <w:rPr/>
    </w:pPr>
    <w:r>
      <w:drawing>
        <wp:anchor behindDoc="1" distT="0" distB="0" distL="114935" distR="114935" simplePos="0" locked="0" layoutInCell="0" allowOverlap="1" relativeHeight="24">
          <wp:simplePos x="0" y="0"/>
          <wp:positionH relativeFrom="column">
            <wp:posOffset>-271145</wp:posOffset>
          </wp:positionH>
          <wp:positionV relativeFrom="paragraph">
            <wp:posOffset>78105</wp:posOffset>
          </wp:positionV>
          <wp:extent cx="7023100" cy="878840"/>
          <wp:effectExtent l="0" t="0" r="0" b="0"/>
          <wp:wrapNone/>
          <wp:docPr id="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3" descr=""/>
                  <pic:cNvPicPr>
                    <a:picLocks noChangeAspect="1" noChangeArrowheads="1"/>
                  </pic:cNvPicPr>
                </pic:nvPicPr>
                <pic:blipFill>
                  <a:blip r:embed="rId1"/>
                  <a:srcRect l="-3" t="-23" r="-3" b="-23"/>
                  <a:stretch>
                    <a:fillRect/>
                  </a:stretch>
                </pic:blipFill>
                <pic:spPr bwMode="auto">
                  <a:xfrm>
                    <a:off x="0" y="0"/>
                    <a:ext cx="7023100" cy="87884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1889125</wp:posOffset>
          </wp:positionH>
          <wp:positionV relativeFrom="paragraph">
            <wp:posOffset>78105</wp:posOffset>
          </wp:positionV>
          <wp:extent cx="683895" cy="647700"/>
          <wp:effectExtent l="0" t="0" r="0" b="0"/>
          <wp:wrapNone/>
          <wp:docPr id="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2" descr=""/>
                  <pic:cNvPicPr>
                    <a:picLocks noChangeAspect="1" noChangeArrowheads="1"/>
                  </pic:cNvPicPr>
                </pic:nvPicPr>
                <pic:blipFill>
                  <a:blip r:embed="rId2"/>
                  <a:srcRect l="-62" t="-66" r="-62" b="-66"/>
                  <a:stretch>
                    <a:fillRect/>
                  </a:stretch>
                </pic:blipFill>
                <pic:spPr bwMode="auto">
                  <a:xfrm>
                    <a:off x="0" y="0"/>
                    <a:ext cx="683895" cy="647700"/>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2870835</wp:posOffset>
          </wp:positionH>
          <wp:positionV relativeFrom="paragraph">
            <wp:posOffset>78105</wp:posOffset>
          </wp:positionV>
          <wp:extent cx="1609725" cy="609600"/>
          <wp:effectExtent l="0" t="0" r="0" b="0"/>
          <wp:wrapNone/>
          <wp:docPr id="4" name="Picture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92" descr=""/>
                  <pic:cNvPicPr>
                    <a:picLocks noChangeAspect="1" noChangeArrowheads="1"/>
                  </pic:cNvPicPr>
                </pic:nvPicPr>
                <pic:blipFill>
                  <a:blip r:embed="rId3"/>
                  <a:srcRect l="-15" t="-40" r="-15" b="-40"/>
                  <a:stretch>
                    <a:fillRect/>
                  </a:stretch>
                </pic:blipFill>
                <pic:spPr bwMode="auto">
                  <a:xfrm>
                    <a:off x="0" y="0"/>
                    <a:ext cx="1609725" cy="609600"/>
                  </a:xfrm>
                  <a:prstGeom prst="rect">
                    <a:avLst/>
                  </a:prstGeom>
                </pic:spPr>
              </pic:pic>
            </a:graphicData>
          </a:graphic>
        </wp:anchor>
      </w:drawing>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el-GR" w:eastAsia="zh-CN" w:bidi="ar-SA"/>
    </w:rPr>
  </w:style>
  <w:style w:type="paragraph" w:styleId="Heading1">
    <w:name w:val="Heading 1"/>
    <w:basedOn w:val="Normal"/>
    <w:next w:val="Normal"/>
    <w:qFormat/>
    <w:pPr>
      <w:keepNext w:val="true"/>
      <w:widowControl/>
      <w:numPr>
        <w:ilvl w:val="0"/>
        <w:numId w:val="1"/>
      </w:numPr>
      <w:pBdr>
        <w:top w:val="single" w:sz="18" w:space="1" w:color="000000" w:shadow="1"/>
        <w:left w:val="single" w:sz="18" w:space="1" w:color="000000" w:shadow="1"/>
        <w:bottom w:val="single" w:sz="18" w:space="1" w:color="000000" w:shadow="1"/>
        <w:right w:val="single" w:sz="18" w:space="1" w:color="000000" w:shadow="1"/>
      </w:pBdr>
      <w:shd w:fill="E5E5E5" w:val="clear"/>
      <w:suppressAutoHyphens w:val="false"/>
      <w:autoSpaceDE w:val="true"/>
      <w:outlineLvl w:val="0"/>
    </w:pPr>
    <w:rPr>
      <w:rFonts w:ascii="Arial Black" w:hAnsi="Arial Black" w:cs="Times New Roman"/>
      <w:b/>
      <w:sz w:val="24"/>
    </w:rPr>
  </w:style>
  <w:style w:type="paragraph" w:styleId="Heading6">
    <w:name w:val="Heading 6"/>
    <w:basedOn w:val="Normal"/>
    <w:next w:val="Normal"/>
    <w:qFormat/>
    <w:pPr>
      <w:keepNext w:val="true"/>
      <w:widowControl/>
      <w:numPr>
        <w:ilvl w:val="5"/>
        <w:numId w:val="1"/>
      </w:numPr>
      <w:pBdr>
        <w:top w:val="single" w:sz="6" w:space="1" w:color="000000"/>
        <w:left w:val="single" w:sz="6" w:space="1" w:color="000000"/>
        <w:bottom w:val="single" w:sz="6" w:space="1" w:color="000000"/>
        <w:right w:val="single" w:sz="6" w:space="1" w:color="000000"/>
      </w:pBdr>
      <w:suppressAutoHyphens w:val="false"/>
      <w:autoSpaceDE w:val="true"/>
      <w:outlineLvl w:val="5"/>
    </w:pPr>
    <w:rPr>
      <w:rFonts w:ascii="Arial Black" w:hAnsi="Arial Black" w:cs="Times New Roman"/>
      <w:b/>
      <w:smallCaps/>
      <w:sz w:val="28"/>
    </w:rPr>
  </w:style>
  <w:style w:type="character" w:styleId="Style12">
    <w:name w:val="Προεπιλεγμένη γραμματοσειρά"/>
    <w:qFormat/>
    <w:rPr/>
  </w:style>
  <w:style w:type="character" w:styleId="Char">
    <w:name w:val="Κεφαλίδα Char"/>
    <w:basedOn w:val="Style12"/>
    <w:qFormat/>
    <w:rPr>
      <w:rFonts w:ascii="Arial" w:hAnsi="Arial" w:cs="Arial"/>
      <w:lang w:eastAsia="zh-CN"/>
    </w:rPr>
  </w:style>
  <w:style w:type="character" w:styleId="Char1">
    <w:name w:val="Υποσέλιδο Char"/>
    <w:basedOn w:val="Style12"/>
    <w:qFormat/>
    <w:rPr>
      <w:rFonts w:ascii="Arial" w:hAnsi="Arial" w:cs="Arial"/>
      <w:lang w:eastAsia="zh-CN"/>
    </w:rPr>
  </w:style>
  <w:style w:type="character" w:styleId="1Char">
    <w:name w:val="Επικεφαλίδα 1 Char"/>
    <w:basedOn w:val="Style12"/>
    <w:qFormat/>
    <w:rPr>
      <w:rFonts w:ascii="Arial Black" w:hAnsi="Arial Black" w:cs="Arial Black"/>
      <w:b/>
      <w:sz w:val="24"/>
      <w:shd w:fill="E5E5E5" w:val="clear"/>
    </w:rPr>
  </w:style>
  <w:style w:type="character" w:styleId="6Char">
    <w:name w:val="Επικεφαλίδα 6 Char"/>
    <w:basedOn w:val="Style12"/>
    <w:qFormat/>
    <w:rPr>
      <w:rFonts w:ascii="Arial Black" w:hAnsi="Arial Black" w:cs="Arial Black"/>
      <w:b/>
      <w:smallCaps/>
      <w:sz w:val="28"/>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ithoutspacing">
    <w:name w:val="normal_without_spacing"/>
    <w:basedOn w:val="Normal"/>
    <w:qFormat/>
    <w:pPr>
      <w:widowControl/>
      <w:autoSpaceDE w:val="true"/>
      <w:spacing w:before="0" w:after="60"/>
      <w:jc w:val="both"/>
    </w:pPr>
    <w:rPr>
      <w:rFonts w:ascii="Calibri" w:hAnsi="Calibri" w:cs="Calibri"/>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nt5">
    <w:name w:val="font5"/>
    <w:basedOn w:val="Normal"/>
    <w:qFormat/>
    <w:pPr>
      <w:widowControl/>
      <w:suppressAutoHyphens w:val="false"/>
      <w:autoSpaceDE w:val="true"/>
      <w:spacing w:before="280" w:after="280"/>
    </w:pPr>
    <w:rPr>
      <w:rFonts w:ascii="Calibri" w:hAnsi="Calibri" w:cs="Calibri"/>
      <w:b/>
      <w:bCs/>
      <w:color w:val="000000"/>
    </w:rPr>
  </w:style>
  <w:style w:type="paragraph" w:styleId="Xl65">
    <w:name w:val="xl65"/>
    <w:basedOn w:val="Normal"/>
    <w:qFormat/>
    <w:pPr>
      <w:widowControl/>
      <w:suppressAutoHyphens w:val="false"/>
      <w:autoSpaceDE w:val="true"/>
      <w:spacing w:before="280" w:after="280"/>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textAlignment w:val="center"/>
    </w:pPr>
    <w:rPr>
      <w:rFonts w:ascii="Times New Roman" w:hAnsi="Times New Roman" w:cs="Times New Roman"/>
      <w:b/>
      <w:bCs/>
      <w:color w:val="00000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textAlignment w:val="center"/>
    </w:pPr>
    <w:rPr>
      <w:rFonts w:ascii="Times New Roman" w:hAnsi="Times New Roman" w:cs="Times New Roman"/>
      <w:b/>
      <w:bCs/>
      <w:color w:val="00000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textAlignment w:val="top"/>
    </w:pPr>
    <w:rPr>
      <w:rFonts w:ascii="Times New Roman" w:hAnsi="Times New Roman" w:cs="Times New Roman"/>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textAlignment w:val="top"/>
    </w:pPr>
    <w:rPr>
      <w:rFonts w:ascii="Times New Roman" w:hAnsi="Times New Roman" w:cs="Times New Roman"/>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right"/>
    </w:pPr>
    <w:rPr>
      <w:rFonts w:ascii="Times New Roman" w:hAnsi="Times New Roman" w:cs="Times New Roman"/>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right"/>
    </w:pPr>
    <w:rPr>
      <w:rFonts w:ascii="Times New Roman" w:hAnsi="Times New Roman" w:cs="Times New Roman"/>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imes New Roman" w:hAnsi="Times New Roman" w:cs="Times New Roman"/>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imes New Roman" w:hAnsi="Times New Roman" w:cs="Times New Roman"/>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ahoma" w:hAnsi="Tahoma" w:cs="Tahoma"/>
      <w:color w:val="FF0000"/>
      <w:sz w:val="16"/>
      <w:szCs w:val="16"/>
    </w:rPr>
  </w:style>
  <w:style w:type="paragraph" w:styleId="Xl75">
    <w:name w:val="xl75"/>
    <w:basedOn w:val="Normal"/>
    <w:qFormat/>
    <w:pPr>
      <w:widowControl/>
      <w:suppressAutoHyphens w:val="false"/>
      <w:autoSpaceDE w:val="true"/>
      <w:spacing w:before="280" w:after="280"/>
    </w:pPr>
    <w:rPr>
      <w:rFonts w:ascii="Times New Roman" w:hAnsi="Times New Roman" w:cs="Times New Roman"/>
      <w:color w:val="FF000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textAlignment w:val="center"/>
    </w:pPr>
    <w:rPr>
      <w:rFonts w:ascii="Times New Roman" w:hAnsi="Times New Roman" w:cs="Times New Roman"/>
      <w:b/>
      <w:bCs/>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textAlignment w:val="center"/>
    </w:pPr>
    <w:rPr>
      <w:rFonts w:ascii="Times New Roman" w:hAnsi="Times New Roman" w:cs="Times New Roman"/>
      <w:b/>
      <w:bCs/>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right"/>
    </w:pPr>
    <w:rPr>
      <w:rFonts w:ascii="Times New Roman" w:hAnsi="Times New Roman" w:cs="Times New Roman"/>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imes New Roman" w:hAnsi="Times New Roman" w:cs="Times New Roman"/>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textAlignment w:val="top"/>
    </w:pPr>
    <w:rPr>
      <w:rFonts w:ascii="Times New Roman" w:hAnsi="Times New Roman" w:cs="Times New Roman"/>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imes New Roman" w:hAnsi="Times New Roman" w:cs="Times New Roman"/>
      <w:color w:val="FF000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imes New Roman" w:hAnsi="Times New Roman" w:cs="Times New Roman"/>
      <w:b/>
      <w:bCs/>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imes New Roman" w:hAnsi="Times New Roman" w:cs="Times New Roman"/>
      <w:b/>
      <w:bCs/>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right"/>
    </w:pPr>
    <w:rPr>
      <w:rFonts w:ascii="Times New Roman" w:hAnsi="Times New Roman" w:cs="Times New Roman"/>
      <w:sz w:val="24"/>
      <w:szCs w:val="24"/>
    </w:rPr>
  </w:style>
  <w:style w:type="paragraph" w:styleId="Xl85">
    <w:name w:val="xl85"/>
    <w:basedOn w:val="Normal"/>
    <w:qFormat/>
    <w:pPr>
      <w:widowControl/>
      <w:pBdr>
        <w:top w:val="single" w:sz="4" w:space="0" w:color="000000"/>
        <w:left w:val="single" w:sz="4" w:space="0" w:color="000000"/>
      </w:pBdr>
      <w:suppressAutoHyphens w:val="false"/>
      <w:autoSpaceDE w:val="true"/>
      <w:spacing w:before="280" w:after="280"/>
    </w:pPr>
    <w:rPr>
      <w:rFonts w:ascii="Times New Roman" w:hAnsi="Times New Roman" w:cs="Times New Roman"/>
      <w:sz w:val="24"/>
      <w:szCs w:val="24"/>
    </w:rPr>
  </w:style>
  <w:style w:type="paragraph" w:styleId="Xl86">
    <w:name w:val="xl86"/>
    <w:basedOn w:val="Normal"/>
    <w:qFormat/>
    <w:pPr>
      <w:widowControl/>
      <w:pBdr>
        <w:top w:val="single" w:sz="4" w:space="0" w:color="000000"/>
      </w:pBdr>
      <w:suppressAutoHyphens w:val="false"/>
      <w:autoSpaceDE w:val="true"/>
      <w:spacing w:before="280" w:after="280"/>
    </w:pPr>
    <w:rPr>
      <w:rFonts w:ascii="Times New Roman" w:hAnsi="Times New Roman" w:cs="Times New Roman"/>
      <w:sz w:val="24"/>
      <w:szCs w:val="24"/>
    </w:rPr>
  </w:style>
  <w:style w:type="paragraph" w:styleId="Xl87">
    <w:name w:val="xl87"/>
    <w:basedOn w:val="Normal"/>
    <w:qFormat/>
    <w:pPr>
      <w:widowControl/>
      <w:pBdr>
        <w:top w:val="single" w:sz="4" w:space="0" w:color="000000"/>
      </w:pBdr>
      <w:suppressAutoHyphens w:val="false"/>
      <w:autoSpaceDE w:val="true"/>
      <w:spacing w:before="280" w:after="280"/>
    </w:pPr>
    <w:rPr>
      <w:rFonts w:ascii="Times New Roman" w:hAnsi="Times New Roman" w:cs="Times New Roman"/>
      <w:sz w:val="24"/>
      <w:szCs w:val="24"/>
    </w:rPr>
  </w:style>
  <w:style w:type="paragraph" w:styleId="Xl88">
    <w:name w:val="xl88"/>
    <w:basedOn w:val="Normal"/>
    <w:qFormat/>
    <w:pPr>
      <w:widowControl/>
      <w:pBdr>
        <w:top w:val="single" w:sz="4" w:space="0" w:color="000000"/>
        <w:right w:val="single" w:sz="4" w:space="0" w:color="000000"/>
      </w:pBdr>
      <w:suppressAutoHyphens w:val="false"/>
      <w:autoSpaceDE w:val="true"/>
      <w:spacing w:before="280" w:after="280"/>
    </w:pPr>
    <w:rPr>
      <w:rFonts w:ascii="Times New Roman" w:hAnsi="Times New Roman" w:cs="Times New Roman"/>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imes New Roman" w:hAnsi="Times New Roman" w:cs="Times New Roman"/>
      <w:sz w:val="24"/>
      <w:szCs w:val="24"/>
    </w:rPr>
  </w:style>
  <w:style w:type="paragraph" w:styleId="Xl90">
    <w:name w:val="xl90"/>
    <w:basedOn w:val="Normal"/>
    <w:qFormat/>
    <w:pPr>
      <w:widowControl/>
      <w:pBdr>
        <w:left w:val="single" w:sz="4" w:space="0" w:color="000000"/>
      </w:pBdr>
      <w:suppressAutoHyphens w:val="false"/>
      <w:autoSpaceDE w:val="true"/>
      <w:spacing w:before="280" w:after="280"/>
    </w:pPr>
    <w:rPr>
      <w:rFonts w:ascii="Times New Roman" w:hAnsi="Times New Roman" w:cs="Times New Roman"/>
      <w:sz w:val="24"/>
      <w:szCs w:val="24"/>
    </w:rPr>
  </w:style>
  <w:style w:type="paragraph" w:styleId="Xl91">
    <w:name w:val="xl91"/>
    <w:basedOn w:val="Normal"/>
    <w:qFormat/>
    <w:pPr>
      <w:widowControl/>
      <w:suppressAutoHyphens w:val="false"/>
      <w:autoSpaceDE w:val="true"/>
      <w:spacing w:before="280" w:after="280"/>
    </w:pPr>
    <w:rPr>
      <w:rFonts w:ascii="Times New Roman" w:hAnsi="Times New Roman" w:cs="Times New Roman"/>
      <w:sz w:val="24"/>
      <w:szCs w:val="24"/>
    </w:rPr>
  </w:style>
  <w:style w:type="paragraph" w:styleId="Xl92">
    <w:name w:val="xl92"/>
    <w:basedOn w:val="Normal"/>
    <w:qFormat/>
    <w:pPr>
      <w:widowControl/>
      <w:suppressAutoHyphens w:val="false"/>
      <w:autoSpaceDE w:val="true"/>
      <w:spacing w:before="280" w:after="280"/>
    </w:pPr>
    <w:rPr>
      <w:rFonts w:ascii="Times New Roman" w:hAnsi="Times New Roman" w:cs="Times New Roman"/>
      <w:sz w:val="24"/>
      <w:szCs w:val="24"/>
    </w:rPr>
  </w:style>
  <w:style w:type="paragraph" w:styleId="Xl93">
    <w:name w:val="xl93"/>
    <w:basedOn w:val="Normal"/>
    <w:qFormat/>
    <w:pPr>
      <w:widowControl/>
      <w:pBdr>
        <w:right w:val="single" w:sz="4" w:space="0" w:color="000000"/>
      </w:pBdr>
      <w:suppressAutoHyphens w:val="false"/>
      <w:autoSpaceDE w:val="true"/>
      <w:spacing w:before="280" w:after="280"/>
    </w:pPr>
    <w:rPr>
      <w:rFonts w:ascii="Times New Roman" w:hAnsi="Times New Roman" w:cs="Times New Roman"/>
      <w:sz w:val="24"/>
      <w:szCs w:val="24"/>
    </w:rPr>
  </w:style>
  <w:style w:type="paragraph" w:styleId="Xl94">
    <w:name w:val="xl94"/>
    <w:basedOn w:val="Normal"/>
    <w:qFormat/>
    <w:pPr>
      <w:widowControl/>
      <w:pBdr>
        <w:left w:val="single" w:sz="4" w:space="0" w:color="000000"/>
        <w:bottom w:val="single" w:sz="4" w:space="0" w:color="000000"/>
      </w:pBdr>
      <w:suppressAutoHyphens w:val="false"/>
      <w:autoSpaceDE w:val="true"/>
      <w:spacing w:before="280" w:after="280"/>
    </w:pPr>
    <w:rPr>
      <w:rFonts w:ascii="Times New Roman" w:hAnsi="Times New Roman" w:cs="Times New Roman"/>
      <w:sz w:val="24"/>
      <w:szCs w:val="24"/>
    </w:rPr>
  </w:style>
  <w:style w:type="paragraph" w:styleId="Xl95">
    <w:name w:val="xl95"/>
    <w:basedOn w:val="Normal"/>
    <w:qFormat/>
    <w:pPr>
      <w:widowControl/>
      <w:pBdr>
        <w:bottom w:val="single" w:sz="4" w:space="0" w:color="000000"/>
      </w:pBdr>
      <w:suppressAutoHyphens w:val="false"/>
      <w:autoSpaceDE w:val="true"/>
      <w:spacing w:before="280" w:after="280"/>
    </w:pPr>
    <w:rPr>
      <w:rFonts w:ascii="Times New Roman" w:hAnsi="Times New Roman" w:cs="Times New Roman"/>
      <w:sz w:val="24"/>
      <w:szCs w:val="24"/>
    </w:rPr>
  </w:style>
  <w:style w:type="paragraph" w:styleId="Xl96">
    <w:name w:val="xl96"/>
    <w:basedOn w:val="Normal"/>
    <w:qFormat/>
    <w:pPr>
      <w:widowControl/>
      <w:pBdr>
        <w:bottom w:val="single" w:sz="4" w:space="0" w:color="000000"/>
      </w:pBdr>
      <w:suppressAutoHyphens w:val="false"/>
      <w:autoSpaceDE w:val="true"/>
      <w:spacing w:before="280" w:after="280"/>
    </w:pPr>
    <w:rPr>
      <w:rFonts w:ascii="Times New Roman" w:hAnsi="Times New Roman" w:cs="Times New Roman"/>
      <w:sz w:val="24"/>
      <w:szCs w:val="24"/>
    </w:rPr>
  </w:style>
  <w:style w:type="paragraph" w:styleId="Xl97">
    <w:name w:val="xl97"/>
    <w:basedOn w:val="Normal"/>
    <w:qFormat/>
    <w:pPr>
      <w:widowControl/>
      <w:pBdr>
        <w:bottom w:val="single" w:sz="4" w:space="0" w:color="000000"/>
        <w:right w:val="single" w:sz="4" w:space="0" w:color="000000"/>
      </w:pBdr>
      <w:suppressAutoHyphens w:val="false"/>
      <w:autoSpaceDE w:val="true"/>
      <w:spacing w:before="280" w:after="280"/>
    </w:pPr>
    <w:rPr>
      <w:rFonts w:ascii="Times New Roman" w:hAnsi="Times New Roman" w:cs="Times New Roman"/>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imes New Roman" w:hAnsi="Times New Roman" w:cs="Times New Roma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autoSpaceDE w:val="true"/>
      <w:spacing w:before="280" w:after="280"/>
    </w:pPr>
    <w:rPr>
      <w:rFonts w:ascii="Times New Roman" w:hAnsi="Times New Roman" w:cs="Times New Roman"/>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right"/>
      <w:textAlignment w:val="top"/>
    </w:pPr>
    <w:rPr>
      <w:rFonts w:ascii="Times New Roman" w:hAnsi="Times New Roman" w:cs="Times New Roman"/>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right"/>
      <w:textAlignment w:val="top"/>
    </w:pPr>
    <w:rPr>
      <w:rFonts w:ascii="Times New Roman" w:hAnsi="Times New Roman" w:cs="Times New Roman"/>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autoSpaceDE w:val="true"/>
      <w:spacing w:before="280" w:after="280"/>
    </w:pPr>
    <w:rPr>
      <w:rFonts w:ascii="Times New Roman" w:hAnsi="Times New Roman" w:cs="Times New Roman"/>
      <w:sz w:val="24"/>
      <w:szCs w:val="24"/>
    </w:rPr>
  </w:style>
  <w:style w:type="paragraph" w:styleId="Xl103">
    <w:name w:val="xl103"/>
    <w:basedOn w:val="Normal"/>
    <w:qFormat/>
    <w:pPr>
      <w:widowControl/>
      <w:pBdr>
        <w:left w:val="single" w:sz="4" w:space="0" w:color="000000"/>
        <w:right w:val="single" w:sz="4" w:space="0" w:color="000000"/>
      </w:pBdr>
      <w:suppressAutoHyphens w:val="false"/>
      <w:autoSpaceDE w:val="true"/>
      <w:spacing w:before="280" w:after="280"/>
    </w:pPr>
    <w:rPr>
      <w:rFonts w:ascii="Times New Roman" w:hAnsi="Times New Roman" w:cs="Times New Roman"/>
    </w:rPr>
  </w:style>
  <w:style w:type="paragraph" w:styleId="Xl104">
    <w:name w:val="xl104"/>
    <w:basedOn w:val="Normal"/>
    <w:qFormat/>
    <w:pPr>
      <w:widowControl/>
      <w:suppressAutoHyphens w:val="false"/>
      <w:autoSpaceDE w:val="true"/>
      <w:spacing w:before="280" w:after="280"/>
    </w:pPr>
    <w:rPr>
      <w:rFonts w:ascii="Times New Roman" w:hAnsi="Times New Roman" w:cs="Times New Roman"/>
      <w:b/>
      <w:bCs/>
      <w:color w:val="000000"/>
    </w:rPr>
  </w:style>
  <w:style w:type="paragraph" w:styleId="Xl105">
    <w:name w:val="xl105"/>
    <w:basedOn w:val="Normal"/>
    <w:qFormat/>
    <w:pPr>
      <w:widowControl/>
      <w:pBdr>
        <w:top w:val="single" w:sz="4" w:space="0" w:color="000000"/>
        <w:left w:val="single" w:sz="4" w:space="0" w:color="000000"/>
        <w:bottom w:val="single" w:sz="4" w:space="0" w:color="000000"/>
      </w:pBdr>
      <w:suppressAutoHyphens w:val="false"/>
      <w:autoSpaceDE w:val="true"/>
      <w:spacing w:before="280" w:after="280"/>
      <w:jc w:val="center"/>
    </w:pPr>
    <w:rPr>
      <w:rFonts w:ascii="Times New Roman" w:hAnsi="Times New Roman" w:cs="Times New Roman"/>
      <w:b/>
      <w:bCs/>
      <w:color w:val="000000"/>
      <w:sz w:val="28"/>
      <w:szCs w:val="28"/>
    </w:rPr>
  </w:style>
  <w:style w:type="paragraph" w:styleId="Xl106">
    <w:name w:val="xl106"/>
    <w:basedOn w:val="Normal"/>
    <w:qFormat/>
    <w:pPr>
      <w:widowControl/>
      <w:pBdr>
        <w:top w:val="single" w:sz="4" w:space="0" w:color="000000"/>
        <w:bottom w:val="single" w:sz="4" w:space="0" w:color="000000"/>
      </w:pBdr>
      <w:suppressAutoHyphens w:val="false"/>
      <w:autoSpaceDE w:val="true"/>
      <w:spacing w:before="280" w:after="280"/>
      <w:jc w:val="center"/>
    </w:pPr>
    <w:rPr>
      <w:rFonts w:ascii="Times New Roman" w:hAnsi="Times New Roman" w:cs="Times New Roman"/>
      <w:b/>
      <w:bCs/>
      <w:color w:val="000000"/>
      <w:sz w:val="28"/>
      <w:szCs w:val="28"/>
    </w:rPr>
  </w:style>
  <w:style w:type="paragraph" w:styleId="Xl107">
    <w:name w:val="xl107"/>
    <w:basedOn w:val="Normal"/>
    <w:qFormat/>
    <w:pPr>
      <w:widowControl/>
      <w:pBdr>
        <w:top w:val="single" w:sz="4" w:space="0" w:color="000000"/>
        <w:bottom w:val="single" w:sz="4" w:space="0" w:color="000000"/>
        <w:right w:val="single" w:sz="4" w:space="0" w:color="000000"/>
      </w:pBdr>
      <w:suppressAutoHyphens w:val="false"/>
      <w:autoSpaceDE w:val="true"/>
      <w:spacing w:before="280" w:after="280"/>
      <w:jc w:val="center"/>
    </w:pPr>
    <w:rPr>
      <w:rFonts w:ascii="Times New Roman" w:hAnsi="Times New Roman" w:cs="Times New Roman"/>
      <w:b/>
      <w:bCs/>
      <w:color w:val="000000"/>
      <w:sz w:val="28"/>
      <w:szCs w:val="2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rFonts w:ascii="Times New Roman" w:hAnsi="Times New Roman" w:cs="Times New Roman"/>
      <w:b/>
      <w:bCs/>
      <w:color w:val="000000"/>
      <w:sz w:val="28"/>
      <w:szCs w:val="2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16:02:00Z</dcterms:created>
  <dc:creator>Dell</dc:creator>
  <dc:description/>
  <cp:keywords/>
  <dc:language>en-US</dc:language>
  <cp:lastModifiedBy>dpee5</cp:lastModifiedBy>
  <dcterms:modified xsi:type="dcterms:W3CDTF">2023-03-31T08:43:00Z</dcterms:modified>
  <cp:revision>40</cp:revision>
  <dc:subject/>
  <dc:title>Α/Α</dc:title>
</cp:coreProperties>
</file>