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71" w:type="dxa"/>
        <w:tblLayout w:type="fixed"/>
        <w:tblCellMar>
          <w:top w:w="0" w:type="dxa"/>
          <w:left w:w="71" w:type="dxa"/>
          <w:bottom w:w="0" w:type="dxa"/>
          <w:right w:w="71" w:type="dxa"/>
        </w:tblCellMar>
      </w:tblPr>
      <w:tblGrid>
        <w:gridCol w:w="3969"/>
        <w:gridCol w:w="2198"/>
        <w:gridCol w:w="3685"/>
      </w:tblGrid>
      <w:tr>
        <w:trPr>
          <w:trHeight w:val="695" w:hRule="atLeast"/>
        </w:trPr>
        <w:tc>
          <w:tcPr>
            <w:tcW w:w="3969" w:type="dxa"/>
            <w:tcBorders/>
          </w:tcPr>
          <w:p>
            <w:pPr>
              <w:pStyle w:val="Normal"/>
              <w:overflowPunct w:val="false"/>
              <w:snapToGrid w:val="false"/>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1" allowOverlap="1" relativeHeight="131">
                  <wp:simplePos x="0" y="0"/>
                  <wp:positionH relativeFrom="column">
                    <wp:posOffset>-15875</wp:posOffset>
                  </wp:positionH>
                  <wp:positionV relativeFrom="paragraph">
                    <wp:posOffset>-169545</wp:posOffset>
                  </wp:positionV>
                  <wp:extent cx="551180" cy="5715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4" t="-43" r="-44" b="-43"/>
                          <a:stretch>
                            <a:fillRect/>
                          </a:stretch>
                        </pic:blipFill>
                        <pic:spPr bwMode="auto">
                          <a:xfrm>
                            <a:off x="0" y="0"/>
                            <a:ext cx="551180" cy="571500"/>
                          </a:xfrm>
                          <a:prstGeom prst="rect">
                            <a:avLst/>
                          </a:prstGeom>
                        </pic:spPr>
                      </pic:pic>
                    </a:graphicData>
                  </a:graphic>
                </wp:anchor>
              </w:drawing>
            </w:r>
          </w:p>
        </w:tc>
        <w:tc>
          <w:tcPr>
            <w:tcW w:w="2198" w:type="dxa"/>
            <w:tcBorders/>
          </w:tcPr>
          <w:p>
            <w:pPr>
              <w:pStyle w:val="Normal"/>
              <w:overflowPunct w:val="false"/>
              <w:snapToGrid w:val="false"/>
              <w:rPr>
                <w:rFonts w:ascii="Calibri" w:hAnsi="Calibri" w:cs="Calibri"/>
                <w:b/>
                <w:b/>
                <w:bCs/>
                <w:sz w:val="22"/>
                <w:szCs w:val="22"/>
                <w:lang w:val="en-US"/>
              </w:rPr>
            </w:pPr>
            <w:r>
              <w:rPr>
                <w:rFonts w:cs="Calibri" w:ascii="Calibri" w:hAnsi="Calibri"/>
                <w:b/>
                <w:bCs/>
                <w:sz w:val="22"/>
                <w:szCs w:val="22"/>
                <w:lang w:val="en-US"/>
              </w:rPr>
            </w:r>
          </w:p>
        </w:tc>
        <w:tc>
          <w:tcPr>
            <w:tcW w:w="3685" w:type="dxa"/>
            <w:tcBorders/>
          </w:tcPr>
          <w:p>
            <w:pPr>
              <w:pStyle w:val="Normal"/>
              <w:tabs>
                <w:tab w:val="clear" w:pos="720"/>
                <w:tab w:val="left" w:pos="2340" w:leader="none"/>
              </w:tabs>
              <w:overflowPunct w:val="false"/>
              <w:snapToGrid w:val="false"/>
              <w:jc w:val="both"/>
              <w:rPr>
                <w:rFonts w:ascii="Calibri" w:hAnsi="Calibri" w:cs="Calibri"/>
                <w:b/>
                <w:b/>
                <w:bCs/>
                <w:sz w:val="22"/>
                <w:szCs w:val="22"/>
              </w:rPr>
            </w:pPr>
            <w:r>
              <w:rPr>
                <w:rFonts w:cs="Calibri" w:ascii="Calibri" w:hAnsi="Calibri"/>
                <w:b/>
                <w:bCs/>
                <w:sz w:val="22"/>
                <w:szCs w:val="22"/>
              </w:rPr>
              <w:tab/>
            </w:r>
          </w:p>
        </w:tc>
      </w:tr>
      <w:tr>
        <w:trPr>
          <w:trHeight w:val="2071" w:hRule="atLeast"/>
        </w:trPr>
        <w:tc>
          <w:tcPr>
            <w:tcW w:w="3969" w:type="dxa"/>
            <w:tcBorders/>
          </w:tcPr>
          <w:p>
            <w:pPr>
              <w:pStyle w:val="Normal"/>
              <w:overflowPunct w:val="false"/>
              <w:rPr>
                <w:rFonts w:ascii="Calibri" w:hAnsi="Calibri" w:cs="Calibri"/>
                <w:b/>
                <w:b/>
                <w:bCs/>
                <w:sz w:val="22"/>
                <w:szCs w:val="22"/>
              </w:rPr>
            </w:pPr>
            <w:r>
              <w:rPr>
                <w:rFonts w:cs="Calibri" w:ascii="Calibri" w:hAnsi="Calibri"/>
                <w:b/>
                <w:bCs/>
                <w:sz w:val="22"/>
                <w:szCs w:val="22"/>
              </w:rPr>
              <w:t>ΕΛΛΗΝΙΚΗ ΔΗΜΟΚΡΑΤΙΑ</w:t>
            </w:r>
          </w:p>
          <w:p>
            <w:pPr>
              <w:pStyle w:val="Normal"/>
              <w:overflowPunct w:val="false"/>
              <w:rPr>
                <w:rFonts w:ascii="Calibri" w:hAnsi="Calibri" w:cs="Calibri"/>
                <w:b/>
                <w:b/>
                <w:bCs/>
                <w:sz w:val="22"/>
                <w:szCs w:val="22"/>
              </w:rPr>
            </w:pPr>
            <w:r>
              <w:rPr>
                <w:rFonts w:cs="Calibri" w:ascii="Calibri" w:hAnsi="Calibri"/>
                <w:b/>
                <w:bCs/>
                <w:sz w:val="22"/>
                <w:szCs w:val="22"/>
              </w:rPr>
              <w:t>ΠΕΡΙΦΕΡΕΙΑ ΑΤΤΙΚΗΣ</w:t>
            </w:r>
          </w:p>
          <w:p>
            <w:pPr>
              <w:pStyle w:val="Normal"/>
              <w:overflowPunct w:val="false"/>
              <w:rPr>
                <w:rFonts w:ascii="Calibri" w:hAnsi="Calibri" w:cs="Calibri"/>
                <w:b/>
                <w:b/>
                <w:bCs/>
                <w:sz w:val="22"/>
                <w:szCs w:val="22"/>
              </w:rPr>
            </w:pPr>
            <w:r>
              <w:rPr>
                <w:rFonts w:cs="Calibri" w:ascii="Calibri" w:hAnsi="Calibri"/>
                <w:b/>
                <w:bCs/>
                <w:sz w:val="22"/>
                <w:szCs w:val="22"/>
              </w:rPr>
              <w:t>ΔΗΜΟΣ ΠΕΡΙΣΤΕΡΙΟΥ</w:t>
            </w:r>
          </w:p>
          <w:p>
            <w:pPr>
              <w:pStyle w:val="Normal"/>
              <w:overflowPunct w:val="false"/>
              <w:rPr>
                <w:rFonts w:ascii="Calibri" w:hAnsi="Calibri" w:cs="Calibri"/>
                <w:b/>
                <w:b/>
                <w:bCs/>
                <w:sz w:val="22"/>
                <w:szCs w:val="22"/>
              </w:rPr>
            </w:pPr>
            <w:r>
              <w:rPr>
                <w:rFonts w:cs="Calibri" w:ascii="Calibri" w:hAnsi="Calibri"/>
                <w:b/>
                <w:bCs/>
                <w:sz w:val="22"/>
                <w:szCs w:val="22"/>
              </w:rPr>
              <w:t>Δ/ΝΣΗ ΤΕΧΝΙΚΩΝ ΥΠΗΡΕΣΙΩΝ</w:t>
            </w:r>
          </w:p>
          <w:p>
            <w:pPr>
              <w:pStyle w:val="Normal"/>
              <w:overflowPunct w:val="false"/>
              <w:rPr>
                <w:rFonts w:ascii="Calibri" w:hAnsi="Calibri" w:cs="Calibri"/>
                <w:b/>
                <w:b/>
                <w:bCs/>
                <w:sz w:val="22"/>
                <w:szCs w:val="22"/>
              </w:rPr>
            </w:pPr>
            <w:r>
              <w:rPr>
                <w:rFonts w:cs="Calibri" w:ascii="Calibri" w:hAnsi="Calibri"/>
                <w:b/>
                <w:bCs/>
                <w:sz w:val="22"/>
                <w:szCs w:val="22"/>
              </w:rPr>
              <w:t>ΤΜΗΜΑ ΜΕΛΕΤΩΝ &amp; ΕΚΤΕΛΕΣΗΣ ΕΡΓΩΝ</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tc>
        <w:tc>
          <w:tcPr>
            <w:tcW w:w="2198" w:type="dxa"/>
            <w:tcBorders/>
          </w:tcPr>
          <w:p>
            <w:pPr>
              <w:pStyle w:val="Normal"/>
              <w:overflowPunct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ΤΙΤΛΟΣ :</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lang w:eastAsia="en-US"/>
              </w:rPr>
            </w:pPr>
            <w:r>
              <w:rPr>
                <w:rFonts w:eastAsia="Calibri" w:cs="Calibri" w:ascii="Calibri" w:hAnsi="Calibri"/>
                <w:b/>
                <w:bCs/>
                <w:sz w:val="22"/>
                <w:szCs w:val="22"/>
              </w:rPr>
              <w:t xml:space="preserve">  </w:t>
            </w:r>
            <w:r>
              <w:rPr>
                <w:rFonts w:cs="Calibri" w:ascii="Calibri" w:hAnsi="Calibri"/>
                <w:b/>
                <w:bCs/>
                <w:sz w:val="22"/>
                <w:szCs w:val="22"/>
              </w:rPr>
              <w:t xml:space="preserve">ΠΡΟΫΠΟΛΟΓΙΣΜΟΣ:      </w:t>
            </w:r>
          </w:p>
          <w:p>
            <w:pPr>
              <w:pStyle w:val="Normal"/>
              <w:overflowPunct w:val="false"/>
              <w:rPr>
                <w:rFonts w:ascii="Calibri" w:hAnsi="Calibri" w:cs="Calibri"/>
                <w:b/>
                <w:b/>
                <w:bCs/>
                <w:sz w:val="22"/>
                <w:szCs w:val="22"/>
                <w:lang w:eastAsia="en-US"/>
              </w:rPr>
            </w:pPr>
            <w:r>
              <w:rPr>
                <w:rFonts w:cs="Calibri" w:ascii="Calibri" w:hAnsi="Calibri"/>
                <w:b/>
                <w:bCs/>
                <w:sz w:val="22"/>
                <w:szCs w:val="22"/>
                <w:lang w:eastAsia="en-US"/>
              </w:rPr>
            </w:r>
          </w:p>
        </w:tc>
        <w:tc>
          <w:tcPr>
            <w:tcW w:w="3685" w:type="dxa"/>
            <w:tcBorders/>
          </w:tcPr>
          <w:p>
            <w:pPr>
              <w:pStyle w:val="Normal"/>
              <w:overflowPunct w:val="false"/>
              <w:rPr>
                <w:rFonts w:ascii="Calibri" w:hAnsi="Calibri" w:cs="Calibri"/>
                <w:b/>
                <w:b/>
                <w:bCs/>
                <w:sz w:val="22"/>
                <w:szCs w:val="22"/>
              </w:rPr>
            </w:pPr>
            <w:r>
              <w:rPr>
                <w:rFonts w:cs="Calibri" w:ascii="Calibri" w:hAnsi="Calibri"/>
                <w:b/>
                <w:bCs/>
                <w:sz w:val="22"/>
                <w:szCs w:val="22"/>
              </w:rPr>
              <w:t xml:space="preserve">ΠΡΟΜΗΘΕΙΑ ΕΞΟΠΛΙΣΜΟΥ ΒΡΕΦΟΝΗΠΙΑΚΟΥ ΣΤΑΘΜΟΥ ΣΤΟ Ο.Τ.800 ΤΟΥ ΔΗΜΟΥ ΠΕΡΙΣΤΕΡΙΟΥ </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sz w:val="22"/>
                <w:szCs w:val="22"/>
              </w:rPr>
            </w:pPr>
            <w:r>
              <w:rPr>
                <w:rFonts w:cs="Calibri" w:ascii="Calibri" w:hAnsi="Calibri"/>
                <w:b/>
                <w:sz w:val="22"/>
                <w:szCs w:val="22"/>
              </w:rPr>
            </w:r>
          </w:p>
          <w:p>
            <w:pPr>
              <w:pStyle w:val="Normal"/>
              <w:overflowPunct w:val="false"/>
              <w:rPr>
                <w:rFonts w:ascii="Calibri" w:hAnsi="Calibri" w:cs="Calibri"/>
                <w:b/>
                <w:b/>
                <w:sz w:val="22"/>
                <w:szCs w:val="22"/>
              </w:rPr>
            </w:pPr>
            <w:r>
              <w:rPr>
                <w:rFonts w:cs="Calibri" w:ascii="Calibri" w:hAnsi="Calibri"/>
                <w:b/>
                <w:sz w:val="22"/>
                <w:szCs w:val="22"/>
              </w:rPr>
            </w:r>
          </w:p>
          <w:p>
            <w:pPr>
              <w:pStyle w:val="Normal"/>
              <w:overflowPunct w:val="false"/>
              <w:rPr/>
            </w:pPr>
            <w:r>
              <w:rPr>
                <w:rFonts w:cs="Calibri" w:ascii="Calibri" w:hAnsi="Calibri"/>
                <w:b/>
                <w:sz w:val="22"/>
                <w:szCs w:val="22"/>
              </w:rPr>
              <w:t>150.010,80 €</w:t>
            </w:r>
            <w:r>
              <w:rPr>
                <w:rFonts w:cs="Calibri" w:ascii="Calibri" w:hAnsi="Calibri"/>
                <w:sz w:val="22"/>
                <w:szCs w:val="22"/>
              </w:rPr>
              <w:t xml:space="preserve"> (συμπεριλαμβανομένου Φ.Π.Α.)</w:t>
            </w:r>
          </w:p>
        </w:tc>
      </w:tr>
    </w:tbl>
    <w:p>
      <w:pPr>
        <w:pStyle w:val="Normal"/>
        <w:shd w:fill="FFFFFF" w:val="clear"/>
        <w:rPr>
          <w:rFonts w:ascii="Calibri" w:hAnsi="Calibri" w:cs="Calibri"/>
          <w:color w:val="000000"/>
          <w:lang w:val="en-US"/>
        </w:rPr>
      </w:pPr>
      <w:r>
        <w:rPr>
          <w:rFonts w:cs="Calibri" w:ascii="Calibri" w:hAnsi="Calibri"/>
          <w:color w:val="000000"/>
          <w:lang w:val="en-US"/>
        </w:rPr>
      </w:r>
    </w:p>
    <w:p>
      <w:pPr>
        <w:pStyle w:val="Normal"/>
        <w:shd w:fill="FFFFFF" w:val="clear"/>
        <w:spacing w:lineRule="auto" w:line="360"/>
        <w:jc w:val="center"/>
        <w:rPr>
          <w:rFonts w:ascii="Calibri" w:hAnsi="Calibri" w:cs="Calibri"/>
          <w:b/>
          <w:b/>
          <w:bCs/>
          <w:color w:val="000000"/>
          <w:u w:val="single"/>
          <w:lang w:val="en-US"/>
        </w:rPr>
      </w:pPr>
      <w:r>
        <w:rPr>
          <w:rFonts w:cs="Calibri" w:ascii="Calibri" w:hAnsi="Calibri"/>
          <w:b/>
          <w:bCs/>
          <w:color w:val="000000"/>
          <w:u w:val="single"/>
          <w:lang w:val="en-US"/>
        </w:rPr>
      </w:r>
    </w:p>
    <w:p>
      <w:pPr>
        <w:pStyle w:val="Normal"/>
        <w:shd w:fill="FFFFFF" w:val="clear"/>
        <w:spacing w:lineRule="auto" w:line="360"/>
        <w:jc w:val="center"/>
        <w:rPr>
          <w:rFonts w:ascii="Calibri" w:hAnsi="Calibri" w:cs="Calibri"/>
          <w:b/>
          <w:b/>
          <w:bCs/>
          <w:u w:val="single"/>
        </w:rPr>
      </w:pPr>
      <w:r>
        <w:rPr>
          <w:rFonts w:cs="Calibri" w:ascii="Calibri" w:hAnsi="Calibri"/>
          <w:b/>
          <w:bCs/>
          <w:u w:val="single"/>
        </w:rPr>
        <w:t>Π Ι Ν Α Κ Α Σ  Σ Υ Μ Μ Ο Ρ Φ Ω Σ Η Σ  Τ Ε Χ Ν Ι Κ Ω Ν  Π Ρ Ο Δ Ι Α Γ Ρ Α Φ Ω Ν</w:t>
      </w:r>
    </w:p>
    <w:p>
      <w:pPr>
        <w:pStyle w:val="Normal"/>
        <w:shd w:fill="FFFFFF" w:val="clear"/>
        <w:jc w:val="both"/>
        <w:rPr>
          <w:rFonts w:ascii="Calibri" w:hAnsi="Calibri" w:cs="Calibri"/>
          <w:color w:val="000000"/>
        </w:rPr>
      </w:pPr>
      <w:r>
        <w:rPr>
          <w:rFonts w:cs="Calibri" w:ascii="Calibri" w:hAnsi="Calibri"/>
          <w:color w:val="000000"/>
        </w:rPr>
        <w:t>Ο υποψήφιος Ανάδοχος συμπληρώνει επί ποινή αποκλεισμού τους παρακάτω πίνακες συμμόρφωσης τεχνικών προδιαγραφών με την απόλυτη ευθύνη της ακρίβειας των δεδομένων. Οι πίνακες συμμόρφωσης περιλαμβάνονται στον Υποφάκελο «ΔΙΚΑΙΟΛΟΓΗΤΙΚΑ ΣΥΜΜΕΤΟΧΗΣ – ΤΕΧΝΙΚΗ ΠΡΟΣΦΟΡΑ», για την τεκμηρίωση των ΤΕΧΝΙΚΩΝ ΣΤΟΙΧΕΙΩΝ ΤΩΝ ΠΡΟΣΦΕΡΟΜΕΝΩΝ ΕΙΔΩΝ.</w:t>
      </w:r>
    </w:p>
    <w:p>
      <w:pPr>
        <w:pStyle w:val="Normal"/>
        <w:shd w:fill="FFFFFF" w:val="clear"/>
        <w:jc w:val="both"/>
        <w:rPr>
          <w:rFonts w:ascii="Calibri" w:hAnsi="Calibri" w:cs="Calibri"/>
          <w:b/>
          <w:b/>
          <w:color w:val="000000"/>
        </w:rPr>
      </w:pPr>
      <w:r>
        <w:rPr>
          <w:rFonts w:cs="Calibri" w:ascii="Calibri" w:hAnsi="Calibri"/>
          <w:b/>
          <w:color w:val="000000"/>
        </w:rPr>
        <w:t>ΔΙΕΥΚΡΙΝΙΣΕΙΣ:</w:t>
      </w:r>
    </w:p>
    <w:p>
      <w:pPr>
        <w:pStyle w:val="Normal"/>
        <w:shd w:fill="FFFFFF" w:val="clear"/>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Στη στήλη «ΤΕΧΝΙΚΗ ΠΡΟΔΙΑΓΡΑΦΗ», περιγράφονται από την Υπηρεσία αναλυτικά οι τεχνικές προδιαγραφές του κάθε προσφερόμενου είδους.</w:t>
      </w:r>
    </w:p>
    <w:p>
      <w:pPr>
        <w:pStyle w:val="Normal"/>
        <w:shd w:fill="FFFFFF" w:val="clear"/>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Στη στήλη «ΑΠΑΝΤΗΣΗ ΠΡΟΜΗΘΕΥΤΗ» σημειώνεται η απάντηση του υποψήφιου προμηθευτή που έχει τη μορφή ΝΑΙ/ΟΧΙ εάν οι αντίστοιχες προδιαγραφές πληρούνται ή όχι από την Προσφορά. Απλή κατάφαση δεν αποτελεί απόδειξη πλήρωσης των προδιαγραφών και η αρμόδια Επιτροπή έχει την υποχρέωση ελέγχου και επιβεβαίωσης της πλήρωσης της απαίτησης. </w:t>
      </w:r>
    </w:p>
    <w:p>
      <w:pPr>
        <w:pStyle w:val="Normal"/>
        <w:shd w:fill="FFFFFF" w:val="clear"/>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Στη στήλη «ΠΑΡΑΠΟΜΠΗ» θα καταγραφεί η σαφής παραπομπή στα τεχνικά στοιχεία της Προσφοράς, η οποία θα περιλαμβάνει αριθμημένα Τεχνικά Φυλλάδια κατασκευαστών - prospectus, ή αναλυτικές τεχνικές περιγραφές των προσφερόμενων ειδών, που κατά την κρίση του υποψηφίου Αναδόχου τεκμηριώνουν τα στοιχεία των Πινάκων Συμμόρφωσης.</w:t>
      </w:r>
    </w:p>
    <w:p>
      <w:pPr>
        <w:pStyle w:val="Normal"/>
        <w:shd w:fill="FFFFFF" w:val="clear"/>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Α1, κ.λ.π.).</w:t>
      </w:r>
    </w:p>
    <w:p>
      <w:pPr>
        <w:pStyle w:val="Normal"/>
        <w:shd w:fill="FFFFFF" w:val="clear"/>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Επισημαίνεται ότι είναι υποχρεωτική η απάντηση σε όλα τα σημεία του ΠΙΝΑΚΑ ΣΥΜΜΟΡΦΩΣΗΣ ΤΕΧΝΙΚΩΝ ΠΡΟΔΙΑΓΡΑΦΩΝ και η παροχή όλων των πληροφοριών που ζητούνται, για κάθε Ομάδα/ες ειδών που θα επιλέξει ο υποψήφιος προμηθευτής.</w:t>
      </w:r>
    </w:p>
    <w:p>
      <w:pPr>
        <w:pStyle w:val="Normal"/>
        <w:shd w:fill="FFFFFF" w:val="clear"/>
        <w:spacing w:lineRule="auto" w:line="360"/>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rPr>
      </w:pPr>
      <w:r>
        <w:rPr>
          <w:rFonts w:cs="Calibri" w:ascii="Calibri" w:hAnsi="Calibri"/>
          <w:sz w:val="24"/>
          <w:szCs w:val="24"/>
        </w:rPr>
      </w:r>
    </w:p>
    <w:p>
      <w:pPr>
        <w:pStyle w:val="Normal"/>
        <w:shd w:fill="99CCFF" w:val="clear"/>
        <w:rPr/>
      </w:pPr>
      <w:r>
        <w:rPr>
          <w:rFonts w:cs="Calibri" w:ascii="Calibri" w:hAnsi="Calibri"/>
          <w:b/>
          <w:bCs/>
          <w:w w:val="150"/>
        </w:rPr>
        <w:t>ΟΜΑΔΑ Α:  ΕΠΙΠΛΑ (</w:t>
      </w:r>
      <w:r>
        <w:rPr>
          <w:rFonts w:cs="Calibri" w:ascii="Calibri" w:hAnsi="Calibri"/>
          <w:b/>
          <w:bCs/>
          <w:w w:val="150"/>
          <w:lang w:val="en-US"/>
        </w:rPr>
        <w:t>CPV</w:t>
      </w:r>
      <w:r>
        <w:rPr>
          <w:rFonts w:cs="Calibri" w:ascii="Calibri" w:hAnsi="Calibri"/>
          <w:b/>
          <w:bCs/>
          <w:w w:val="150"/>
        </w:rPr>
        <w:t>: 39100000-3</w:t>
      </w:r>
      <w:r>
        <w:rPr>
          <w:rFonts w:cs="Calibri" w:ascii="Calibri" w:hAnsi="Calibri"/>
          <w:b/>
          <w:bCs/>
          <w:w w:val="150"/>
          <w:lang w:val="en-US"/>
        </w:rPr>
        <w:t>, 44423200-3</w:t>
      </w:r>
      <w:r>
        <w:rPr>
          <w:rFonts w:cs="Calibri" w:ascii="Calibri" w:hAnsi="Calibri"/>
          <w:b/>
          <w:bCs/>
          <w:w w:val="150"/>
        </w:rPr>
        <w:t>, 38622000-1)</w:t>
      </w:r>
    </w:p>
    <w:p>
      <w:pPr>
        <w:pStyle w:val="Normal"/>
        <w:shd w:fill="99CCFF" w:val="clear"/>
        <w:rPr>
          <w:rFonts w:ascii="Calibri" w:hAnsi="Calibri" w:cs="Calibri"/>
          <w:b/>
          <w:b/>
          <w:bCs/>
          <w:w w:val="150"/>
          <w:sz w:val="16"/>
          <w:szCs w:val="16"/>
        </w:rPr>
      </w:pPr>
      <w:r>
        <w:rPr>
          <w:rFonts w:cs="Calibri" w:ascii="Calibri" w:hAnsi="Calibri"/>
          <w:b/>
          <w:bCs/>
          <w:w w:val="150"/>
          <w:sz w:val="16"/>
          <w:szCs w:val="16"/>
        </w:rPr>
      </w:r>
    </w:p>
    <w:p>
      <w:pPr>
        <w:pStyle w:val="Normal"/>
        <w:shd w:fill="FFFFFF" w:val="clear"/>
        <w:spacing w:lineRule="auto" w:line="360"/>
        <w:jc w:val="both"/>
        <w:rPr>
          <w:rFonts w:ascii="Calibri" w:hAnsi="Calibri" w:cs="Calibri"/>
          <w:b/>
          <w:b/>
          <w:bCs/>
          <w:color w:val="000000"/>
          <w:w w:val="150"/>
          <w:sz w:val="16"/>
          <w:szCs w:val="16"/>
        </w:rPr>
      </w:pPr>
      <w:r>
        <w:rPr>
          <w:rFonts w:cs="Calibri" w:ascii="Calibri" w:hAnsi="Calibri"/>
          <w:b/>
          <w:bCs/>
          <w:color w:val="000000"/>
          <w:w w:val="150"/>
          <w:sz w:val="16"/>
          <w:szCs w:val="16"/>
        </w:rPr>
      </w:r>
    </w:p>
    <w:tbl>
      <w:tblPr>
        <w:tblW w:w="9828" w:type="dxa"/>
        <w:jc w:val="left"/>
        <w:tblInd w:w="-113" w:type="dxa"/>
        <w:tblLayout w:type="fixed"/>
        <w:tblCellMar>
          <w:top w:w="0" w:type="dxa"/>
          <w:left w:w="108" w:type="dxa"/>
          <w:bottom w:w="0" w:type="dxa"/>
          <w:right w:w="108" w:type="dxa"/>
        </w:tblCellMar>
      </w:tblPr>
      <w:tblGrid>
        <w:gridCol w:w="648"/>
        <w:gridCol w:w="1440"/>
        <w:gridCol w:w="3600"/>
        <w:gridCol w:w="1822"/>
        <w:gridCol w:w="2318"/>
      </w:tblGrid>
      <w:tr>
        <w:trPr>
          <w:trHeight w:val="661" w:hRule="atLeast"/>
        </w:trPr>
        <w:tc>
          <w:tcPr>
            <w:tcW w:w="6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bookmarkStart w:id="0" w:name="OLE_LINK1"/>
            <w:bookmarkEnd w:id="0"/>
            <w:r>
              <w:rPr>
                <w:rFonts w:cs="Calibri" w:ascii="Calibri" w:hAnsi="Calibri"/>
                <w:b/>
                <w:bCs/>
                <w:w w:val="150"/>
                <w:sz w:val="16"/>
                <w:szCs w:val="16"/>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8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3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6"/>
                <w:szCs w:val="16"/>
              </w:rPr>
            </w:pPr>
            <w:r>
              <w:rPr>
                <w:rFonts w:cs="Calibri" w:ascii="Calibri" w:hAnsi="Calibri"/>
                <w:b/>
                <w:bCs/>
                <w:sz w:val="16"/>
                <w:szCs w:val="16"/>
              </w:rPr>
              <w:t>ΕΠΙΠΛΟ ΓΡΑΦΕΙΟΥ</w:t>
            </w:r>
          </w:p>
          <w:p>
            <w:pPr>
              <w:pStyle w:val="Normal"/>
              <w:jc w:val="both"/>
              <w:rPr>
                <w:rFonts w:ascii="Calibri" w:hAnsi="Calibri" w:cs="Calibri"/>
                <w:b/>
                <w:b/>
                <w:bCs/>
                <w:sz w:val="16"/>
                <w:szCs w:val="16"/>
                <w:lang w:val="en-US"/>
              </w:rPr>
            </w:pPr>
            <w:r>
              <w:rPr>
                <w:rFonts w:cs="Calibri" w:ascii="Calibri" w:hAnsi="Calibri"/>
                <w:b/>
                <w:bCs/>
                <w:sz w:val="16"/>
                <w:szCs w:val="16"/>
                <w:lang w:val="en-US"/>
              </w:rPr>
            </w:r>
          </w:p>
          <w:p>
            <w:pPr>
              <w:pStyle w:val="Normal"/>
              <w:jc w:val="both"/>
              <w:rPr>
                <w:rFonts w:ascii="Calibri" w:hAnsi="Calibri" w:cs="Calibri"/>
                <w:b/>
                <w:b/>
                <w:bCs/>
                <w:w w:val="150"/>
                <w:sz w:val="16"/>
                <w:szCs w:val="16"/>
                <w:highlight w:val="yellow"/>
                <w:lang w:val="en-US"/>
              </w:rPr>
            </w:pPr>
            <w:r>
              <w:rPr>
                <w:rFonts w:cs="Calibri" w:ascii="Calibri" w:hAnsi="Calibri"/>
                <w:b/>
                <w:bCs/>
                <w:w w:val="150"/>
                <w:sz w:val="16"/>
                <w:szCs w:val="16"/>
                <w:highlight w:val="yellow"/>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shd w:fill="FFFFFF" w:val="clear"/>
              </w:rPr>
              <w:t>Έπιπλο γραφείου κατασκευασμένο από μοριοσανίδα με επένδυση  μελαμίνη άριστης ποιότητας</w:t>
            </w:r>
            <w:r>
              <w:rPr>
                <w:rFonts w:cs="Calibri" w:ascii="Calibri" w:hAnsi="Calibri"/>
                <w:sz w:val="16"/>
                <w:szCs w:val="16"/>
              </w:rPr>
              <w:t xml:space="preserve"> πάχους 25 χιλιοστών που να μην χαράζει εύκολα, σε χρώμα επιλογής της υπηρεσίας </w:t>
            </w:r>
            <w:r>
              <w:rPr>
                <w:rFonts w:cs="Calibri" w:ascii="Calibri" w:hAnsi="Calibri"/>
                <w:sz w:val="16"/>
                <w:szCs w:val="16"/>
                <w:shd w:fill="FFFFFF" w:val="clear"/>
              </w:rPr>
              <w:t>Οι πλαϊνές επιφάνειες στήριξης του γραφείου </w:t>
            </w:r>
            <w:r>
              <w:rPr>
                <w:rFonts w:cs="Calibri" w:ascii="Calibri" w:hAnsi="Calibri"/>
                <w:sz w:val="16"/>
                <w:szCs w:val="16"/>
              </w:rPr>
              <w:t xml:space="preserve">να είναι της ιδίας ακριβώς κατασκευής. Τα χρώματα κατόπιν συνεννόησης με την Υπηρεσία. </w:t>
            </w:r>
          </w:p>
          <w:p>
            <w:pPr>
              <w:pStyle w:val="Normal"/>
              <w:shd w:fill="FFFFFF" w:val="clear"/>
              <w:jc w:val="both"/>
              <w:rPr>
                <w:rFonts w:ascii="Calibri" w:hAnsi="Calibri" w:cs="Calibri"/>
                <w:b/>
                <w:b/>
                <w:bCs/>
                <w:w w:val="150"/>
                <w:sz w:val="16"/>
                <w:szCs w:val="16"/>
                <w:highlight w:val="yellow"/>
              </w:rPr>
            </w:pPr>
            <w:r>
              <w:rPr>
                <w:rFonts w:cs="Calibri" w:ascii="Calibri" w:hAnsi="Calibri"/>
                <w:sz w:val="16"/>
                <w:szCs w:val="16"/>
              </w:rPr>
              <w:t xml:space="preserve">Ενδεικτικές διαστάσεις: </w:t>
            </w:r>
            <w:r>
              <w:rPr>
                <w:rFonts w:cs="Calibri" w:ascii="Calibri" w:hAnsi="Calibri"/>
                <w:sz w:val="16"/>
                <w:szCs w:val="16"/>
                <w:shd w:fill="FFFFFF" w:val="clear"/>
              </w:rPr>
              <w:t>160 x 80 x 75</w:t>
            </w:r>
            <w:r>
              <w:rPr>
                <w:rFonts w:cs="Calibri" w:ascii="Calibri" w:hAnsi="Calibri"/>
                <w:sz w:val="16"/>
                <w:szCs w:val="16"/>
              </w:rPr>
              <w:t xml:space="preserve"> cm.</w:t>
            </w:r>
            <w:r>
              <w:rPr>
                <w:rFonts w:cs="Calibri" w:ascii="Calibri" w:hAnsi="Calibri"/>
                <w:sz w:val="16"/>
                <w:szCs w:val="16"/>
                <w:shd w:fill="FFFFFF" w:val="clear"/>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b/>
                <w:b/>
                <w:bCs/>
                <w:w w:val="150"/>
                <w:sz w:val="16"/>
                <w:szCs w:val="16"/>
                <w:highlight w:val="yellow"/>
              </w:rPr>
            </w:pPr>
            <w:r>
              <w:rPr>
                <w:rFonts w:cs="Calibri" w:ascii="Calibri" w:hAnsi="Calibri"/>
                <w:b/>
                <w:bCs/>
                <w:w w:val="150"/>
                <w:sz w:val="16"/>
                <w:szCs w:val="16"/>
                <w:highlight w:val="yellow"/>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ΓΡΑΦΕΙΟ ΒΟΗΘΗΤΙΚΟ ΠΡΟΕΚΤΑΣΗ αναφ. α/α 1</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w w:val="150"/>
                <w:sz w:val="16"/>
                <w:szCs w:val="16"/>
                <w:highlight w:val="yellow"/>
              </w:rPr>
            </w:pPr>
            <w:r>
              <w:rPr>
                <w:rFonts w:cs="Calibri" w:ascii="Calibri" w:hAnsi="Calibri"/>
                <w:b/>
                <w:bCs/>
                <w:w w:val="150"/>
                <w:sz w:val="16"/>
                <w:szCs w:val="16"/>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Γραφείο βοηθητικό προεκτάση κατασκευασμένη από μοριοσανίδα με επένδυση μελαμίνη άριστης ποιότητας</w:t>
            </w:r>
            <w:r>
              <w:rPr>
                <w:rFonts w:cs="Calibri" w:ascii="Calibri" w:hAnsi="Calibri"/>
                <w:sz w:val="16"/>
                <w:szCs w:val="16"/>
              </w:rPr>
              <w:t xml:space="preserve"> πάχους 25 χιλιοστών που να μην χαράζει εύκολα, σε χρώμα επιλογής της υπηρεσίας. Να </w:t>
            </w:r>
            <w:r>
              <w:rPr>
                <w:rFonts w:cs="Calibri" w:ascii="Calibri" w:hAnsi="Calibri"/>
                <w:sz w:val="16"/>
                <w:szCs w:val="16"/>
                <w:shd w:fill="FFFFFF" w:val="clear"/>
              </w:rPr>
              <w:t xml:space="preserve">φέρει  συρτάρια στη μία του πλευρά. Η επιλογή θα συνδυαστεί με το πεδίο α/α 1. </w:t>
            </w:r>
            <w:r>
              <w:rPr>
                <w:rFonts w:cs="Calibri" w:ascii="Calibri" w:hAnsi="Calibri"/>
                <w:sz w:val="16"/>
                <w:szCs w:val="16"/>
              </w:rPr>
              <w:t>Τα χρώματα κατόπιν συνεννόησης με την Υπηρεσία.</w:t>
            </w:r>
          </w:p>
          <w:p>
            <w:pPr>
              <w:pStyle w:val="Normal"/>
              <w:shd w:fill="FFFFFF" w:val="clear"/>
              <w:jc w:val="both"/>
              <w:rPr>
                <w:rFonts w:ascii="Calibri" w:hAnsi="Calibri" w:cs="Calibri"/>
                <w:bCs/>
                <w:w w:val="150"/>
                <w:sz w:val="16"/>
                <w:szCs w:val="16"/>
                <w:highlight w:val="yellow"/>
              </w:rPr>
            </w:pPr>
            <w:r>
              <w:rPr>
                <w:rFonts w:cs="Calibri" w:ascii="Calibri" w:hAnsi="Calibri"/>
                <w:sz w:val="16"/>
                <w:szCs w:val="16"/>
                <w:shd w:fill="FFFFFF" w:val="clear"/>
              </w:rPr>
              <w:t>Ενδεικτικές διαστάσεις:   100 x 60 x 75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bCs/>
                <w:w w:val="150"/>
                <w:sz w:val="16"/>
                <w:szCs w:val="16"/>
                <w:highlight w:val="yellow"/>
              </w:rPr>
            </w:pPr>
            <w:r>
              <w:rPr>
                <w:rFonts w:cs="Calibri" w:ascii="Calibri" w:hAnsi="Calibri"/>
                <w:bCs/>
                <w:w w:val="150"/>
                <w:sz w:val="16"/>
                <w:szCs w:val="16"/>
                <w:highlight w:val="yellow"/>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ΡΤΑΡΙΕΡΑ ΜΕ ΜΟΛΥΒΟΘΗΚΗ</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libri" w:ascii="Calibri" w:hAnsi="Calibri"/>
                <w:sz w:val="16"/>
                <w:szCs w:val="16"/>
              </w:rPr>
              <w:t>Συρταριέρα με μολυβοθήκη κατασκευασμένη από</w:t>
            </w:r>
            <w:r>
              <w:rPr>
                <w:rFonts w:cs="Calibri" w:ascii="Calibri" w:hAnsi="Calibri"/>
                <w:sz w:val="16"/>
                <w:szCs w:val="16"/>
                <w:shd w:fill="FFFFFF" w:val="clear"/>
              </w:rPr>
              <w:t xml:space="preserve"> μοριοσανίδα με επένδυση μελαμίνης, </w:t>
            </w:r>
            <w:r>
              <w:rPr>
                <w:rFonts w:cs="Calibri" w:ascii="Calibri" w:hAnsi="Calibri"/>
                <w:sz w:val="16"/>
                <w:szCs w:val="16"/>
              </w:rPr>
              <w:t xml:space="preserve">σε χρώμα επιλογής της Υπηρεσίας. Να έχει  </w:t>
            </w:r>
            <w:r>
              <w:rPr>
                <w:rFonts w:cs="Calibri" w:ascii="Calibri" w:hAnsi="Calibri"/>
                <w:sz w:val="16"/>
                <w:szCs w:val="16"/>
                <w:shd w:fill="FFFFFF" w:val="clear"/>
              </w:rPr>
              <w:t>4 συρτάρια διαφορετικού μεγέθους</w:t>
            </w:r>
            <w:r>
              <w:rPr>
                <w:rFonts w:cs="Calibri" w:ascii="Calibri" w:hAnsi="Calibri"/>
                <w:sz w:val="16"/>
                <w:szCs w:val="16"/>
              </w:rPr>
              <w:t xml:space="preserve">. Όλα τα άκρα είναι στρογγυλεμένα με </w:t>
            </w:r>
            <w:r>
              <w:rPr>
                <w:rFonts w:cs="Calibri" w:ascii="Calibri" w:hAnsi="Calibri"/>
                <w:sz w:val="16"/>
                <w:szCs w:val="16"/>
                <w:shd w:fill="FFFFFF" w:val="clear"/>
              </w:rPr>
              <w:t>ροδάκια καθώς και κλείδωμα σταθεροποίησης θέσης</w:t>
            </w:r>
            <w:r>
              <w:rPr>
                <w:rFonts w:cs="Calibri" w:ascii="Calibri" w:hAnsi="Calibri"/>
                <w:sz w:val="16"/>
                <w:szCs w:val="16"/>
              </w:rPr>
              <w:t>. Τα χρώματα κατόπιν συνεννόησης με την Υπηρεσία.</w:t>
            </w:r>
          </w:p>
          <w:p>
            <w:pPr>
              <w:pStyle w:val="Normal"/>
              <w:shd w:fill="FFFFFF" w:val="clear"/>
              <w:rPr/>
            </w:pPr>
            <w:r>
              <w:rPr>
                <w:rFonts w:cs="Calibri" w:ascii="Calibri" w:hAnsi="Calibri"/>
                <w:sz w:val="16"/>
                <w:szCs w:val="16"/>
              </w:rPr>
              <w:t xml:space="preserve">Ενδεικτικές διαστάσεις: </w:t>
            </w:r>
            <w:r>
              <w:rPr>
                <w:rFonts w:cs="Calibri" w:ascii="Calibri" w:hAnsi="Calibri"/>
                <w:sz w:val="16"/>
                <w:szCs w:val="16"/>
                <w:shd w:fill="FFFFFF" w:val="clear"/>
              </w:rPr>
              <w:t>  43,2 x 58 x 65,1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highlight w:val="yellow"/>
              </w:rPr>
            </w:pPr>
            <w:r>
              <w:rPr>
                <w:rFonts w:cs="Calibri" w:ascii="Calibri" w:hAnsi="Calibri"/>
                <w:b/>
                <w:bCs/>
                <w:sz w:val="16"/>
                <w:szCs w:val="16"/>
              </w:rPr>
              <w:t>ΝΤΟΥΛΑΠΙ ΜΕ ΑΠΟΘΗΚΕΥΤΙΚΟ ΧΩΡ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 xml:space="preserve">Ντουλάπι με αποθηκευτικό χώρο κατασκευασμένο </w:t>
            </w:r>
            <w:r>
              <w:rPr>
                <w:rFonts w:cs="Calibri" w:ascii="Calibri" w:hAnsi="Calibri"/>
                <w:sz w:val="16"/>
                <w:szCs w:val="16"/>
                <w:shd w:fill="FFFFFF" w:val="clear"/>
              </w:rPr>
              <w:t xml:space="preserve">από μοριοσανίδα με επένδυση μελαμίνης άριστης ποιότητας και πορτάκι ανοιγόμενο αριστερόστροφα ή δεξιοστρόφα ανάλογα τις ανάγκες. Να διαθέτει πόδια και χερούλια μεταλλικά. </w:t>
            </w:r>
            <w:r>
              <w:rPr>
                <w:rFonts w:cs="Calibri" w:ascii="Calibri" w:hAnsi="Calibri"/>
                <w:sz w:val="16"/>
                <w:szCs w:val="16"/>
              </w:rPr>
              <w:t>Τα χρώματα κατόπιν συνεννόησης με την Υπηρεσία.</w:t>
            </w:r>
          </w:p>
          <w:p>
            <w:pPr>
              <w:pStyle w:val="Normal"/>
              <w:shd w:fill="FFFFFF" w:val="clear"/>
              <w:jc w:val="both"/>
              <w:rPr>
                <w:rFonts w:ascii="Calibri" w:hAnsi="Calibri" w:cs="Calibri"/>
                <w:sz w:val="16"/>
                <w:szCs w:val="16"/>
                <w:highlight w:val="yellow"/>
              </w:rPr>
            </w:pPr>
            <w:r>
              <w:rPr>
                <w:rFonts w:cs="Calibri" w:ascii="Calibri" w:hAnsi="Calibri"/>
                <w:sz w:val="16"/>
                <w:szCs w:val="16"/>
              </w:rPr>
              <w:t xml:space="preserve">Ενδεικτικές διαστάσεις: </w:t>
            </w:r>
            <w:r>
              <w:rPr>
                <w:rFonts w:cs="Calibri" w:ascii="Calibri" w:hAnsi="Calibri"/>
                <w:sz w:val="16"/>
                <w:szCs w:val="16"/>
                <w:shd w:fill="FFFFFF" w:val="clear"/>
              </w:rPr>
              <w:t> 60 x 45 x 85,4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highlight w:val="yellow"/>
              </w:rPr>
            </w:pPr>
            <w:r>
              <w:rPr>
                <w:rFonts w:cs="Calibri" w:ascii="Calibri" w:hAnsi="Calibri"/>
                <w:sz w:val="16"/>
                <w:szCs w:val="16"/>
                <w:highlight w:val="yellow"/>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highlight w:val="yellow"/>
              </w:rPr>
            </w:pPr>
            <w:r>
              <w:rPr>
                <w:rFonts w:cs="Calibri" w:ascii="Calibri" w:hAnsi="Calibri"/>
                <w:b/>
                <w:bCs/>
                <w:sz w:val="16"/>
                <w:szCs w:val="16"/>
              </w:rPr>
              <w:t>ΝΤΟΥΛΑΠΑ ΜΕ ΗΜΙΔΙΑΦΑΝΟ ΠΑΡΑΘΥΡ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 xml:space="preserve">Ντουλάπα κατασκευασμένη </w:t>
            </w:r>
            <w:r>
              <w:rPr>
                <w:rFonts w:cs="Calibri" w:ascii="Calibri" w:hAnsi="Calibri"/>
                <w:sz w:val="16"/>
                <w:szCs w:val="16"/>
                <w:shd w:fill="FFFFFF" w:val="clear"/>
              </w:rPr>
              <w:t xml:space="preserve">από μοριοσανίδα επένδυση με μελαμίνη άριστης ποιότητας η οποία διάθετει παράθυρο από ημιδιάφανο τζάμι πάχους 4 mm.Τα χερούλια και τα πόδια να είναι μεταλλικά με ρυθμιζόμενο ύψος. Το κάτω μέρος της  ντουλάπας να διαθέτει  εσωτερικά  2 ράφια. </w:t>
            </w:r>
            <w:r>
              <w:rPr>
                <w:rFonts w:cs="Calibri" w:ascii="Calibri" w:hAnsi="Calibri"/>
                <w:sz w:val="16"/>
                <w:szCs w:val="16"/>
              </w:rPr>
              <w:t>Τα χρώματα κατόπιν συνεννόησης με την Υπηρεσία.</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80 x 45 x 155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ΚΑΘΙΣΜΑ ΕΡΓΑΣΙΑΣ ΔΙΕΥΘΥΝΤΙΚΟΥ ΓΡΑΦΕΙΟΥ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sz w:val="16"/>
                <w:szCs w:val="16"/>
              </w:rPr>
            </w:pPr>
            <w:r>
              <w:rPr>
                <w:rFonts w:cs="Calibri" w:ascii="Calibri" w:hAnsi="Calibri"/>
                <w:sz w:val="16"/>
                <w:szCs w:val="16"/>
              </w:rPr>
              <w:t xml:space="preserve">Κάθισμα εργασίας διευθυντικού γραφείου  τραχήλατο, με δυνατότητα ρύθμισης του ύψους του,  με ανάκληση πλάτη και ρυθμιζόμενη ως προς το ύψος με αμορτισέρ και με μπράτσα στήριξης εκατέρωθεν καθίσματος. Επένδυση με ύφασμα σε χρώμα επιλογή της υπηρεσίας. </w:t>
            </w:r>
          </w:p>
          <w:p>
            <w:pPr>
              <w:pStyle w:val="Normal"/>
              <w:shd w:fill="FFFFFF" w:val="clear"/>
              <w:rPr>
                <w:rFonts w:ascii="Calibri" w:hAnsi="Calibri" w:cs="Calibri"/>
                <w:sz w:val="16"/>
                <w:szCs w:val="16"/>
              </w:rPr>
            </w:pPr>
            <w:r>
              <w:rPr>
                <w:rFonts w:cs="Calibri" w:ascii="Calibri" w:hAnsi="Calibri"/>
                <w:sz w:val="16"/>
                <w:szCs w:val="16"/>
              </w:rPr>
              <w:t>Ενδεικτικές διαστάσεις: 58Χ60Χ91/101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ΚΑΘΙΣΜΑ ΣΥΝΕΡΓΑΣΙΑΣ ΧΩΡΙΣ ΜΠΡΑΤΣΑ</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 xml:space="preserve">Κάθισμα συνεργασίας με δερματίνη επένδυση χωρίς μπράτσα από μέταλλο/PVC. Χρώμα επιλογή της υπηρεσίας. Να μπορεί να στοιβάζεται. </w:t>
            </w:r>
          </w:p>
          <w:p>
            <w:pPr>
              <w:pStyle w:val="Normal"/>
              <w:shd w:fill="FFFFFF" w:val="clear"/>
              <w:jc w:val="both"/>
              <w:rPr/>
            </w:pPr>
            <w:r>
              <w:rPr>
                <w:rFonts w:eastAsia="Calibri" w:cs="Calibri" w:ascii="Calibri" w:hAnsi="Calibri"/>
                <w:sz w:val="16"/>
                <w:szCs w:val="16"/>
                <w:shd w:fill="FFFFFF" w:val="clear"/>
              </w:rPr>
              <w:t xml:space="preserve"> </w:t>
            </w:r>
            <w:r>
              <w:rPr>
                <w:rFonts w:cs="Calibri" w:ascii="Calibri" w:hAnsi="Calibri"/>
                <w:sz w:val="16"/>
                <w:szCs w:val="16"/>
              </w:rPr>
              <w:t xml:space="preserve">Ενδεικτικές διαστάσεις: </w:t>
            </w:r>
            <w:r>
              <w:rPr>
                <w:rFonts w:cs="Calibri" w:ascii="Calibri" w:hAnsi="Calibri"/>
                <w:sz w:val="16"/>
                <w:szCs w:val="16"/>
                <w:shd w:fill="FFFFFF" w:val="clear"/>
              </w:rPr>
              <w:t xml:space="preserve"> 52 x 54 x 79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ΠΥΡΓΟΣ ΑΡΧΕΙΟΘΕΤΗΣΗΣ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Πύργος αρχειοθέτρησης στιβαρής</w:t>
            </w:r>
            <w:r>
              <w:rPr>
                <w:rFonts w:cs="Calibri" w:ascii="Calibri" w:hAnsi="Calibri"/>
                <w:sz w:val="16"/>
                <w:szCs w:val="16"/>
              </w:rPr>
              <w:t xml:space="preserve"> κατασκευασμένη</w:t>
            </w:r>
            <w:r>
              <w:rPr>
                <w:rFonts w:cs="Calibri" w:ascii="Calibri" w:hAnsi="Calibri"/>
                <w:sz w:val="16"/>
                <w:szCs w:val="16"/>
                <w:shd w:fill="FFFFFF" w:val="clear"/>
              </w:rPr>
              <w:t xml:space="preserve"> από μοριοσανίδα με επένδυση μελαμίνης άριστης ποιότητας αποτελούμενο από 4 συρτάρια  με κεντρική κλειδαριά και να φέρει ροδάκια με φρένο. </w:t>
            </w:r>
            <w:r>
              <w:rPr>
                <w:rFonts w:cs="Calibri" w:ascii="Calibri" w:hAnsi="Calibri"/>
                <w:sz w:val="16"/>
                <w:szCs w:val="16"/>
              </w:rPr>
              <w:t>Τα χρώματα κατόπιν συνεννόησης με την Υπηρεσία.</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43,2 x 58 x 143,5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ΝΤΟΥΛΑΠΙ ΜΕ ΔΥΟ ΠΟΡΤΕΣ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Δίφυλλη ντουλάπα</w:t>
            </w:r>
            <w:r>
              <w:rPr>
                <w:rFonts w:cs="Calibri" w:ascii="Calibri" w:hAnsi="Calibri"/>
                <w:sz w:val="16"/>
                <w:szCs w:val="16"/>
                <w:shd w:fill="FFFFFF" w:val="clear"/>
              </w:rPr>
              <w:t xml:space="preserve"> </w:t>
            </w:r>
            <w:r>
              <w:rPr>
                <w:rFonts w:cs="Calibri" w:ascii="Calibri" w:hAnsi="Calibri"/>
                <w:sz w:val="16"/>
                <w:szCs w:val="16"/>
              </w:rPr>
              <w:t xml:space="preserve">κατασκευασμένη από </w:t>
            </w:r>
            <w:r>
              <w:rPr>
                <w:rFonts w:cs="Calibri" w:ascii="Calibri" w:hAnsi="Calibri"/>
                <w:sz w:val="16"/>
                <w:szCs w:val="16"/>
                <w:shd w:fill="FFFFFF" w:val="clear"/>
              </w:rPr>
              <w:t xml:space="preserve">μοριοσανίδα με επένδυση μελαμίνης άριστης ποιότητας. Φέρει το ελάχιστο </w:t>
            </w:r>
            <w:r>
              <w:rPr>
                <w:rFonts w:cs="Calibri" w:ascii="Calibri" w:hAnsi="Calibri"/>
                <w:sz w:val="16"/>
                <w:szCs w:val="16"/>
                <w:lang w:eastAsia="el-GR"/>
              </w:rPr>
              <w:t>3 ράφια εσωτερικά και μεταλλικά πόδια με ρυθμιζόμενο ύψος.</w:t>
            </w:r>
            <w:r>
              <w:rPr>
                <w:rFonts w:cs="Calibri" w:ascii="Calibri" w:hAnsi="Calibri"/>
                <w:sz w:val="16"/>
                <w:szCs w:val="16"/>
              </w:rPr>
              <w:t xml:space="preserve"> Τα χρώματα κατόπιν συνεννόησης με την Υπηρεσία.</w:t>
            </w:r>
          </w:p>
          <w:p>
            <w:pPr>
              <w:pStyle w:val="Normal"/>
              <w:widowControl/>
              <w:shd w:fill="FFFFFF" w:val="clear"/>
              <w:suppressAutoHyphens w:val="false"/>
              <w:autoSpaceDE w:val="true"/>
              <w:rPr>
                <w:rFonts w:ascii="Calibri" w:hAnsi="Calibri" w:cs="Calibri"/>
                <w:sz w:val="16"/>
                <w:szCs w:val="16"/>
                <w:lang w:eastAsia="el-GR"/>
              </w:rPr>
            </w:pPr>
            <w:r>
              <w:rPr>
                <w:rFonts w:cs="Calibri" w:ascii="Calibri" w:hAnsi="Calibri"/>
                <w:sz w:val="16"/>
                <w:szCs w:val="16"/>
              </w:rPr>
              <w:t xml:space="preserve">Ενδεικτικές διαστάσεις: </w:t>
            </w:r>
            <w:r>
              <w:rPr>
                <w:rFonts w:cs="Calibri" w:ascii="Calibri" w:hAnsi="Calibri"/>
                <w:sz w:val="16"/>
                <w:szCs w:val="16"/>
                <w:lang w:eastAsia="el-GR"/>
              </w:rPr>
              <w:t xml:space="preserve">80 x 45 x 155 </w:t>
            </w:r>
            <w:r>
              <w:rPr>
                <w:rFonts w:cs="Calibri" w:ascii="Calibri" w:hAnsi="Calibri"/>
                <w:sz w:val="16"/>
                <w:szCs w:val="16"/>
                <w:shd w:fill="FFFFFF" w:val="clear"/>
              </w:rPr>
              <w:t xml:space="preserve"> </w:t>
            </w:r>
            <w:r>
              <w:rPr>
                <w:rFonts w:cs="Calibri" w:ascii="Calibri" w:hAnsi="Calibri"/>
                <w:sz w:val="16"/>
                <w:szCs w:val="16"/>
              </w:rPr>
              <w:t xml:space="preserve">cm.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eastAsia="el-GR"/>
              </w:rPr>
            </w:pPr>
            <w:r>
              <w:rPr>
                <w:rFonts w:cs="Calibri" w:ascii="Calibri" w:hAnsi="Calibri"/>
                <w:sz w:val="16"/>
                <w:szCs w:val="16"/>
                <w:lang w:eastAsia="el-G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ΚΥΤΙΟ Α’ ΒΟΗΘΕΙΩΝ</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Ξυλινό κύτιο Α’ βοηθείων κατασκευασμένο από συνθετικό ξύλο M.D.F. με επένδυση οξιάς, λουστραρισμένο στο φυσικό χρώμα του ξύλου. Να φέρει σήμανση ότι πρόκειται για κυτίο φαρμακευτικό σε κάποιο σημείο του. Τα χρώματα και τα βερνίκια που χρησιμοποιούνται είναι νερού μη τοξικά και φιλικά προς το περιβάλλον. Προαιρετικά θα μπορούσε να έχει πλεξι γκλας διάφανο για την οπτική επαφή με το εσωτερικό. </w:t>
            </w:r>
          </w:p>
          <w:p>
            <w:pPr>
              <w:pStyle w:val="Normal"/>
              <w:shd w:fill="FFFFFF" w:val="clear"/>
              <w:jc w:val="both"/>
              <w:rPr>
                <w:rFonts w:ascii="Calibri" w:hAnsi="Calibri" w:cs="Calibri"/>
                <w:sz w:val="16"/>
                <w:szCs w:val="16"/>
              </w:rPr>
            </w:pPr>
            <w:r>
              <w:rPr>
                <w:rFonts w:cs="Calibri" w:ascii="Calibri" w:hAnsi="Calibri"/>
                <w:sz w:val="16"/>
                <w:szCs w:val="16"/>
              </w:rPr>
              <w:t>Ενδεικτικές διαστάσεις: 40 x 23 x 61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ΚΑΛΟΓΗΡΟΣ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Καλόγερος ρούχων με ομπρελοθήκη. Ο σκελετός του  είναι μεταλλικός κυκλικής διατομής,</w:t>
            </w:r>
            <w:r>
              <w:rPr>
                <w:rFonts w:cs="Calibri" w:ascii="Calibri" w:hAnsi="Calibri"/>
                <w:sz w:val="16"/>
                <w:szCs w:val="16"/>
                <w:shd w:fill="FFFFFF" w:val="clear"/>
              </w:rPr>
              <w:t xml:space="preserve"> κατασκευασμένος από χρώμιο</w:t>
            </w:r>
            <w:r>
              <w:rPr>
                <w:rFonts w:cs="Calibri" w:ascii="Calibri" w:hAnsi="Calibri"/>
                <w:sz w:val="16"/>
                <w:szCs w:val="16"/>
              </w:rPr>
              <w:t xml:space="preserve">  βαμμένος. Να φέρει  ομπρελοθήκη στο κάτω μέρος και τουλάχιστον οκτώ (8) θέσεις για την κρέμαση των ρούχων στο επάνω μέρος. </w:t>
            </w:r>
          </w:p>
          <w:p>
            <w:pPr>
              <w:pStyle w:val="Normal"/>
              <w:shd w:fill="FFFFFF" w:val="clear"/>
              <w:jc w:val="both"/>
              <w:rPr/>
            </w:pPr>
            <w:r>
              <w:rPr>
                <w:rFonts w:cs="Calibri" w:ascii="Calibri" w:hAnsi="Calibri"/>
                <w:sz w:val="16"/>
                <w:szCs w:val="16"/>
              </w:rPr>
              <w:t xml:space="preserve">Ύψος ενδεικτικό: </w:t>
            </w:r>
            <w:r>
              <w:rPr>
                <w:rFonts w:cs="Calibri" w:ascii="Calibri" w:hAnsi="Calibri"/>
                <w:sz w:val="16"/>
                <w:szCs w:val="16"/>
                <w:shd w:fill="FFFFFF" w:val="clear"/>
              </w:rPr>
              <w:t>175</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ΤΡΑΠΕΖΙ ΟΡΘΟΓΩΝΙ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eastAsia="Calibri" w:cs="Calibri" w:ascii="Calibri" w:hAnsi="Calibri"/>
                <w:sz w:val="16"/>
                <w:szCs w:val="16"/>
              </w:rPr>
              <w:t xml:space="preserve"> </w:t>
            </w:r>
            <w:r>
              <w:rPr>
                <w:rFonts w:cs="Calibri" w:ascii="Calibri" w:hAnsi="Calibri"/>
                <w:sz w:val="16"/>
                <w:szCs w:val="16"/>
              </w:rPr>
              <w:t xml:space="preserve">Τραπέζι ορθογώνιο ο σκελετός να είναι κατασκευασμένος από </w:t>
            </w:r>
            <w:r>
              <w:rPr>
                <w:rFonts w:cs="Calibri" w:ascii="Calibri" w:hAnsi="Calibri"/>
                <w:sz w:val="16"/>
                <w:szCs w:val="16"/>
                <w:shd w:fill="FFFFFF" w:val="clear"/>
              </w:rPr>
              <w:t>αλουμίνιο  και επιφάνεια μελαμίνης.</w:t>
            </w:r>
            <w:r>
              <w:rPr>
                <w:rFonts w:cs="Calibri" w:ascii="Calibri" w:hAnsi="Calibri"/>
                <w:sz w:val="16"/>
                <w:szCs w:val="16"/>
              </w:rPr>
              <w:t xml:space="preserve"> Στα πέλματα φέρει φυτευτά ελαστικά τακάκια για την αθόρυβη μετακίνησή του. Να έχει τη δυνατότητα για ρυθμιζόμενο ύψος ενδεικτικά 73-79εκ. Τα χρώματα κατόπιν συνεννόησης με την Υπηρεσία.</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120Χ60</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 ΠΟΛΥΠΡΟΠΥΛΕΝΙΟΥ ΜΕ ΜΕΤΑΛΛΙΚΟ ΣΚΕΛΕΤΟ</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Καρέκλα με μεταλλικό σκελετό και αναπαυτικό κάθισμα  από πολυπροπυλένιο με  εργονομικό σχεδιασμό. Σε χρώματα επιλογή της υπηρεσίας. Ύψος</w:t>
            </w:r>
            <w:r>
              <w:rPr>
                <w:rFonts w:cs="Calibri" w:ascii="Calibri" w:hAnsi="Calibri"/>
                <w:sz w:val="16"/>
                <w:szCs w:val="16"/>
              </w:rPr>
              <w:t xml:space="preserve"> καθίσματος ενδεικτικά</w:t>
            </w:r>
            <w:r>
              <w:rPr>
                <w:rFonts w:cs="Calibri" w:ascii="Calibri" w:hAnsi="Calibri"/>
                <w:sz w:val="16"/>
                <w:szCs w:val="16"/>
                <w:shd w:fill="FFFFFF" w:val="clear"/>
              </w:rPr>
              <w:t xml:space="preserve">: 46  </w:t>
            </w:r>
            <w:r>
              <w:rPr>
                <w:rFonts w:cs="Calibri" w:ascii="Calibri" w:hAnsi="Calibri"/>
                <w:sz w:val="16"/>
                <w:szCs w:val="16"/>
              </w:rPr>
              <w:t>cm.</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 xml:space="preserve">49Χ54Χ81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rPr>
              <w:t>1</w:t>
            </w:r>
            <w:r>
              <w:rPr>
                <w:rFonts w:cs="Calibri" w:ascii="Calibri" w:hAnsi="Calibri"/>
                <w:b/>
                <w:bCs/>
                <w:sz w:val="16"/>
                <w:szCs w:val="16"/>
                <w:u w:val="single"/>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ΕΡΜΑΡΙΟ ΨΗΛΟ ΜΕ ΣΥΡΟΜΕΝΕΣ ΠΟΡΤΕΣ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Ερμάριο  ψηλό  με συρρόμενες πόρτες στιβαρής κατασκευής από μοριοσανίδα με επένδυση μελαμίνης σε χρώμα σημύδας. Να φέρει ποδαρικά και  φυτευτά πόμολα μεταλλικά. Όλα τα πορτάκια να είναι συρρόμενα.</w:t>
            </w:r>
          </w:p>
          <w:p>
            <w:pPr>
              <w:pStyle w:val="Normal"/>
              <w:shd w:fill="FFFFFF" w:val="clear"/>
              <w:jc w:val="both"/>
              <w:rPr/>
            </w:pPr>
            <w:r>
              <w:rPr>
                <w:rFonts w:cs="Calibri" w:ascii="Calibri" w:hAnsi="Calibri"/>
                <w:sz w:val="16"/>
                <w:szCs w:val="16"/>
              </w:rPr>
              <w:t xml:space="preserve">Ενδεικτικές διαστάσεις : </w:t>
            </w:r>
            <w:r>
              <w:rPr>
                <w:rFonts w:cs="Calibri" w:ascii="Calibri" w:hAnsi="Calibri"/>
                <w:sz w:val="16"/>
                <w:szCs w:val="16"/>
                <w:shd w:fill="FFFFFF" w:val="clear"/>
              </w:rPr>
              <w:t>90 x 45 x 180</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ΕΡΜΑΡΙΟ ΨΗΛΟ ΜΕ ΑΝΟΙΧΤΑ ΡΑΦΙΑ</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 xml:space="preserve">Ερμάριο ψηλό με ανοικτά ράφια στιβαρής κατασκευής από μοριοσανίδα με επένδυση μελαμίνης άριστης ποιότητας σε χρώμα σημύδας. Να διαθέτει μεταλλικά ποδαρικά ύψους 12 εκ. </w:t>
            </w:r>
          </w:p>
          <w:p>
            <w:pPr>
              <w:pStyle w:val="Normal"/>
              <w:shd w:fill="FFFFFF" w:val="clear"/>
              <w:jc w:val="both"/>
              <w:rPr/>
            </w:pPr>
            <w:r>
              <w:rPr>
                <w:rFonts w:eastAsia="Calibri" w:cs="Calibri" w:ascii="Calibri" w:hAnsi="Calibri"/>
                <w:sz w:val="16"/>
                <w:szCs w:val="16"/>
                <w:shd w:fill="FFFFFF" w:val="clear"/>
              </w:rPr>
              <w:t xml:space="preserve"> </w:t>
            </w:r>
            <w:r>
              <w:rPr>
                <w:rFonts w:cs="Calibri" w:ascii="Calibri" w:hAnsi="Calibri"/>
                <w:sz w:val="16"/>
                <w:szCs w:val="16"/>
              </w:rPr>
              <w:t xml:space="preserve">Ενδεικτικές διαστάσεις : </w:t>
            </w:r>
            <w:r>
              <w:rPr>
                <w:rFonts w:cs="Calibri" w:ascii="Calibri" w:hAnsi="Calibri"/>
                <w:sz w:val="16"/>
                <w:szCs w:val="16"/>
                <w:shd w:fill="FFFFFF" w:val="clear"/>
              </w:rPr>
              <w:t>90 x 45 x 180</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ΕΡΜΑΡΙΟ ΨΗΛΟ ΜΕ ΣΥΡΟΜΕΝΕΣ ΠΟΡΤΕΣ ΚΑΤΩ ΚΑΙ ΑΝΟΙΧΤΑ ΡΑΦΙΑ ΠΑΝΩ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shd w:fill="FFFFFF" w:val="clear"/>
              </w:rPr>
              <w:t xml:space="preserve">Ερμάριο ψηλό στιβαρής κατασκευής από μοριοσανίδα άριστης ποιότητας με επένδυση μελαμίνης άριστης ποιότητας σε χρώμα σημύδας χωρισμένο σε δυο κομμάτια. Το επάνω μέρος είναι ανοιχτό με ανθετικά ράφια και το κάτω μέρος έχει συρρόμενα πορτάκια. Να διαθέτει φυτευτά πόμολα και ποδαρικά ύψους 12 εκ. μεταλλικά. </w:t>
            </w:r>
            <w:r>
              <w:rPr>
                <w:rFonts w:cs="Calibri" w:ascii="Calibri" w:hAnsi="Calibri"/>
                <w:sz w:val="16"/>
                <w:szCs w:val="16"/>
              </w:rPr>
              <w:t>Ενδεικτικές διαστάσεις : 9</w:t>
            </w:r>
            <w:r>
              <w:rPr>
                <w:rFonts w:cs="Calibri" w:ascii="Calibri" w:hAnsi="Calibri"/>
                <w:sz w:val="16"/>
                <w:szCs w:val="16"/>
                <w:shd w:fill="FFFFFF" w:val="clear"/>
              </w:rPr>
              <w:t>0 x 45 x 180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ΓΡΑΦΕΙΟ ΜΕ ΣΥΡΤΑΡΙΕΡΑ</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Το γραφείο αποτελείται από μετόπη και δύο πλαϊνά τα οποία είναι κατασκευασμένα από συνθετικό ξύλο MDF 20 χιλ. με επένδυση οξιάς και από ξύλο φουρνιστής οξιάς στη βάση τους και στο επάνω μέρος όπου και στηρίζεται καπάκι κατασκευασμένο από συνθετικό ξύλο M.D.F. 20 χιλ. με επένδυση οξιάς,</w:t>
            </w:r>
            <w:r>
              <w:rPr>
                <w:rFonts w:cs="Calibri" w:ascii="Calibri" w:hAnsi="Calibri"/>
                <w:sz w:val="16"/>
                <w:szCs w:val="16"/>
                <w:shd w:fill="FFFFFF" w:val="clear"/>
              </w:rPr>
              <w:t xml:space="preserve"> λουστραρισμένο στο φυσικό χρώμα του ξύλου με βερνίκι νερού, μη τοξικό και φιλικό προς το περιβάλλον. </w:t>
            </w:r>
            <w:r>
              <w:rPr>
                <w:rFonts w:cs="Calibri" w:ascii="Calibri" w:hAnsi="Calibri"/>
                <w:sz w:val="16"/>
                <w:szCs w:val="16"/>
              </w:rPr>
              <w:t>Να φέρει τρία συρτάρια</w:t>
            </w:r>
            <w:r>
              <w:rPr>
                <w:rFonts w:cs="Calibri" w:ascii="Calibri" w:hAnsi="Calibri"/>
                <w:sz w:val="16"/>
                <w:szCs w:val="16"/>
                <w:shd w:fill="FFFFFF" w:val="clear"/>
              </w:rPr>
              <w:t xml:space="preserve"> με μηχανισμό</w:t>
            </w:r>
            <w:r>
              <w:rPr>
                <w:rFonts w:cs="Calibri" w:ascii="Calibri" w:hAnsi="Calibri"/>
                <w:sz w:val="16"/>
                <w:szCs w:val="16"/>
              </w:rPr>
              <w:t xml:space="preserve"> στη μία του πλευρά. Όλα τα άκρα του να είναι στρογγυλεμένα και ακίνδυνα για τα παιδιά.</w:t>
            </w:r>
            <w:r>
              <w:rPr>
                <w:rFonts w:cs="Calibri" w:ascii="Calibri" w:hAnsi="Calibri"/>
                <w:color w:val="FF0000"/>
                <w:sz w:val="16"/>
                <w:szCs w:val="16"/>
              </w:rPr>
              <w:t xml:space="preserve"> </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140 x 70 x 75</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ΠΟΠΟΔΙΟ ΣΤΑΘΕΡΟ</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shd w:fill="FFFFFF" w:val="clear"/>
              </w:rPr>
              <w:t>Υποπόδιο με σταθερή κλήση από pvc δάπεδο με ραβδώσεις για μεγαλύτερη σταθερότητα.</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ΠΑΙΔΙΚΟ ΤΡΑΠΕΖΙ ΜΕ ΣΧΕΔΙ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shd w:fill="FFFFFF" w:val="clear"/>
              </w:rPr>
              <w:t xml:space="preserve">Παιδικό τραπέζι με σχέδιο. Ο σκελετός του να είναι κατασκευασμένος από ξύλο φουρνιστής οξιάς άριστης ποιότητας, λουστραρισμένο σε χρώμα επιλογή της υπηρεσίας. Το καπάκι να είναι κατασκευασμένο από συνθετικό ξύλο M.D.F. 20 χιλ. με επένδυση φορμάικας. </w:t>
            </w:r>
            <w:r>
              <w:rPr>
                <w:rFonts w:cs="Calibri" w:ascii="Calibri" w:hAnsi="Calibri"/>
                <w:sz w:val="16"/>
                <w:szCs w:val="16"/>
              </w:rPr>
              <w:t xml:space="preserve">Ανάλογα με το σχέδιο να διαθέτει πολλά πόδια για μεγαλύτερη σταθερότητα. </w:t>
            </w:r>
            <w:r>
              <w:rPr>
                <w:rFonts w:cs="Calibri" w:ascii="Calibri" w:hAnsi="Calibri"/>
                <w:sz w:val="16"/>
                <w:szCs w:val="16"/>
                <w:shd w:fill="FFFFFF" w:val="clear"/>
              </w:rPr>
              <w:t>Όλα τα άκρα του τραπεζιού θα είναι στρογγυλεμένα και ακίνδυνα για τα παιδιά. Στα πέλματα φέρει φυτευτά ελαστικά τακάκια για την αθόρυβη μετακίνησή του και για την προστασία του δαπέδου. Τα βερνίκια που χρησιμοποιούνται είναι νερού, μη τοξικά και φιλικά προς το περιβάλλον.</w:t>
            </w:r>
            <w:r>
              <w:rPr>
                <w:rFonts w:cs="Calibri" w:ascii="Calibri" w:hAnsi="Calibri"/>
                <w:color w:val="FF0000"/>
                <w:sz w:val="16"/>
                <w:szCs w:val="16"/>
                <w:shd w:fill="FFFFFF" w:val="clear"/>
              </w:rPr>
              <w:t xml:space="preserve"> </w:t>
            </w:r>
          </w:p>
          <w:p>
            <w:pPr>
              <w:pStyle w:val="Normal"/>
              <w:shd w:fill="FFFFFF" w:val="clear"/>
              <w:jc w:val="both"/>
              <w:rPr/>
            </w:pPr>
            <w:r>
              <w:rPr>
                <w:rFonts w:cs="Calibri" w:ascii="Calibri" w:hAnsi="Calibri"/>
                <w:sz w:val="16"/>
                <w:szCs w:val="16"/>
              </w:rPr>
              <w:t>Ενδεικτικές διαστάσεις:</w:t>
            </w:r>
            <w:r>
              <w:rPr>
                <w:rFonts w:cs="Calibri" w:ascii="Calibri" w:hAnsi="Calibri"/>
                <w:sz w:val="16"/>
                <w:szCs w:val="16"/>
                <w:shd w:fill="FFFFFF" w:val="clear"/>
              </w:rPr>
              <w:t xml:space="preserve"> 105 x 105 x 56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ΚΙΑ ΝΗΠΙΑΚΑ ΧΡΩΜΑΤΙΣΤΑ</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lang w:val="en-US"/>
              </w:rPr>
              <w:t>K</w:t>
            </w:r>
            <w:r>
              <w:rPr>
                <w:rFonts w:cs="Calibri" w:ascii="Calibri" w:hAnsi="Calibri"/>
                <w:sz w:val="16"/>
                <w:szCs w:val="16"/>
              </w:rPr>
              <w:t xml:space="preserve">αρεκλάκια νηπιακά χρωματιστά κατασκευασμένα από ξύλο φουρνιστής οξιάς. </w:t>
            </w:r>
            <w:r>
              <w:rPr>
                <w:rFonts w:cs="Calibri" w:ascii="Calibri" w:hAnsi="Calibri"/>
                <w:sz w:val="16"/>
                <w:szCs w:val="16"/>
                <w:shd w:fill="FFFFFF" w:val="clear"/>
              </w:rPr>
              <w:t>Σκελετός ορθογωνικής διατομής</w:t>
            </w:r>
            <w:r>
              <w:rPr>
                <w:rFonts w:cs="Calibri" w:ascii="Calibri" w:hAnsi="Calibri"/>
                <w:sz w:val="16"/>
                <w:szCs w:val="16"/>
              </w:rPr>
              <w:t xml:space="preserve"> ενώ όλος ο σκελετός, τα μόρσα και οι πήχεις θα είναι στρογγυλεμένα. </w:t>
            </w:r>
            <w:r>
              <w:rPr>
                <w:rFonts w:cs="Calibri" w:ascii="Calibri" w:hAnsi="Calibri"/>
                <w:sz w:val="16"/>
                <w:szCs w:val="16"/>
                <w:shd w:fill="FFFFFF" w:val="clear"/>
              </w:rPr>
              <w:t>Το κάθισμα και η πλάτη θα είναι ανατομικά</w:t>
            </w:r>
            <w:r>
              <w:rPr>
                <w:rFonts w:cs="Calibri" w:ascii="Calibri" w:hAnsi="Calibri"/>
                <w:sz w:val="16"/>
                <w:szCs w:val="16"/>
              </w:rPr>
              <w:t>. Στο καρεκλάκι δεν υπάρχει πουθενά πρόκα, κορφοβελόνα ή στοκάρισμα.</w:t>
            </w:r>
          </w:p>
          <w:p>
            <w:pPr>
              <w:pStyle w:val="Normal"/>
              <w:shd w:fill="FFFFFF" w:val="clear"/>
              <w:jc w:val="both"/>
              <w:rPr/>
            </w:pPr>
            <w:r>
              <w:rPr>
                <w:rFonts w:cs="Calibri" w:ascii="Calibri" w:hAnsi="Calibri"/>
                <w:sz w:val="16"/>
                <w:szCs w:val="16"/>
              </w:rPr>
              <w:t xml:space="preserve">Στα πέλματα φέρει φυτευτά ελαστικά τακάκια για την αθόρυβη μετακίνησή του </w:t>
            </w:r>
            <w:r>
              <w:rPr>
                <w:rFonts w:cs="Calibri" w:ascii="Calibri" w:hAnsi="Calibri"/>
                <w:sz w:val="16"/>
                <w:szCs w:val="16"/>
                <w:shd w:fill="FFFFFF" w:val="clear"/>
              </w:rPr>
              <w:t>και για την προστασία του δαπέδου.</w:t>
            </w:r>
            <w:r>
              <w:rPr>
                <w:rFonts w:cs="Calibri" w:ascii="Calibri" w:hAnsi="Calibri"/>
                <w:sz w:val="16"/>
                <w:szCs w:val="16"/>
              </w:rPr>
              <w:t xml:space="preserve"> Η επιλογή των χρωμάτων θα γίνει σε συνεννόηση με την υπηρεσία. Τα βερνίκια και τα χρώματα που χρησιμοποιούνται είναι νερού, μη τοξικά και φιλικά προς το περιβάλλον. Το καρεκλάκι να έχει τη δυνατότητα να στοιβάζεται και επάλληλης τοποθέτησης. </w:t>
            </w:r>
          </w:p>
          <w:p>
            <w:pPr>
              <w:pStyle w:val="Normal"/>
              <w:shd w:fill="FFFFFF" w:val="clear"/>
              <w:jc w:val="both"/>
              <w:rPr>
                <w:rFonts w:ascii="Calibri" w:hAnsi="Calibri" w:cs="Calibri"/>
                <w:sz w:val="16"/>
                <w:szCs w:val="16"/>
              </w:rPr>
            </w:pPr>
            <w:r>
              <w:rPr>
                <w:rFonts w:cs="Calibri" w:ascii="Calibri" w:hAnsi="Calibri"/>
                <w:sz w:val="16"/>
                <w:szCs w:val="16"/>
              </w:rPr>
              <w:t xml:space="preserve">Ενδεικτικές διαστάσεις : </w:t>
            </w:r>
            <w:r>
              <w:rPr>
                <w:rFonts w:cs="Calibri" w:ascii="Calibri" w:hAnsi="Calibri"/>
                <w:sz w:val="16"/>
                <w:szCs w:val="16"/>
                <w:shd w:fill="FFFFFF" w:val="clear"/>
              </w:rPr>
              <w:t xml:space="preserve">38x33x59 </w:t>
            </w:r>
            <w:r>
              <w:rPr>
                <w:rFonts w:cs="Calibri" w:ascii="Calibri" w:hAnsi="Calibri"/>
                <w:sz w:val="16"/>
                <w:szCs w:val="16"/>
              </w:rPr>
              <w:t>cm  &amp; Ενδεικτικό ύψος καθίσματος: 30</w:t>
            </w:r>
            <w:r>
              <w:rPr>
                <w:rFonts w:cs="Calibri" w:ascii="Calibri" w:hAnsi="Calibri"/>
                <w:sz w:val="16"/>
                <w:szCs w:val="16"/>
                <w:lang w:val="en-US"/>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rPr>
              <w:t>2</w:t>
            </w:r>
            <w:r>
              <w:rPr>
                <w:rFonts w:cs="Calibri" w:ascii="Calibri" w:hAnsi="Calibri"/>
                <w:b/>
                <w:bCs/>
                <w:sz w:val="16"/>
                <w:szCs w:val="16"/>
                <w:u w:val="single"/>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ΒΙΒΛΙΟΘΗΚΗ ΑΝΑΛΟΓΙΟ ΔΑΠΕΔΟΥ</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Βιβλιοθήκη αναλόγιο κατασκευασμένη από συνθετικό ξύλο MDF με επένδυση οξιάς, λουστραρισμένη σε ζωηρά χρώματα. Έχει τέσσερεις σειρές κεκλιμένα ράφια για τοποθέτηση όρθιων βιβλίων. Ενδεικτικές διαστάσεις: 104 x 38 x 101 εκ.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Ι ΠΑΙΔΙΚΟ ΓΙΑ ΔΙΑΦΟΡΟΥΣ ΣΧΗΜΑΤΙΣΜΟΥΣ</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έζι παιδικό όπου ο σκελετός είναι κατασκευασμένος από ξύλο φουρνιστής οξιάς άριστης ποιότητας, λουστραρισμένος στο φυσικό χρώμα του ξύλου. Το καπάκι δεν έχει ίσιες πλευρές αλλά μπορεί για παράδειγμα να είναι κυματιστές (ή άλλο) και να μπορεί να εφάπτεται ακριβώς με τις κυματιστές πλευρές άλλων ορθογώνιων ή ημικυκλικών τραπεζιών και να δημιουργεί σχηματισμούς που να συνδυάζεται με άλλα τεμάχια. Το καπάκι είναι κατασκευασμένο από συνθετικό ξύλο M.D.F. 20 χιλ. με επένδυση φορμάικας για απεριόριστη αντοχή. Επιλογή χρωμάτων σε συνεννοήση με την υπηρεσία. Όλα τα άκρα του τραπεζιού είναι στρογγυλεμένα και ακίνδυνα για τα παιδιά. Στα πέλματα φέρει φυτευτά ελαστικά τακάκια για την αθόρυβη μετακίνησή του και για την προστασία του δαπέδου. Τα βερνίκια που χρησιμοποιούνται είναι νερού, μη τοξικά και φιλικά προς το περιβάλλον. Ενδ. Διαστ.: 120Χ65Χ56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ΧΝΙΔΟΘΗΚΗ ΕΡΜΑΡΙΟ ΜΕ ΠΛΑΣΤΙΚΑ ΚΟΥΤΙΑ ΚΑΙ ΡΑΦΙΑ</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lang w:val="en-US"/>
              </w:rPr>
            </w:pPr>
            <w:r>
              <w:rPr>
                <w:rFonts w:cs="Calibri" w:ascii="Calibri" w:hAnsi="Calibri"/>
                <w:sz w:val="16"/>
                <w:szCs w:val="16"/>
              </w:rPr>
              <w:t>Παιχνιδοθήκη ερμάριο κατασκευασμένα από μοριοσανίδα 18 χιλ. με επένδυση μελαμίνης. Ενδεικτικά αποτελείται από 8 μεσαία πλαστικά χρωματιστά κουτιά και ράφια σε συνδυασμό. Ο σκελετός θα είναι στο χρώμα της φυσικής οξιάς και τα πορτάκια και οι πλάτες μπορεί να είναι χρωματιστά με χρώματα σε συνεννόηση με την Υπηρεσία. Ενδεικτικές διαστάσεις : 74X47X122 εκ. ή 106X47X74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val="en-US"/>
              </w:rPr>
            </w:pPr>
            <w:r>
              <w:rPr>
                <w:rFonts w:cs="Calibri" w:ascii="Calibri" w:hAnsi="Calibri"/>
                <w:sz w:val="16"/>
                <w:szCs w:val="16"/>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rPr>
              <w:t>2</w:t>
            </w:r>
            <w:r>
              <w:rPr>
                <w:rFonts w:cs="Calibri" w:ascii="Calibri" w:hAnsi="Calibri"/>
                <w:b/>
                <w:bCs/>
                <w:sz w:val="16"/>
                <w:szCs w:val="16"/>
                <w:u w:val="single"/>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ΡΤΑΡΙΕΡΑ 24 ΘΕΣΕΩΝ ΧΡΩΜΑΤΙΣΤΗ</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Συρτάριερα 24 θέσεων χρωματιστή είναι κατασκευασμένη από συνθετικό ξύλο M.D.F. με επένδυση οξιάς, λουστραρισμένη, όλος ο σκελετός στο φυσικό χρώμα του ξύλου. Έχει 24 ατομικά χρωματιστά συρτάρια (σε 4 στήλες), για την αποθήκευση των εργασιών των νηπίων. Τα συρτάρια να είναι και αυτά κατασκευασμένα από συνθετικό ξύλο M.D.F.  Τα χρώματα κατόπιν συνεννόησης με την Υπηρεσία.</w:t>
            </w:r>
            <w:r>
              <w:rPr>
                <w:rFonts w:cs="Calibri" w:ascii="Calibri" w:hAnsi="Calibri"/>
                <w:sz w:val="16"/>
                <w:szCs w:val="16"/>
                <w:shd w:fill="FFFFFF" w:val="clear"/>
              </w:rPr>
              <w:t xml:space="preserve"> </w:t>
            </w:r>
            <w:r>
              <w:rPr>
                <w:rFonts w:cs="Calibri" w:ascii="Calibri" w:hAnsi="Calibri"/>
                <w:sz w:val="16"/>
                <w:szCs w:val="16"/>
              </w:rPr>
              <w:t xml:space="preserve">Στο κάτω μέρος έχει 4 - 5 πλαστικά τακάκια για την προστασία των πλαϊνών του και για την εύκολη μετακίνησή της. Η πλάτη της να είναι χωνευτή. Τα συρτάρια δεν έχουν πόμολο αλλά τρυπημένη χουφτίτσα για μεγαλύτερη ασφάλεια. Κάθε συρτάρι θα φέρει διακριτικό σήμα (24 διαφορετικά για να ξεχωρίζει κάθε νήπιο το συρτάρι του). Όλα τα άκρα είναι στρογγυλεμένα και ακίνδυνα για τα νήπια. Τα χρώματα και τα βερνίκια που χρησιμοποιούνται είναι νερού, μη τοξικά και φιλικά προς το περιβάλλον. </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ές διαστάσεις: 124 x 40 x 82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rPr>
              <w:t>2</w:t>
            </w:r>
            <w:r>
              <w:rPr>
                <w:rFonts w:cs="Calibri" w:ascii="Calibri" w:hAnsi="Calibri"/>
                <w:b/>
                <w:bCs/>
                <w:sz w:val="16"/>
                <w:szCs w:val="16"/>
                <w:u w:val="single"/>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ΙΒΛΙΟΘΗΚΗ ΜΕ ΠΑΙΔΙΚΟ ΘΕΜΑ</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Βιβλιοθήκη σε κάποιο παιδικό θέμα, για παράδειγμα δέντρο ή κάποιο άλλο,  με διακοσμητικά, από κόντρα πλακέ. Εξοπλισμένο με 3 ράφια για βιβλία, βοηθήματα και παιχνίδια. Ενδ.Διαστ.: 100,5 x 27,6 x 156,5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ΤΡΟΛΕΪ ΣΕΡΒΙΡΙΣΜΑΤΟΣ ΦΑΓΗΤΟΥ ΤΡΙΟΡΟΦ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όλεΐ κατασκευασμένο, ο σκελετός από ξύλο φουρνιστής οξιάς άριστης ποιότητας λουστραρισμένο στο φυσικό χρώμα του ξύλου και τα ράφια από συνθετικό ξύλο M.D.F. με επένδυση φορμάικας. Να έχει τρία ράφια. Να φέρει 4 ενισχυμένες ρόδες με φρένο για την εύκολη μετακίνησή του. Όλα τα άκρα είναι στρογγυλεμένα και ακίνδυνα για τα νήπια. Τα βερνίκια και τα χρώματα που χρησιμοποιούνται είναι μη τοξικά και φιλικά προς το περιβάλλον. Ενδ.Διαστ. : 100 x 60 x 97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ΤΡΑΠΕΖΙ ΚΟΥΖΙΝΑ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έζι κουζίνας  όπου ο σκελετός  είναι από ξύλο φουρνιστής οξιάς και καπάκι από MDF με επένδυση οξιάς λουστραρισμένο στο φυσικό χρώμα του ξύλου. Όλα τα άκρα είναι στρογγυλεμένα και ακίνδυνα για τα παιδιά. Τα βερνίκια και τα χρώματα που χρησιμοποιούνται είναι νερού, μη τοξικά και φιλικά προς το περιβάλλον.</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ές διαστάσεις: 150 x 80 x 75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ΚΑΡΕΚΛΑ ΚΟΥΖΙΝΑ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ρέκλα κουζίνας κατασκευασμένη από ξύλο φουρνιστής  οξιάς, λουστραρισμένη στο φυσικό χρώμα του ξύλου. Έχει ανατομική πλάτη και στο κάθισμα φέρει μαξιλάρι καλυμμένο από ύφασμα αρίστης ποιότητας. Όλα τα άκρα είναι στρογγυλεμένα και ακίνδυνα για τα παιδιά. Τα βερνίκια και τα χρώματα που χρησιμοποιούνται είναι νερού, μη τοξικά και φιλικά προς το περιβάλλον.</w:t>
            </w:r>
          </w:p>
          <w:p>
            <w:pPr>
              <w:pStyle w:val="Normal"/>
              <w:shd w:fill="FFFFFF" w:val="clear"/>
              <w:jc w:val="both"/>
              <w:rPr>
                <w:rFonts w:ascii="Calibri" w:hAnsi="Calibri" w:cs="Calibri"/>
                <w:sz w:val="16"/>
                <w:szCs w:val="16"/>
              </w:rPr>
            </w:pPr>
            <w:r>
              <w:rPr>
                <w:rFonts w:cs="Calibri" w:ascii="Calibri" w:hAnsi="Calibri"/>
                <w:sz w:val="16"/>
                <w:szCs w:val="16"/>
              </w:rPr>
              <w:t>Ενδεικτικές διαστάσεις: 42Χ42Χ87 cm</w:t>
            </w:r>
          </w:p>
          <w:p>
            <w:pPr>
              <w:pStyle w:val="Normal"/>
              <w:shd w:fill="FFFFFF" w:val="clear"/>
              <w:jc w:val="both"/>
              <w:rPr>
                <w:rFonts w:ascii="Calibri" w:hAnsi="Calibri" w:cs="Calibri"/>
                <w:sz w:val="16"/>
                <w:szCs w:val="16"/>
              </w:rPr>
            </w:pPr>
            <w:r>
              <w:rPr>
                <w:rFonts w:cs="Calibri" w:ascii="Calibri" w:hAnsi="Calibri"/>
                <w:sz w:val="16"/>
                <w:szCs w:val="16"/>
              </w:rPr>
              <w:t>Ύψος πλάτης: 46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ΚΡΕΜΑΣΤΡΑ ΣΚΟΥΠΑΣ 3 ΘΕΣΕΩΝ ΛΕΥΚΗ</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ρεμάστρα σκούπας ιδανική για την οργάνωση εργαλείων καθαρισμού όπως σκούπες, σφουγγαρίστρες κ.λπ. Τρεις σφιγκτήρες από χάλυβα με αντιολισθητικό στήριγμα σε βάση από χάλυβα. Κατάλληλο για κοντάρια με διάμετρο Ø20-26 χιλ. Μέγιστο υποστηριζόμενο βάρος ανά σφιγκτήρα: 1 kg. Ενδ.Διαστ.: 37 x 4,6 x 3,2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ΚΑΛΑ ΑΛΟΥΜΙΝΙΟΥ 1.85Μ</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κάλα αλουμινίου με πλατύ σκαλοπάτι 13 εκ. Με 7 σκαλοπάτια περίπου. Ενδ.Ύψος: 185 εκ. Βάρος: 8kg περίπου. </w:t>
            </w:r>
          </w:p>
          <w:p>
            <w:pPr>
              <w:pStyle w:val="Normal"/>
              <w:shd w:fill="FFFFFF" w:val="clear"/>
              <w:jc w:val="both"/>
              <w:rPr>
                <w:rFonts w:ascii="Calibri" w:hAnsi="Calibri" w:cs="Calibri"/>
                <w:sz w:val="16"/>
                <w:szCs w:val="16"/>
              </w:rPr>
            </w:pPr>
            <w:r>
              <w:rPr>
                <w:rFonts w:cs="Calibri" w:ascii="Calibri" w:hAnsi="Calibri"/>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u w:val="single"/>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ΚΑΛΟΠΑΤΙ ΜΕΤΑΛΛΙΚΟ 3 ΣΚΑΛΙΑ</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καλοπάτι μεταλλικό με τρία σκαλιά. Με πλατιά πατήματα. Ενδ.Ύψος: 72,5 εκ. Βάρος: 7,8 kg</w:t>
            </w:r>
          </w:p>
          <w:p>
            <w:pPr>
              <w:pStyle w:val="Normal"/>
              <w:shd w:fill="FFFFFF" w:val="clear"/>
              <w:jc w:val="both"/>
              <w:rPr>
                <w:rFonts w:ascii="Calibri" w:hAnsi="Calibri" w:cs="Calibri"/>
                <w:sz w:val="16"/>
                <w:szCs w:val="16"/>
              </w:rPr>
            </w:pPr>
            <w:r>
              <w:rPr>
                <w:rFonts w:cs="Calibri" w:ascii="Calibri" w:hAnsi="Calibri"/>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ΡΜΑΡΙΟ ΜΕ 8 ΝΤΟΥΛΑΠΑΚΙΑ ΚΑΙ ΚΛΕΙΔΑΡΙΕ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Ερμάριο με ντουλαπάκια και κλειδαριές. Κατασκευασμένο από μοριοσανίδα με επένδυση μελαμίνης και περιθώρια PVC. Σε διάφορα χρώματα στο σκελετό και στα πορτάκια. Τα χρώματα κατόπιν συνεννόησης με την Υπηρεσία.</w:t>
            </w:r>
            <w:r>
              <w:rPr>
                <w:rFonts w:cs="Calibri" w:ascii="Calibri" w:hAnsi="Calibri"/>
                <w:sz w:val="16"/>
                <w:szCs w:val="16"/>
                <w:shd w:fill="FFFFFF" w:val="clear"/>
              </w:rPr>
              <w:t xml:space="preserve"> </w:t>
            </w:r>
            <w:r>
              <w:rPr>
                <w:rFonts w:cs="Calibri" w:ascii="Calibri" w:hAnsi="Calibri"/>
                <w:sz w:val="16"/>
                <w:szCs w:val="16"/>
              </w:rPr>
              <w:t>Να φέρει 8 πορτάκια σε διάταξη 2 x 4. Κάθε πορτάκι φέρει κλειδαριά. Ενδ.Διαστ.: 80 x 38 x 145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shd w:fill="FFFFFF" w:val="clear"/>
              </w:rPr>
            </w:pPr>
            <w:r>
              <w:rPr>
                <w:rFonts w:cs="Calibri" w:ascii="Calibri" w:hAnsi="Calibri"/>
                <w:sz w:val="16"/>
                <w:szCs w:val="16"/>
                <w:shd w:fill="FFFFFF" w:val="clea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ΡΕΒΑΤΙ ΒΡΕΦΙΚΟ ΔΙΑΣΤΑΣΕΩΝ ΠΕΡΙΠΟΥ 100*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ρεβάτι βρεφικό κατασκευασμένο εξ’ ολοκλήρου από ξύλο φουρνιστής οξιάς άριστης ποιότητας. Λουστραρισμένο στο φυσικό χρώμα του ξύλου με βερνίκι νερού, μη τοξικό και φιλικό προς το περιβάλλον. Από όλες τις  πλευρές περικλείεται με καγκελάκι πεπλατυσμένο και στρογγυλεμένο σε όλες του τις πλευρές και προαιρετικά θα μπορούσε στις δύο πλευρές να έχει plexi glass αντί για κάγκελο. Το καγκελάκι στη μια πλευρά του ανεβοκατεβαίνει με ασφάλεια και έχει ρυθμιζόμενο ύψος . Ο πάτος πάνω στον οποίο ακουμπά το στρώμα αποτελείται από ξύλινες πήχες για να αερίζεται το στρώμα (και όχι από νοβοπάν). Φέρει 4 ενισχυμένες ρόδες για την εύκολη μετακίνησή του. Όλα τα άκρα του είναι στρογγυλεμένα και ακίνδυνα για τα βρέφη. Ενδ.Διαστ.: 100 x 68 x 93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lang w:val="en-U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ΤΡΩΜΑΤΑ ΒΡΕΦΙΚΑ ΔΙΑΣΤΑΣΕΩΝ ΑΝΑΛΟΓΑ ΜΕ ΤΟ ΚΡΕΒΑΤΙ α/α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τρώμα βρεφικό από αφρώδες υλικό, ο πυρήνας με κοκοφοίνικα αμφίπλευρα, ζακάρ ύφασμα εξωτερικά και αδιάβροχη επένδυση στα 2/3 της μιας πλευράς. Ενδ.Διαστ.: 93Χ60Χ10 εκ. Η τελική του διάσταση θα καθοριστεί σύμφωνα με την επιλογή του α/α 33.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ΑΚΙ ΒΡΕΦΙΚΟ ΣΤΡΟΓΓΥΛ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εζάκι βρεφικό στρογγυλό. Ο σκελετός του θα είναι κατασκευασμένος από ξύλο φουρνιστής οξιάς άριστης ποιότητας, λουστραρισμένο σε χρώμα επιλογή της υπηρεσίας και περασμένος στρογγύλι σε όλες του τις πλευρές. Τα πόδια θα έχουν τετραγωνική διατομή 5Χ5εκ. Το καπάκι θα είναι κατασκευασμένο από συνθετικό ξύλο M.D.F 20 χιλ. με επένδυση φορμάικας σε διάφορα χρώματα τελική επιλογή της Υπηρεσίας. Όλα τα άκρα του τραπεζιού θα είναι στρογγυλεμένα και ακίνδυνα για τα παιδιά. Στα πέλματα θα φέρει φυτευτά ελαστικά τακάκια για την αθόρυβη μετακίνησή του και για την προστασία του δαπέδου. Τα βερνίκια και τα χρώματα που χρησιμοποιούνται είναι νερού, μη τοξικά και φιλικά προς το περιβάλλον. Ενδ.Διάμετρος: 100 εκ. και ύψος: 4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ΚΙ ΒΡΕΦΙΚΟ ΧΡΩΜΑΤΙΣΤΟ</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ρεκλάκι βρεφικό χρωματιστό κατασκευασμένο από συνθετικό ξύλο M.D.F. 20 χιλ. με επένδυση οξιάς. Θα είναι εξ’ ολοκλήρου βαμμένο σε χρώμα της επιλογής της Υπηρεσίας. Το καρεκλάκι είναι μονταρισμένο και σταθερό, αποτελείται από τα δύο πλαϊνά του, το κάθισμα και την πλάτη. Τα δύο πλαϊνά του κομμάτια δεν είναι κάθετα στο έδαφος αλλά έχουν κλήση (άνοιγμα) στο κάτω μέρος προκειμένου να εξασφαλίζεται μεγάλη σταθερότητα στο καρεκλάκι. Θα διαθέτει σηκωμένα πλαϊνά που θα λειτουργούν σαν μπράτσα. Θα φέρει χουφτίστες για την εύκολη μετακίνησή του. Όλα του τα άκρα είναι περασμένα στρογγύλι και οι γωνίες στρογγυλεμένες και ακίνδυνες για τα βρέφη. Ενδ. Διαστ.: 36Χ36Χ41 εκ. και ύψος καθίσματος: 19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ΚΙ ΒΡΕΦΙΚΟ ΜΕ ΘΕΜΑ ΖΩΑΚΙΑ ΚΑΙ ΔΙΣΚΑΚΙ</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Καρεκλάκι βρεφικό με θέμα ζωάκι και δισκάκι. O σκελετός και το κάθισμα είναι κατασκευασμένα από ξύλο φουρνιστής οξιάς άριστης ποιότητας και η πλάτη και ο δίσκος από συνθετικό ξύλο MDF με επένδυση οξιάς. Η πλάτη είναι χαραγμένη και μορφοποιημένη με μορφή διάφορων ζώων. Τα χρώματα κατόπιν συνεννόησης με την Υπηρεσία.</w:t>
            </w:r>
            <w:r>
              <w:rPr>
                <w:rFonts w:cs="Calibri" w:ascii="Calibri" w:hAnsi="Calibri"/>
                <w:sz w:val="16"/>
                <w:szCs w:val="16"/>
                <w:shd w:fill="FFFFFF" w:val="clear"/>
              </w:rPr>
              <w:t xml:space="preserve"> </w:t>
            </w:r>
            <w:r>
              <w:rPr>
                <w:rFonts w:cs="Calibri" w:ascii="Calibri" w:hAnsi="Calibri"/>
                <w:sz w:val="16"/>
                <w:szCs w:val="16"/>
              </w:rPr>
              <w:t>Το κάθισμα είναι ανατομικό και αποτελείται από μορσαριστές, ξύλινες πήχεις. Στο μπροστινό μέρος φέρει υποπόδιο για πιο αναπαυτικό κάθισμα των βρεφών. Πάνω στα μπρατσάκια έχει ενσωματωμένο δίσκο. Έχει ζώνη ασφαλείας για μεγαλύτερη ασφάλεια. Όλος ο σκελετός, τα μόρσα και οι πήχεις θα είναι στρογγυλεμένα και ακίνδυνα για τα βρέφη. Τα χρώματα και τα βερνίκια που χρησιμοποιούνται είναι νερού.Ενδ.Διαστ.: 39 x 47 x 72 εκ. Ύψος καθίσματος: 3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shd w:fill="FFFFFF" w:val="clear"/>
              </w:rPr>
            </w:pPr>
            <w:r>
              <w:rPr>
                <w:rFonts w:cs="Calibri" w:ascii="Calibri" w:hAnsi="Calibri"/>
                <w:sz w:val="16"/>
                <w:szCs w:val="16"/>
                <w:shd w:fill="FFFFFF" w:val="clea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ΚΙ ΒΡΕΦΙΚΟ ΧΡΩΜΑΤΙΣΤΟ ΜΕ ΔΙΣΚΑΚΙ</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ρεκλάκι βρεφικό χρωματιστό με διασκάκι. Κατασκευασμένο εξ’ ολοκλήρου από ξύλο φουρνιστής οξιάς άριστης ποιότητας, λουστραρισμένο ο σκελετός στο φυσικό χρώμα του ξύλου, το κάθισμα, η πλάτη και ο δίσκος του θα είναι χρωματιστά σε χρώμα επιλογή της Υπηρεσίας. Το κάθισμα είναι ανατομικό και αποτελείται από κοίλες, μορσαριστές πήχεις Η πλάτη είναι επίσης ανατομική και αποτελείται από δύο πήχεις τουλάχιστον. Στο καρεκλάκι δεν υπάρχει πουθενά πρόκα, καρφοβελόνα ή στοκάρισμα. Το καρεκλάκι φέρει δίσκο κατασκευασμένο από συνθετικό ξύλο M.D.F με επένδυση οξιάς με όλα τα άκρα του στρογγυλεμένα και ακίνδυνα. Επίσης φέρει ζώνη ασφαλείας. Στα πέλματα φέρει φυτευτά ελαστικά τακάκια για την αθόρυβη μετακίνησή του και για την προστασία του δαπέδου. Τα χρώματα και τα βερνίκια που χρησιμοποιούνται είναι νερού.Ενδ. Διαστ.: 37 x 45 x 60 εκατοστά εκατοστά. Ύψος καθίσματος: 30 εκατοστά.</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ΘΡΕΠΤΗΣ ΜΕ ΞΥΛΙΝΟ ΠΛΑΙΣΙΟ</w:t>
            </w:r>
          </w:p>
          <w:p>
            <w:pPr>
              <w:pStyle w:val="Normal"/>
              <w:jc w:val="center"/>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θρέφτης σε ξύλινο πλαίσιο. Μπορεί να συνδυαστεί και με απλίκες Ενδ.Διαστ.: 120x8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16"/>
                <w:szCs w:val="16"/>
              </w:rPr>
              <w:t>ΚΡΕΒΑΤΙ ΝΗΠΙΑΚΟ ΔΙΑΣΤΑΣΕΩΝ ΠΕΡΙΠΟΥ 136*66</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ρεβάτι νηπιακό κατασκευασμένο εξ’ ολοκλήρου από ξύλο φουρνιστής οξιάς άριστης ποιότητας, λουστραρισμένο στο φυσικό χρώμα του ξύλου με βερνίκι νερού, μη τοξικό και φιλικό προς το περιβάλλον. Φέρει προστατευτικές τραβέρσες και στις δύο του πλευρές. Ο πάτος πάνω στον οποίο ακουμπά το στρώμα αποτελείται από ξύλινες πήχες για να αερίζεται το στρώμα (και όχι από νοβοπάν). Φέρει 4  πόδια του έχουν ορθογωνική διατομή 10 x 4 cm. Όλα τα άκρα του είναι στρογγυλεμένα και ακίνδυνα για τα βρέφη. Φέρει έκθεση δοκιμών από εργαστήριο ποιοτικού ελέγχου σύμφωνα με τα πρότυπα.</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ές διαστάσεις: 136 x 66 x 55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ΤΡΩΜΑΤΑ ΝΗΠΙΑΚΑ ΔΙΑΣΤΑΣΕΩΝ ΑΝΑΛΟΓΑ ΜΕ ΤΟ ΚΡΕΒΑΤΙ α/α 4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ρώμα για κρεβατάκι ύπνου νηπίων, ημίσκληρο με ορθοπεδικό τελάρο. Ενδεικτική πυκνότητα ελατηρίων 108 ελ./τ.μ. Τα υλικά γεμίσματος ενδεικτικά θα είναι λευκός βαμβακερός τάπητας (πεπιεσμένος), 100% ελληνικό βαμβάκι. Τα υλικά καπιτονέ ενδεικτικά είναι: ύφασμα ζακάρ καπιτοναρισμένο και ακρυλική βάτα τουλάχιστον 170 gr/m2. Με δύο εξαεριστήρες και με αδιάβροχη επένδυση στη μία του πλευρά. Σε νάιλον συσκευασία. Ενδεικτικές διαστάσεις: 130 x 60 x 13 cm. Η τελική του διάσταση θα καθοριστεί σύμφωνα με την επιλογή του α/α 4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ΘΡΕΠΤΗΣ ΜΕ ΞΥΛΙΝΟ ΠΛΑΙΣΙΟ ΚΑΙ ΔΙΑΚΟΣΜΗΣΗ</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θρέφτης με διακόσμηση με ξύλινο πλαίσιο και ακρυλικός καθρέφτης.  Ενδ.Διαστ. καθρέφτη: 80Χ12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ΘΡΕΠΤΗΣ ΜΕ 4 ΘΟΛΟΥΣ</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άνελ καθρέφτη με 4 θόλους, κατασκευασμένο από ακρυλικό, απόλυτα ασφαλές υλικό, πολύ ανθεκτικό στα χτυπήματα και τις γρατζουνιές. Κατάλληλο για χρήση σε εσωτερικούς αλλά και εξωτερικούς χώρους.Ενδ. Διαστ.: 49 x 49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ΡΑΦΑΚΙ ΓΙΑ ΟΡΘΙΑ ΒΙΒΛΙΑ ΤΟΙΧΟΥ</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Ραφάκι για όρθια βιβλία τοίχου. Τοποθετείται στον τοίχο αλλά και πάνω σε έπιπλο. Κατασκευασμένο από MDF με επένδυση οξιάς και από οξιά. Να είναι χρωματιστό σε χρώμα επιλογή της Υπηρεσίας. Ενδ. Διαστ.: 90 x 10 x 3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ΡΑΦΙΕΡΑ 24 ΘΕΣΕΩΝ ΚΑΤΩ ΚΑΙ ΡΑΦΙΑ ΠΑΝΩ ΧΡΩΜΑΤΙΣΤΗ</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Ραφιέρα με ανοιχτά ράφια στο πάνω μέρος και κλειστά στο κάτω. Κατασκευασμένη από συνθετικό ξύλο M.D.F. 17 χιλιοστά. με επένδυση οξιάς, λουστραρισμένη στο φυσικό χρώμα του ξύλου. Έχει 24 χρωματιστά ατομικά συρτάρια (σε 4 στήλες) για την αποθήκευση των εργασιών των νηπίων. Κάθε συρτάρι θα φέρει διακριτικό σήμα (24 διαφορετικά για να ξεχωρίζει κάθε νήπιο το συρτάρι του Τα συρτάρια αντί για πόμολο φέρουν στρόγγυλη τρυπημένη χουφτίτσα για μεγαλύτερη ασφάλεια. Τα συρτάρια είναι και αυτά κατασκευασμένα από συνθετικό ξύλο M.D.F. 17 χιλιοστά. Στο κάτω μέρος φέρει 4 - 5 πλαστικά, βιδωτά τακάκια για την προστασία των πλαϊνών του και για την εύκολη μετακίνησή της. Η πλάτη του επίπλου (πισινό) είναι χωνευτή σε ειδικές πατούρες. Όλα τα άκρα είναι στρογγυλεμένα και ακίνδυνα για τα νήπια. Τα χρώματα και τα βερνίκια που χρησιμοποιούνται είναι νερού, μη τοξικά και φιλικά προς το περιβάλλον.Ενδ.Διαστ.: 124 x 40 x 147 εκατοστά.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ΡΑΦΙΕΡΑ ΜΕ ΔΥΟ ΔΙΠΛΑ ΝΤΟΥΛΑΠΙΑ ΚΑΙ ΡΑΦΙΑ ΧΡΩΜΑΤΙΣΤΗ ΕΝΔ.ΜΗΚΟΣ 100 ΕΚ</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Ραφιέρα με δυο διπλά ντουλάπια χρωματιστή. Κατασκευασμένη από συνθετικό ξύλο M.D.F. με επένδυση οξιάς, λουστραρισμένη στο φυσικό χρώμα του ξύλου. Τα ντουλαπάκια αντί για πόμολο φέρουν στρόγγυλη χουφτίτσα διακοσμημένη. Η πλάτη του επίπλου (πισινό) είναι χωνευτή σε ειδικές πατούρες. Οι πόρτες θα είναι χρωματιστές σε χρώμα επιλογής της Υπηρεσίας. Στο κάτω μέρος φέρει 4 πλαστικά, βιδωτά τακάκια για την προστασία των πλαϊνών της και για την εύκολη μετακίνησή της. Όλα τα άκρα είναι στρογγυλεμένα και ακίνδυνα για τα παιδιά. Τα χρώματα και τα βερνίκια που χρησιμοποιούνται είναι νερού, μη τοξικά και φιλικά προς το περιβάλλον.Ενδ. Διας.: 100Χ41Χ190 εκ. ύψο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ΝΤΟΥΛΑΠΑ ΙΜΑΤΙΟΘΗΚΗ ΣΕ ΦΥΣΙΚΟ ΧΡΩΜΑ</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Ντουλάπα ιματιοθήκη κατασκευασμένη από συνθετικό ξύλο M.D.F. με επένδυση οξιάς, λουστραρισμένο σε φυσικό χρώμα ξύλου. Αποτελείται από πέντε ράφια. Όλα τα άκρα είναι στρογγυλεμένα και ακίνδυνα για τα παιδιά. Τα βερνίκια που χρησιμοποιούνται είναι νερού, μη τοξικά και φιλικά προς το περιβάλλον. Διαστάσεις: 90 x 50 x 179 εκ. ύψο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ΟΛΕΪ ΒΕΣΤΙΑΡΙΟ ΔΙΠΛΗΣ ΟΨΗ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όλϊ βεστιάριο κατασκευασμένο από συνθετικό ξύλο M.D.F. με επένδυση οξιάς, λουστραρισμένο  στο φυσικό χρώμα του ξύλου και προαιρετικά  χρωματιστά τα οριζόντια κομμάτια. Είναι διπλής όψης και έχει 40 θέσεις για τσάντες νηπίων. Στα πλαϊνά του φέρει παιδικά σχέδια. Όλα τα άκρα του είναι στρογγυλεμένα και ακίνδυνα για τα παιδιά. Τα χρώματα και τα βερνίκια που χρησιμοποιούνται είναι νερού, μη τοξικά και φιλικά προς το περιβάλλον.Ενδ. διαστ.: 103 x 40 x 136 εκ. ύψο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ΓΚΑΚΙ ΜΕΤΑΛΛΙΚΟ ΕΝΔ.ΜΗΚΟΣ 100ΕΚ</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Παγκάκι μεταλλικό. Θα μπορούσε να είναι χρωματιστό. Τα χρώματα κατόπιν συνεννόησης με την Υπηρεσία.</w:t>
            </w:r>
            <w:r>
              <w:rPr>
                <w:rFonts w:cs="Calibri" w:ascii="Calibri" w:hAnsi="Calibri"/>
                <w:sz w:val="16"/>
                <w:szCs w:val="16"/>
                <w:shd w:fill="FFFFFF" w:val="clear"/>
              </w:rPr>
              <w:t xml:space="preserve"> </w:t>
            </w:r>
            <w:r>
              <w:rPr>
                <w:rFonts w:cs="Calibri" w:ascii="Calibri" w:hAnsi="Calibri"/>
                <w:sz w:val="16"/>
                <w:szCs w:val="16"/>
              </w:rPr>
              <w:t>Ενδ. Διαστ.: 100 x 27 x 4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shd w:fill="FFFFFF" w:val="clear"/>
              </w:rPr>
            </w:pPr>
            <w:r>
              <w:rPr>
                <w:rFonts w:cs="Calibri" w:ascii="Calibri" w:hAnsi="Calibri"/>
                <w:sz w:val="16"/>
                <w:szCs w:val="16"/>
                <w:shd w:fill="FFFFFF" w:val="clea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ΑΛΟΝΙ ΓΙΑ ΧΩΡΟ ΥΠΟΔΟΧΗΣ ΔΙΘΕΣΙΟ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Για το χώρου υποδοχής αναπαυτικός διθέσιος καναπές αναμονής. Με μπράτσα. Να διαθέτει στιβαρά χαρακτηριστικά και άριστη ποιότητα κατασκευής. Ενδ.  Διαστ.: 135 x 67 x 7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ΟΛΥΘΡΟΝΑ ΓΙΑ ΧΩΡΟ ΥΠΟΔΟΧΗΣ-ΣΥΝΔΥΑΣΜΌΣ ΜΕ α/α 5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Για το χώρο υποδοχής αναπαυτική πολυθρόνα με μπράτσα. Να διαθέτει στιβαρά χαρακτηριστικά και άριστη ποιότητα κατασκευής. Είναι ιδανική για χώρους αναμονής γραφείων. Να γίνει συσχέτιση με το πεδίο α/α 50. Ενδ. Διαστ.: 70 x 67 x 7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Ι ΓΙΑ ΧΩΡΟ ΥΠΟΔΟΧΗΣ ΕΝΔ.ΔΙΑΣΤΑΣΕΙΣ 50*80εκ</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έζι αναμονής ξύλινο. Ενδ. Διαστ.: 90 x 60 x 4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ΡΑΦΙΕΡΑ ΧΑΡΤΟΝΙΩΝ ΜΙΝ 7 ΡΑΦΙΑ</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Ραφιέρα χαρτονιών με 7 ράφια κατ΄ελάχιστο. Κατασκευασμένη από συνθετικό ξύλο M.D.F. με επένδυση οξιάς, λουστραρισμένη στο φυσικό χρώμα ξύλου. Να διαθέτη λαβή στα ράφια χρωματιστή με διαφορετικό χρώμα για κάθε ράφι. Το έπιπλο να φέρει 4 ενισχυμένες ρόδες (οι δύο με φρένο) για την εύκολη μετακίνησή του στο χώρο που χρειάζεται. Όλα τα άκρα του είναι στρογγυλεμένα και ακίνδυνα για τα παιδιά. Τα χρώματα και τα βερνίκια που χρησιμοποιούνται είναι νερού, μη τοξικά και φιλικά προς το περιβάλλον.Ενδ, Διασ.: 78Χ60Χ87 εκ. ύψο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ΕΤΑΛΛΙΚΗ ΡΑΦΙΕΡΑ ΤΥΠΟΥ DEXION ΜΕ 5 ΡΑΦΙΑ ΕΝΔ.ΜΗΚΟΣ 100ΕΚ</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Μεταλλική ραφιέρα τύπου Dexion με 5 Ράφια. Κατασκευή για τέλεια σταθερότητα, εύκολη συναρμολόγηση, αντοχή στον χρόνο. Τα μεταλλικά ράφια θα μπορούσε να είναι επενδεδυμένα με ξύλο </w:t>
            </w:r>
            <w:r>
              <w:rPr>
                <w:rFonts w:cs="Calibri" w:ascii="Calibri" w:hAnsi="Calibri"/>
                <w:sz w:val="16"/>
                <w:szCs w:val="16"/>
                <w:lang w:val="en-US"/>
              </w:rPr>
              <w:t>MDF</w:t>
            </w:r>
            <w:r>
              <w:rPr>
                <w:rFonts w:cs="Calibri" w:ascii="Calibri" w:hAnsi="Calibri"/>
                <w:sz w:val="16"/>
                <w:szCs w:val="16"/>
              </w:rPr>
              <w:t>. Να διαθέτει ρυθμιζόμενα ύψη. Βάρος ανά ράφι ενδεικτικά 100</w:t>
            </w:r>
            <w:r>
              <w:rPr>
                <w:rFonts w:cs="Calibri" w:ascii="Calibri" w:hAnsi="Calibri"/>
                <w:sz w:val="16"/>
                <w:szCs w:val="16"/>
                <w:lang w:val="en-US"/>
              </w:rPr>
              <w:t>kg</w:t>
            </w:r>
            <w:r>
              <w:rPr>
                <w:rFonts w:cs="Calibri" w:ascii="Calibri" w:hAnsi="Calibri"/>
                <w:sz w:val="16"/>
                <w:szCs w:val="16"/>
              </w:rPr>
              <w:t>. Ενδ. Μήκος. 100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ΕΤΑΛΛΙΚΗ ΡΑΦΙΕΡΑ ΤΥΠΟΥ DEXION ΜΕ 5 ΡΑΦΙΑ ΕΝΔ.ΜΗΚΟΣ 120ΕΚ</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Μεταλλική ραφιέρα τύπου Dexion με 5 Ράφια. Κατασκευή για τέλεια σταθερότητα, εύκολη συναρμολόγηση, αντοχή στον χρόνο. Τα μεταλλικά ράφια θα μπορούσε να είναι επενδεδυμένα με ξύλο </w:t>
            </w:r>
            <w:r>
              <w:rPr>
                <w:rFonts w:cs="Calibri" w:ascii="Calibri" w:hAnsi="Calibri"/>
                <w:sz w:val="16"/>
                <w:szCs w:val="16"/>
                <w:lang w:val="en-US"/>
              </w:rPr>
              <w:t>MDF</w:t>
            </w:r>
            <w:r>
              <w:rPr>
                <w:rFonts w:cs="Calibri" w:ascii="Calibri" w:hAnsi="Calibri"/>
                <w:sz w:val="16"/>
                <w:szCs w:val="16"/>
              </w:rPr>
              <w:t>. Να διαθέτει ρυθμιζόμενα ύψη. Βάρος ανά ράφι ενδεικτικά 100</w:t>
            </w:r>
            <w:r>
              <w:rPr>
                <w:rFonts w:cs="Calibri" w:ascii="Calibri" w:hAnsi="Calibri"/>
                <w:sz w:val="16"/>
                <w:szCs w:val="16"/>
                <w:lang w:val="en-US"/>
              </w:rPr>
              <w:t>kg</w:t>
            </w:r>
            <w:r>
              <w:rPr>
                <w:rFonts w:cs="Calibri" w:ascii="Calibri" w:hAnsi="Calibri"/>
                <w:sz w:val="16"/>
                <w:szCs w:val="16"/>
              </w:rPr>
              <w:t>. Ενδ. Μήκος. 1</w:t>
            </w:r>
            <w:r>
              <w:rPr>
                <w:rFonts w:cs="Calibri" w:ascii="Calibri" w:hAnsi="Calibri"/>
                <w:sz w:val="16"/>
                <w:szCs w:val="16"/>
                <w:lang w:val="en-US"/>
              </w:rPr>
              <w:t>2</w:t>
            </w:r>
            <w:r>
              <w:rPr>
                <w:rFonts w:cs="Calibri" w:ascii="Calibri" w:hAnsi="Calibri"/>
                <w:sz w:val="16"/>
                <w:szCs w:val="16"/>
              </w:rPr>
              <w:t>0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99CCFF" w:val="clear"/>
        <w:spacing w:lineRule="auto" w:line="360"/>
        <w:jc w:val="both"/>
        <w:rPr>
          <w:rFonts w:ascii="Calibri" w:hAnsi="Calibri" w:cs="Calibri"/>
          <w:b/>
          <w:b/>
          <w:bCs/>
          <w:w w:val="150"/>
          <w:sz w:val="16"/>
          <w:szCs w:val="16"/>
        </w:rPr>
      </w:pPr>
      <w:r>
        <w:rPr>
          <w:rFonts w:cs="Calibri" w:ascii="Calibri" w:hAnsi="Calibri"/>
          <w:b/>
          <w:bCs/>
          <w:w w:val="150"/>
          <w:sz w:val="16"/>
          <w:szCs w:val="16"/>
        </w:rPr>
        <w:t>ΟΜΑΔΑ Β: ΕΞΟΠΛΙΣΜΟΣ ΚΟΥΖΙΝΑΣ &amp; ΕΙΔΗ ΟΙΚΙΑΚΗΣ ΧΡΗΣΗΣ (CPV 39220000-0, 39241100-4, 42716110-2, 42717000-5)</w:t>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tbl>
      <w:tblPr>
        <w:tblW w:w="9747" w:type="dxa"/>
        <w:jc w:val="left"/>
        <w:tblInd w:w="-5" w:type="dxa"/>
        <w:tblLayout w:type="fixed"/>
        <w:tblCellMar>
          <w:top w:w="0" w:type="dxa"/>
          <w:left w:w="108" w:type="dxa"/>
          <w:bottom w:w="0" w:type="dxa"/>
          <w:right w:w="108" w:type="dxa"/>
        </w:tblCellMar>
      </w:tblPr>
      <w:tblGrid>
        <w:gridCol w:w="611"/>
        <w:gridCol w:w="1726"/>
        <w:gridCol w:w="3192"/>
        <w:gridCol w:w="1905"/>
        <w:gridCol w:w="2313"/>
      </w:tblGrid>
      <w:tr>
        <w:trPr>
          <w:trHeight w:val="661" w:hRule="atLeast"/>
        </w:trPr>
        <w:tc>
          <w:tcPr>
            <w:tcW w:w="6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7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1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0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3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ΠΟΤΗΡΙ ΓΥΑΛΙΝΟ ΣΕΤ ΤΩΝ 6τεμ.</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οτήρια σωλήνα γυάλινα, σετ των 6 τεμαχίων, (ενδεικτική χωρητικότητα 33 </w:t>
            </w:r>
            <w:r>
              <w:rPr>
                <w:rFonts w:cs="Calibri" w:ascii="Calibri" w:hAnsi="Calibri"/>
                <w:sz w:val="16"/>
                <w:szCs w:val="16"/>
                <w:lang w:val="en-US"/>
              </w:rPr>
              <w:t>cl</w:t>
            </w:r>
            <w:r>
              <w:rPr>
                <w:rFonts w:cs="Calibri" w:ascii="Calibri" w:hAnsi="Calibri"/>
                <w:sz w:val="16"/>
                <w:szCs w:val="16"/>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ΟΤΗΡΙ ΓΥΑΛΙΝΟ ΚΡΑΣΙΟΥ ΣΕΤ ΤΩΝ 6τεμ.</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οτήρια κρασιού γυάλινα, σετ των 6 τεμαχίων, (ενδεικτική χωρητικότητα 16 </w:t>
            </w:r>
            <w:r>
              <w:rPr>
                <w:rFonts w:cs="Calibri" w:ascii="Calibri" w:hAnsi="Calibri"/>
                <w:sz w:val="16"/>
                <w:szCs w:val="16"/>
                <w:lang w:val="en-US"/>
              </w:rPr>
              <w:t>cl</w:t>
            </w:r>
            <w:r>
              <w:rPr>
                <w:rFonts w:cs="Calibri" w:ascii="Calibri" w:hAnsi="Calibri"/>
                <w:sz w:val="16"/>
                <w:szCs w:val="16"/>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ΦΛΥΤΖΑΝΙΑ ΠΟΡΣΕΛΑΝΗΣ ΓΙΑ ΚΑΦΕ ΣΕΤ ΤΩΝ 6τεμ. ΣΥΝΟΔΕΥΟΜΕΝΟ ΑΠΟ ΠΙΑΤΑΚΙ</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Φλυτζάνια πορσελάνης για καφέ συνοδευόμενα με πιατάκι (σετ 6 τεμαχίων), (ενδεικτική χωρητικότητα 90</w:t>
            </w:r>
            <w:r>
              <w:rPr>
                <w:rFonts w:cs="Calibri" w:ascii="Calibri" w:hAnsi="Calibri"/>
                <w:sz w:val="16"/>
                <w:szCs w:val="16"/>
                <w:lang w:val="en-US"/>
              </w:rPr>
              <w:t>ml</w:t>
            </w:r>
            <w:r>
              <w:rPr>
                <w:rFonts w:cs="Calibri" w:ascii="Calibri" w:hAnsi="Calibri"/>
                <w:sz w:val="16"/>
                <w:szCs w:val="16"/>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ΠΕΣ ΤΣΑΓΙΟΥ ΠΟΡΣΕΛΑΝΗΣ ΣΕΤ ΤΩΝ 6τεμ. ΣΥΝΟΔΕΥΟΜΕΝΟ ΑΠΟ ΠΙΑΤΑΚΙ</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ύπες πορσελάνης τσαγιού (σετ 6 τεμαχίων), συνοδευόμενα με πιατάκι</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ΑΛΑΤΙΕΡΑ ΓΥΑΛΙΝ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Σαλατιέρα-Μπολ 23εκ γυάλινη δύσθραυστη που να μπορει να στοιβάζεται. Ενδεικτική διάμετρος 23εκ. και χωρητικότητα 240</w:t>
            </w:r>
            <w:r>
              <w:rPr>
                <w:rFonts w:cs="Calibri" w:ascii="Calibri" w:hAnsi="Calibri"/>
                <w:sz w:val="16"/>
                <w:szCs w:val="16"/>
                <w:lang w:val="en-US"/>
              </w:rPr>
              <w:t>cl</w:t>
            </w:r>
            <w:r>
              <w:rPr>
                <w:rFonts w:cs="Calibri" w:ascii="Calibri" w:hAnsi="Calibri"/>
                <w:sz w:val="16"/>
                <w:szCs w:val="16"/>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ΙΑΤΟ ΡΗΧΟ ΚΛΑΣΙΚΟ ΠΟΡΣΕΛΑΝΗ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ατο ρηχό πορσελάνης κλασικό ενδεικτικής διαμέτρου 23εκ. Κατάλληλα για πλύσιμο σε πλυντήρια πιάτων και ζέσταμα σε φούρνο μικροκυμμάτων.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ΙΑΤΟ ΒΑΘΥ ΚΛΑΣΙΚΟ ΠΟΡΣΕΛΑΝΗ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ατο βαθύ πορσελάνης κλασικό ενδεικτικής διαμέτρου 23εκ. Κατάλληλα για πλύσιμο σε πλυντήρια πιάτων και ζέσταμα σε φούρνο μικροκυμμάτων.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ΙΑΤΟ ΦΡΟΥΤΟΥ ΚΛΑΣΙΚΟ ΠΟΡΣΕΛΑΝΗ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ατο ρηχό φρούτου πορσελάνης κλασικό ενδεικτικής διαμέτρου 19εκ. Κατάλληλα για πλύσιμο σε πλυντήρια πιάτων και ζέσταμα σε φούρνο μικροκυμμάτων.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ΠΙΑΤΟ ΡΗΧΟ ΦΡΟΥΤΟΥ ΠΟΛΥΚΑΡΒΟΥΝΙΚΟ 19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Πιάτο ρηχό φρούτου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9,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lang w:val="en-US"/>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ΜΠΩΛ ΕΠΙΔΟΡΠΙΟΥ ΠΟΛΥΚΑΡΒΟΥΝΙΚΟ  13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ωλ επιδόρπιου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3,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ΠΙΑΤΟ ΒΑΘΥ ΠΟΛΥΚΑΡΒΟΥΝΙΚΟ 19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άτο βαθύ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ή διάσταση: 19,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lang w:val="en-US"/>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ΜΠΩΛ ΠΑΙΔΙΚΟ ΠΟΛΥΚΑΡΒΟΥΝΙΚΟ 11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ωλ παιδικό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ή διάσταση: 11,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lang w:val="en-US"/>
              </w:rPr>
              <w:t>1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ΠΑ ΠΑΙΔΙΚΗ ΠΟΛΥΚΑΡΒΟΥΝΙΚΗ ΜΕ ΛΑΒΗ</w:t>
            </w:r>
          </w:p>
          <w:p>
            <w:pPr>
              <w:pStyle w:val="Normal"/>
              <w:rPr>
                <w:rFonts w:ascii="Calibri" w:hAnsi="Calibri" w:cs="Calibri"/>
                <w:b/>
                <w:b/>
                <w:bCs/>
                <w:sz w:val="16"/>
                <w:szCs w:val="16"/>
              </w:rPr>
            </w:pPr>
            <w:r>
              <w:rPr>
                <w:rFonts w:cs="Calibri" w:ascii="Calibri" w:hAnsi="Calibri"/>
                <w:b/>
                <w:bCs/>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ύπα παιδική με λαβή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ΝΑΤΑ ΜΕ ΚΑΠΑΚΙ ΠΟΛΥΚΑΡΒΟΥΝΙΚΟ ΥΛΙΚΟ 1,3 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Κανάτα με καπάκι χωρητικότητας 1,3</w:t>
            </w:r>
            <w:r>
              <w:rPr>
                <w:rFonts w:cs="Calibri" w:ascii="Calibri" w:hAnsi="Calibri"/>
                <w:sz w:val="16"/>
                <w:szCs w:val="16"/>
                <w:lang w:val="en-US"/>
              </w:rPr>
              <w:t>lt</w:t>
            </w:r>
            <w:r>
              <w:rPr>
                <w:rFonts w:cs="Calibri" w:ascii="Calibri" w:hAnsi="Calibri"/>
                <w:sz w:val="16"/>
                <w:szCs w:val="16"/>
              </w:rPr>
              <w:t>.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Το χρώμα που θα επιλεγεί να είναι ίδιο για όλη τη σειρά α/α 9-14.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lang w:val="en-US"/>
              </w:rPr>
              <w:t>1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lang w:val="en-US"/>
              </w:rPr>
            </w:pPr>
            <w:r>
              <w:rPr>
                <w:rFonts w:cs="Calibri" w:ascii="Calibri" w:hAnsi="Calibri"/>
                <w:b/>
                <w:bCs/>
                <w:sz w:val="16"/>
                <w:szCs w:val="16"/>
              </w:rPr>
              <w:t xml:space="preserve">ΠΙΡΟΥΝΙ ΦΑΓΗΤΟΥ INOX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ρούνι φαγητού inox 18/10.</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9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lang w:val="en-US"/>
              </w:rPr>
              <w:t>1</w:t>
            </w:r>
            <w:r>
              <w:rPr>
                <w:rFonts w:cs="Calibri" w:ascii="Calibri" w:hAnsi="Calibri"/>
                <w:b/>
                <w:bCs/>
                <w:sz w:val="16"/>
                <w:szCs w:val="16"/>
                <w:u w:val="single"/>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ΙΡΟΥΝΙ ΓΛΥΚΟΥ ΙΝΟΧ</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ρούνι γλυκού - φρούτου inox 18/10.</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4,5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ΟΥΤΑΛΙ ΓΛΥΚΟΥ INOX   </w:t>
            </w:r>
          </w:p>
          <w:p>
            <w:pPr>
              <w:pStyle w:val="Normal"/>
              <w:rPr>
                <w:rFonts w:ascii="Calibri" w:hAnsi="Calibri" w:cs="Calibri"/>
                <w:b/>
                <w:b/>
                <w:bCs/>
                <w:w w:val="150"/>
                <w:sz w:val="16"/>
                <w:szCs w:val="16"/>
                <w:lang w:val="en-US"/>
              </w:rPr>
            </w:pPr>
            <w:r>
              <w:rPr>
                <w:rFonts w:cs="Calibri" w:ascii="Calibri" w:hAnsi="Calibri"/>
                <w:b/>
                <w:bCs/>
                <w:w w:val="150"/>
                <w:sz w:val="16"/>
                <w:szCs w:val="16"/>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τάλι γλυκού inox 18/10.</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4,5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lang w:val="en-US"/>
              </w:rPr>
            </w:pPr>
            <w:r>
              <w:rPr>
                <w:rFonts w:cs="Calibri" w:ascii="Calibri" w:hAnsi="Calibri"/>
                <w:b/>
                <w:bCs/>
                <w:sz w:val="16"/>
                <w:szCs w:val="16"/>
              </w:rPr>
              <w:t xml:space="preserve">ΚΟΥΤΑΛΙ ΦΑΓΗΤΟΥ INOX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Κουτάλι φαγητού ino</w:t>
            </w:r>
            <w:r>
              <w:rPr>
                <w:rFonts w:cs="Calibri" w:ascii="Calibri" w:hAnsi="Calibri"/>
                <w:sz w:val="16"/>
                <w:szCs w:val="16"/>
                <w:lang w:val="en-US"/>
              </w:rPr>
              <w:t>x</w:t>
            </w:r>
            <w:r>
              <w:rPr>
                <w:rFonts w:cs="Calibri" w:ascii="Calibri" w:hAnsi="Calibri"/>
                <w:sz w:val="16"/>
                <w:szCs w:val="16"/>
              </w:rPr>
              <w:t xml:space="preserve"> 18/10.</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9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ΠΡΙΚΙ ΑΝΟΙΞΕΙΔΩΤΟ Νο 3</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ρίκι ανοξείδωτο με ενισχυμένο διπλό πάτο ώστε να μπορεί να χρησιμοποιηθεί σε εστίες υγραερίου, ηλεκτρικές εστίες, κεραμικές εστίες, επαγωγικές εστίες.</w:t>
            </w:r>
          </w:p>
          <w:p>
            <w:pPr>
              <w:pStyle w:val="Normal"/>
              <w:shd w:fill="FFFFFF" w:val="clear"/>
              <w:jc w:val="both"/>
              <w:rPr>
                <w:rFonts w:ascii="Calibri" w:hAnsi="Calibri" w:cs="Calibri"/>
                <w:sz w:val="16"/>
                <w:szCs w:val="16"/>
              </w:rPr>
            </w:pPr>
            <w:r>
              <w:rPr>
                <w:rFonts w:cs="Calibri" w:ascii="Calibri" w:hAnsi="Calibri"/>
                <w:sz w:val="16"/>
                <w:szCs w:val="16"/>
              </w:rPr>
              <w:t xml:space="preserve">Εργονομική και θερμομονωτική λαβή από βακελίτη. </w:t>
            </w:r>
          </w:p>
          <w:p>
            <w:pPr>
              <w:pStyle w:val="Normal"/>
              <w:shd w:fill="FFFFFF" w:val="clear"/>
              <w:jc w:val="both"/>
              <w:rPr>
                <w:rFonts w:ascii="Calibri" w:hAnsi="Calibri" w:cs="Calibri"/>
                <w:color w:val="FF0000"/>
                <w:sz w:val="16"/>
                <w:szCs w:val="16"/>
              </w:rPr>
            </w:pPr>
            <w:r>
              <w:rPr>
                <w:rFonts w:cs="Calibri" w:ascii="Calibri" w:hAnsi="Calibri"/>
                <w:sz w:val="16"/>
                <w:szCs w:val="16"/>
              </w:rPr>
              <w:t>Ενδεικτική χωρητικότητα: 330 ml.</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FF0000"/>
                <w:sz w:val="16"/>
                <w:szCs w:val="16"/>
              </w:rPr>
            </w:pPr>
            <w:r>
              <w:rPr>
                <w:rFonts w:cs="Calibri" w:ascii="Calibri" w:hAnsi="Calibri"/>
                <w:color w:val="FF0000"/>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ΠΡΙΚΙ ΑΝΟΙΞΕΙΔΩΤΟ Νο 2</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ρίκι ανοξείδωτο με ενισχυμένο διπλό πάτο ώστε να μπορεί να χρησιμοποιηθεί σε εστίες υγραερίου, ηλεκτρικές εστίες, κεραμικές εστίες, επαγωγικές εστίες.</w:t>
            </w:r>
          </w:p>
          <w:p>
            <w:pPr>
              <w:pStyle w:val="Normal"/>
              <w:shd w:fill="FFFFFF" w:val="clear"/>
              <w:jc w:val="both"/>
              <w:rPr>
                <w:rFonts w:ascii="Calibri" w:hAnsi="Calibri" w:cs="Calibri"/>
                <w:sz w:val="16"/>
                <w:szCs w:val="16"/>
              </w:rPr>
            </w:pPr>
            <w:r>
              <w:rPr>
                <w:rFonts w:cs="Calibri" w:ascii="Calibri" w:hAnsi="Calibri"/>
                <w:sz w:val="16"/>
                <w:szCs w:val="16"/>
              </w:rPr>
              <w:t xml:space="preserve">Εργονομική και θερμομονωτική λαβή από βακελίτη. </w:t>
            </w:r>
          </w:p>
          <w:p>
            <w:pPr>
              <w:pStyle w:val="Normal"/>
              <w:shd w:fill="FFFFFF" w:val="clear"/>
              <w:jc w:val="both"/>
              <w:rPr>
                <w:rFonts w:ascii="Calibri" w:hAnsi="Calibri" w:cs="Calibri"/>
                <w:sz w:val="16"/>
                <w:szCs w:val="16"/>
              </w:rPr>
            </w:pPr>
            <w:r>
              <w:rPr>
                <w:rFonts w:cs="Calibri" w:ascii="Calibri" w:hAnsi="Calibri"/>
                <w:sz w:val="16"/>
                <w:szCs w:val="16"/>
              </w:rPr>
              <w:t>Ενδεικτική χωρητικότητα: 150 ml.</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ΤΑΛΑ ΣΟΥΠΑΣ ΑΝΟΞΕΙΔΩΤ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τάλα Βαθειά ανοξείδωτη. Ιδανική για επαγγελματική χρήση. Προαιρετικά σε μαύρο χρώμα. Ενδεικτικές Διαστάσεις 30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ΠΑΤΟΥΛΑ ΤΡΥΠΗΤΗ ΑΝΟΞΕΙΔΩΤ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πάτουλα τρυπητή ανοξείδωτη. Με πριτσίνια. Ιδανική για επαγγελματική χρήση. Ενδεικτικές Διαστάσεις 34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ΤΑΛΑ ΤΡΥΠΗΤΗ ΑΝΟΞΕΙΔΩΤ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τάλα ρηχή τρυπητή ανοξείδωτη. Με πριτσίνια. Ιδανική για επαγγελματική χρήση. Ενδεικτικές Διαστάσεις 10,5 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ΤΑΛΑ ΑΝΤΙΚΟΛΛΗΤΙΚΗ ΣΕΡΒΙΡΙΣΜΑ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Κουτάλα αντικολλητική σερβιρίσματος. Ιδανική για επαγγελματική χρήση. Προαιρετικά σε μαύρο χρώμα.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ΠΑΤΟΥΛΑ ΑΝΟΞΕΙΔΩΤΗ ΣΕΡΒΙΡΙΣΜΑ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πάτουλα σερβιρίσματος ανοιξείδωτη. Με πριτσίνια.. Ενδεικτικό μήκος 2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ΤΑΛΑ ΞΥΛΙΝ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τάλα ξύλινη που να μην χαράζει τα σκεύη. Ενδ. μηκος : 3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ΕΡΓΑΛΕΙΩΝ ΚΟΥΖΙΝΑΣ ΑΝΤΙΚΟΛΛΗΤΙΚΑ ΜΙΝ 6 ΤΜΧ</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ετ εργαλείων κουζίνας από καλής ποιότητας αντικολλητικό υλικό που να μην χαράζουν. Ιδανικά για επαγγελματική χρήση. </w:t>
            </w:r>
          </w:p>
          <w:p>
            <w:pPr>
              <w:pStyle w:val="Normal"/>
              <w:shd w:fill="FFFFFF" w:val="clear"/>
              <w:jc w:val="both"/>
              <w:rPr>
                <w:rFonts w:ascii="Calibri" w:hAnsi="Calibri" w:cs="Calibri"/>
                <w:sz w:val="16"/>
                <w:szCs w:val="16"/>
              </w:rPr>
            </w:pPr>
            <w:r>
              <w:rPr>
                <w:rFonts w:cs="Calibri" w:ascii="Calibri" w:hAnsi="Calibri"/>
                <w:sz w:val="16"/>
                <w:szCs w:val="16"/>
              </w:rPr>
              <w:t>Να περιέχει μιν: 1 Σπάτουλα, 1 Αναδευτήρας, 1 Τρυπητή κουτάλα, 1 Κουτάλα σούπας , 1 Τρυπητή κουτάλα, 1 Κουτάλα σπαγγέτι</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ΧΑΙΡΙ ΑΝΟΞΕΙΔΩΤΟ ΚΡΕΑ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χαίρι κρέατος. Λάμα από υψηλής ποιότητας ανοξείδωτο ατσάλι με PP λαβή εργονομικά σχεδιασμένη. Να Πληρεί τους κανόνες HACCP. Ιδανικά για επαγγελματική χρήση. Ενδ. Διαστ.: μήκος 19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ΧΑΙΡΙ ΑΝΟΞΕΙΔΩΤΟ ΨΩΜΙΟΥ</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χαίρι  ψωμιού. Λάμα από υψηλής ποιότητας ανοξείδωτο ατσάλι με PP λαβή εργονομικά σχεδιασμένη. Να Πληρεί τους κανόνες HACCP. Ιδανικά για επαγγελματική χρήση. Ενδ. Διαστ.μήκος 17,5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ΧΑΙΡΙ ΟΔΟΝΤΩΤΟ ΓΕΝΙΚΗΣ ΧΡΗΣΗΣ 12-16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Μαχαίρι γενικής χρήσης Ίσιο. Λάμα απο υψηλής ποιότητας ανοξείδωτο ατσάλι. Με PP λαβή εργονομικά σχεδιασμένη. Ιδανικά για επαγγελματική χρήση. Ενδ. Διαστ.μήκος 12cm.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ΑΧΑΙΡΙ ΟΔΟΝΤΩΤΟ ΣΤΡΟΓΓΥΛΟ ΚΟΥΖΙΝΑ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χαίρι οδοντωτό με στρογγυλεμένη άκρη κουζίνας από ανοξείδωτο ατσάλι υψηλής ποιότητας και εργονομική λαβή. Ιδανικά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ΑΧΑΙΡΙ ΠΟΥΛΕΡΙΚΩΝ</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Μαχαίρι πουλερικών από ανοξείδωτο ατσάλι υψηλής ποιότητας και εργονομική λαβή. Ιδανικά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ΜΑΧΑΙΡΙ ΣΕΦ 20 CM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Μαχαίρι ΣΕΦ από ανοξείδωτο ατσάλι υψηλής ποιότητας και εργονομική λαβή. Ιδανικά για επαγγελματική χρήση. Ενδεικτικό μήκος 20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ΑΧΑΙΡΙ ΣΕΦ 16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Μαχαίρι ΣΕΦ από ανοξείδωτο ατσάλι υψηλής ποιότητας και εργονομική λαβή. Ιδανικά για επαγγελματική χρήση. Ενδεικτικό μήκος 16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ΑΧΑΙΡΙ ΚΟΥΖΙΝΑΣ ΙΣΙΟ 8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χαίρι κουζίνας γενικής χρήσης. από ανοξείδωτο ατσάλι υψηλής ποιότητας και εργονομική λαβή. Ενδ. Διαστ 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ΠΟΦΛΟΙΩΤΗ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ποφλοιωτής από ανοξείδωτο ατσάλι. Ιδανικό για επαγγελματική χρήση. Ενδ. Μήκος: 11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ΨΑΛΙΔΙ ΑΝΟΞΕΙΔΩΤΟ ΓΕΝΙΚΗΣ ΧΡΗΣΗ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Ψαλίδι ανοξείδωτο γενικής χρήσης. Ιδανικό για επαγγελματική χρήση. Ενδ. μήκος  22 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ΠΑΣΙΝΑ INOX (ΕΝΔ.ΔΙΑΣΤ: 37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ωλ ανάμιξης ανοιξείδωτο υψηλής ποιότητας ιδανικό για επαγγελματική χρήση. Κατάλληλο από σερβίρισμα μέχρι και την παρασκευή εδεσμάτων. Ενδ. Διαστ. 37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ΠΑΣΙΝΑ INOX (ΕΝΔ.ΔΙΑΣΤ: 28,5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ωλ ανάμιξης ανοιξείδωτο υψηλής ποιότητας ιδανικό για επαγγελματική χρήση. Κατάλληλο από σερβίρισμα μέχρι και την παρασκευή εδεσμάτων. Ενδ. Διαστ 28,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ΝΑΤΑ ΙΝΟΧ ΜΕ ΠΑΓΟΣΤΑΤΗ ΕΝΔ. ΧΩΡ 1.7lt</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Cs/>
                <w:sz w:val="16"/>
                <w:szCs w:val="16"/>
              </w:rPr>
            </w:pPr>
            <w:r>
              <w:rPr>
                <w:rFonts w:cs="Calibri" w:ascii="Calibri" w:hAnsi="Calibri"/>
                <w:sz w:val="16"/>
                <w:szCs w:val="16"/>
              </w:rPr>
              <w:t xml:space="preserve">Κανάτα από </w:t>
            </w:r>
            <w:r>
              <w:rPr>
                <w:rFonts w:cs="Calibri" w:ascii="Calibri" w:hAnsi="Calibri"/>
                <w:bCs/>
                <w:sz w:val="16"/>
                <w:szCs w:val="16"/>
              </w:rPr>
              <w:t>ανοξείδωτο ατσάλι 18/10</w:t>
            </w:r>
            <w:r>
              <w:rPr>
                <w:rFonts w:cs="Calibri" w:ascii="Calibri" w:hAnsi="Calibri"/>
                <w:sz w:val="16"/>
                <w:szCs w:val="16"/>
              </w:rPr>
              <w:t xml:space="preserve"> με παγοστάτη. Υψηλής ποιότητας και αισθητικής, κατάλληλη για νερό. Ενδ. Χωρ. 1,7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bCs/>
                <w:sz w:val="16"/>
                <w:szCs w:val="16"/>
              </w:rPr>
            </w:pPr>
            <w:r>
              <w:rPr>
                <w:rFonts w:cs="Calibri" w:ascii="Calibri" w:hAnsi="Calibri"/>
                <w:bCs/>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ΟΥΡΩΤΗΡΙ ΑΝΟΞΕΙΔΩΤΟ ΜΕΓΑΛΟ ΜΕΓΕΘΟΣ ΕΝΔ.ΔΙΑΜ Ø28</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ασκευασμένο από </w:t>
            </w:r>
            <w:r>
              <w:rPr>
                <w:rFonts w:cs="Calibri" w:ascii="Calibri" w:hAnsi="Calibri"/>
                <w:bCs/>
                <w:sz w:val="16"/>
                <w:szCs w:val="16"/>
              </w:rPr>
              <w:t>ανοξείδωτο ατσάλι 18/10.</w:t>
            </w:r>
            <w:r>
              <w:rPr>
                <w:rFonts w:cs="Calibri" w:ascii="Calibri" w:hAnsi="Calibri"/>
                <w:sz w:val="16"/>
                <w:szCs w:val="16"/>
              </w:rPr>
              <w:t xml:space="preserve"> </w:t>
            </w:r>
            <w:r>
              <w:rPr>
                <w:rFonts w:cs="Calibri" w:ascii="Calibri" w:hAnsi="Calibri"/>
                <w:bCs/>
                <w:sz w:val="16"/>
                <w:szCs w:val="16"/>
              </w:rPr>
              <w:t>Κατάλληλο για στράγγιση </w:t>
            </w:r>
            <w:r>
              <w:rPr>
                <w:rFonts w:cs="Calibri" w:ascii="Calibri" w:hAnsi="Calibri"/>
                <w:sz w:val="16"/>
                <w:szCs w:val="16"/>
              </w:rPr>
              <w:t>ζυμαρικών, φρούτων και λαχανικών.Ενδ. Διαμ. 2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ΟΥΡΩΤΗΡΙ ΑΝΟΞΕΙΔΩΤΟ ΜΕΓΑΛΟ ΜΕΓΕΘΟΣ ΧΕΙΡΟΣ ΜΕ ΛΑΒΗ ΕΝΔ.ΔΙΑΜ Ø20</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ασκευασμένο από </w:t>
            </w:r>
            <w:r>
              <w:rPr>
                <w:rFonts w:cs="Calibri" w:ascii="Calibri" w:hAnsi="Calibri"/>
                <w:bCs/>
                <w:sz w:val="16"/>
                <w:szCs w:val="16"/>
              </w:rPr>
              <w:t>ανοξείδωτο ατσάλι 18/10. Με ανοξείδωτη λαβή.Κατάλληλο για στράγγιση </w:t>
            </w:r>
            <w:r>
              <w:rPr>
                <w:rFonts w:cs="Calibri" w:ascii="Calibri" w:hAnsi="Calibri"/>
                <w:sz w:val="16"/>
                <w:szCs w:val="16"/>
              </w:rPr>
              <w:t>ζυμαρικών, φρούτων και λαχανικών. Ενδ. Διαμ. 20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ΟΥΡΩΤΗΡΙ ΑΝΟΞΕΙΔΩΤΟ ΜΙΚΡΟ ΜΕΓΕΘΟΣ ΧΕΙΡΟΣ ΜΕ ΛΑΒΗ ΕΝΔ.ΔΙΑΜ Ø10</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ασκευασμένο από </w:t>
            </w:r>
            <w:r>
              <w:rPr>
                <w:rFonts w:cs="Calibri" w:ascii="Calibri" w:hAnsi="Calibri"/>
                <w:bCs/>
                <w:sz w:val="16"/>
                <w:szCs w:val="16"/>
              </w:rPr>
              <w:t>ανοξείδωτο ατσάλι 18/10. Με ανοξείδωτη λαβή.Κατάλληλο για στράγγιση </w:t>
            </w:r>
            <w:r>
              <w:rPr>
                <w:rFonts w:cs="Calibri" w:ascii="Calibri" w:hAnsi="Calibri"/>
                <w:sz w:val="16"/>
                <w:szCs w:val="16"/>
              </w:rPr>
              <w:t>ζυμαρικών, φρούτων και λαχανικών .Ενδ. Διαμ. 10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44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ΕΠΙΦΑΝΕΙΑ ΚΟΠΗΣ ΑΠΟ ΠΟΛΥΑΙΘΥΛΕΝΙΟ 2 ΜΕΓΕΘΩΝ</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λάκα/ Επιφάνεια.- Από λευκό πολυαιθυλένιο. Κατάλληλο για επαφή με τρόφιμα. Σε πλήρη συμμόρφωση με το HACCP σύστημα. Μεγάλης αντοχής και ποιότητας. Ιδανικό για είδη αρτοποιίας,  ζαχαροπλαστικής, τυροκομικά. Ενδ. Διαστ.: 40</w:t>
            </w:r>
            <w:r>
              <w:rPr>
                <w:rFonts w:cs="Calibri" w:ascii="Calibri" w:hAnsi="Calibri"/>
                <w:sz w:val="16"/>
                <w:szCs w:val="16"/>
                <w:lang w:val="en-US"/>
              </w:rPr>
              <w:t>x</w:t>
            </w:r>
            <w:r>
              <w:rPr>
                <w:rFonts w:cs="Calibri" w:ascii="Calibri" w:hAnsi="Calibri"/>
                <w:sz w:val="16"/>
                <w:szCs w:val="16"/>
              </w:rPr>
              <w:t>30εκ ή 35</w:t>
            </w:r>
            <w:r>
              <w:rPr>
                <w:rFonts w:cs="Calibri" w:ascii="Calibri" w:hAnsi="Calibri"/>
                <w:sz w:val="16"/>
                <w:szCs w:val="16"/>
                <w:lang w:val="en-US"/>
              </w:rPr>
              <w:t>x</w:t>
            </w:r>
            <w:r>
              <w:rPr>
                <w:rFonts w:cs="Calibri" w:ascii="Calibri" w:hAnsi="Calibri"/>
                <w:sz w:val="16"/>
                <w:szCs w:val="16"/>
              </w:rPr>
              <w:t>2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ΦΟΡΜΑ ΚΕΪΚ ΣΤΡΟΓΓΥΛΗ ΕΝΔ.ΔΙΑΜ Ø24</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Φόρμα κέικ στρογγυλή αντικολλητική υψηλής ποιότητας, ιδανική για επαγγελματική χρήση. Ενδ. Διαμ. 24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ΦΟΡΜΑ ΚΕΪΚ ΟΡΘΟΓΩΝΙΕΣ ΕΝΔ.ΔΙΑΣΤ. 11*26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Φόρμα κέικ ορθογώνια αντικολλητική υψηλής ποιότητας, ιδανική για επαγγελματική χρήση. Ενδ. Διαστ. 11</w:t>
            </w:r>
            <w:r>
              <w:rPr>
                <w:rFonts w:cs="Calibri" w:ascii="Calibri" w:hAnsi="Calibri"/>
                <w:sz w:val="16"/>
                <w:szCs w:val="16"/>
                <w:lang w:val="en-US"/>
              </w:rPr>
              <w:t>x</w:t>
            </w:r>
            <w:r>
              <w:rPr>
                <w:rFonts w:cs="Calibri" w:ascii="Calibri" w:hAnsi="Calibri"/>
                <w:sz w:val="16"/>
                <w:szCs w:val="16"/>
              </w:rPr>
              <w:t xml:space="preserve">26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ΔΙΣΚΟΣ ΣΕΡΒΙΡΙΣΜΑΤΟΣ ΑΝΤΙΟΛΙΣΘΗΤΙΚΟΣ 46Χ35,5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Δίσκος αντιολισθητικός υψηλής αντοχής εξαιρετικής ποιότητας. Ενδ. Διαστ. 46</w:t>
            </w:r>
            <w:r>
              <w:rPr>
                <w:rFonts w:cs="Calibri" w:ascii="Calibri" w:hAnsi="Calibri"/>
                <w:sz w:val="16"/>
                <w:szCs w:val="16"/>
                <w:lang w:val="en-US"/>
              </w:rPr>
              <w:t>x</w:t>
            </w:r>
            <w:r>
              <w:rPr>
                <w:rFonts w:cs="Calibri" w:ascii="Calibri" w:hAnsi="Calibri"/>
                <w:sz w:val="16"/>
                <w:szCs w:val="16"/>
              </w:rPr>
              <w:t>35,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ΟΧΕΙΑ ΑΠΟΘΗΚΕΥΣΗΣ ΤΡΟΦΙΜΩΝ (ΕΝΔ.ΧΩΡ 13.5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εροστεγές δοχείο με καπάκι σε διάφορα χρώματα. Να κατασκευάζονται από πλαστικό υλικό χωρίς BPA, απόλυτα ασφαλές για επαφή με τρόφιμα και εξαιρετικά ανθεκτικό στην κρούση. Να έχουν αντοχή σε θερμοκρασίες -30οc έως  +60οC . Ενδ. Χωρ. 13.5 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ΟΧΕΙΑ ΑΠΟΘΗΚΕΥΣΗΣ ΤΡΟΦΙΜΩΝ (ΕΝΔ.ΧΩΡ 6.5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εροστεγές δοχείο με καπάκι σε διάφορα χρώματα.  Να κατασκευάζονται από πλαστικό υλικό χωρίς BPA, απόλυτα ασφαλές για επαφή με τρόφιμα και εξαιρετικά ανθεκτικό στην κρούση, Να έχουν αντοχή σε θερμοκρασίες -30οc έως  +60οC . Ενδ. Χωρ. 6.5 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ΑΠΕΡ ΑΠΟΘΗΚΕΥΣΗΣ ΤΡΟΦΗΣ ΔΙΑΦΟΡΩΝ ΜΕΓΕΘΩΝ ΜΙΝ 9 ΤΜΧ</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τ από τάπερ αποθήκευσης τροφίμων σε διάφορα μεγέθη. Επιθυμητό να μπορούν να στοιβάζονται. Το σετ να περιλαμβάνει δοχεία τριών διαφορετικών διαστάσεων. Να κατασκευάζονται από πλαστικό υλικό χωρίς BPA, απόλυτα ασφαλές για επαφή με τρόφιμα και εξαιρετικά ανθεκτικό στην κρούση. Διαθέτουν διαφανείς πλευρές ώστε να φαίνεται το περιεχόμενο του δοχείου και καπάκι σιλικόνης που το κλείνει αεροστεγώς. Να έχουν αντοχή σε θερμοκρασίες -30οc έως  +60οC. Να είναι εύκολα στο καθάρισμα και στο πλύσιμο.</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Α ΙΝΟΧ ΧΩΡΙΣ ΚΑΠΑΚΙ ΔΙΑΜ. 48 CM (56lt)</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σαρόλα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Πάτος τύπου sandwich κατασκευασμένος από ανοξείδωτο ατσάλι και αλουμίνιο για να διαχέεται ομοιόμορφα η θερμοκρασία σε όλο το σώμα του σκεύους. Ενδ. Διαμ.48εκ και χωρητικότητας 56</w:t>
            </w:r>
            <w:r>
              <w:rPr>
                <w:rFonts w:cs="Calibri" w:ascii="Calibri" w:hAnsi="Calibri"/>
                <w:sz w:val="16"/>
                <w:szCs w:val="16"/>
                <w:lang w:val="en-US"/>
              </w:rPr>
              <w:t>lt</w:t>
            </w:r>
            <w:r>
              <w:rPr>
                <w:rFonts w:cs="Calibri" w:ascii="Calibri" w:hAnsi="Calibri"/>
                <w:sz w:val="16"/>
                <w:szCs w:val="16"/>
              </w:rPr>
              <w:t>. Ιδανική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ΠΑΚΙ ΚΑΤΣΑΡΟΛΑΣ ΙΝΟΧ  ΔΙΑΜ. 48 CM (σχετ με α/α 51)</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48εκ. Να ταιριάζει με το προϊόν στο α/α 51.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Α ΙΝΟΧ ΧΩΡΙΣ ΚΑΠΑΚΙ ΔΙΑΜ. 24 CM (6.5lt)</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Κατσαρόλα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Πάτος τύπου sandwich κατασκευασμένος από ανοξείδωτο ατσάλι και αλουμίνιο για να διαχέεται ομοιόμορφα η θερμοκρασία σε όλο το σώμα του σκεύους. Ενδ. Διαμ.24εκ και ύψος 15εκ και χωρητικότητας 6,5</w:t>
            </w:r>
            <w:r>
              <w:rPr>
                <w:rFonts w:cs="Calibri" w:ascii="Calibri" w:hAnsi="Calibri"/>
                <w:sz w:val="16"/>
                <w:szCs w:val="16"/>
                <w:lang w:val="en-US"/>
              </w:rPr>
              <w:t>lt</w:t>
            </w:r>
            <w:r>
              <w:rPr>
                <w:rFonts w:cs="Calibri" w:ascii="Calibri" w:hAnsi="Calibri"/>
                <w:sz w:val="16"/>
                <w:szCs w:val="16"/>
              </w:rPr>
              <w:t xml:space="preserve">. Ιδανική για επαγγελματική χρήση.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ΚΑΤΣΑΡΟΛΑΣ ΙΝΟΧ  ΔΙΑΜ. 24 CM (σχετ με α/α 53)</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4εκ. Να ταιριάζει με το προϊόν στο α/α 53</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ΧΥΤΡΑ ΤΑΧΥΤΗΤΑΣ ΙΝΟΧ ΜΕ ΚΑΠΑΚΙ ΧΩΡΗΤΙΚΟΤΗΤΑΣ 23 lt (ΔΙΑΜ 32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Χύτρα inox υψηλής ποιότητας ιδανική για κάθε τύπου εστίες (υγραέριο, κεραμική, ηλεκτρική, induction). Με τριπλά ενισχυμένο πάτο για ταχύτερη συσσώρευση και ομοιόμορφη κατανομή της θερμότητας. Με ρυθμιζόμενη βαλβίδα πίεσης τουλάχιστον δύο θέσεων για δυνατό ή ήπιο μαγείρεμα και με εσωτερικό μετρητή χωρητικότητας.  Ενδ. Διαμ.32εκ, Ύψος 30εκ και χωρητικότητα 23</w:t>
            </w:r>
            <w:r>
              <w:rPr>
                <w:rFonts w:cs="Calibri" w:ascii="Calibri" w:hAnsi="Calibri"/>
                <w:sz w:val="16"/>
                <w:szCs w:val="16"/>
                <w:lang w:val="en-US"/>
              </w:rPr>
              <w:t>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val="en-US"/>
              </w:rPr>
            </w:pPr>
            <w:r>
              <w:rPr>
                <w:rFonts w:cs="Calibri" w:ascii="Calibri" w:hAnsi="Calibri"/>
                <w:sz w:val="16"/>
                <w:szCs w:val="16"/>
                <w:lang w:val="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ΚΑΤΣΑΡΟΛΑ ΠΛΑΣΩΤΕ ΙΝΟΧ ΧΩΡΙΣ ΚΑΠΑΚΙ  ΔΙΑΜ. 48 CM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λατωσέ κατσαρόλα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Πάτος τύπου sandwich κατασκευασμένος από ανοξείδωτο ατσάλι και αλουμίνιο για να διαχέεται ομοιόμορφα η θερμοκρασία σε όλο το σώμα του σκεύους. Ενδ. Διαμ. 4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ΚΑΤΣΑΡΟΛΑΣ ΠΛΑΣΩΤΕ ΔΙΑΜ. 48 CM  (σχετ με α/α 56)</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lang w:val="en-US"/>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48εκ. Να ταιριάζει με το προϊόν στο α/α 5</w:t>
            </w:r>
            <w:r>
              <w:rPr>
                <w:rFonts w:cs="Calibri" w:ascii="Calibri" w:hAnsi="Calibri"/>
                <w:sz w:val="16"/>
                <w:szCs w:val="16"/>
                <w:lang w:val="en-US"/>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lang w:val="en-US"/>
              </w:rPr>
            </w:pPr>
            <w:r>
              <w:rPr>
                <w:rFonts w:cs="Calibri" w:ascii="Calibri" w:hAnsi="Calibri"/>
                <w:color w:val="548DD4"/>
                <w:sz w:val="16"/>
                <w:szCs w:val="16"/>
                <w:lang w:val="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Α ΠΛΑΣΩΤΕ ΧΩΡΙΣ ΚΑΠΑΚΙ ΔΙΑΜ.40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λατωσέ κατσαρόλα </w:t>
            </w:r>
            <w:r>
              <w:rPr>
                <w:rFonts w:cs="Calibri" w:ascii="Calibri" w:hAnsi="Calibri"/>
                <w:sz w:val="16"/>
                <w:szCs w:val="16"/>
                <w:lang w:val="en-US"/>
              </w:rPr>
              <w:t>i</w:t>
            </w:r>
            <w:r>
              <w:rPr>
                <w:rFonts w:cs="Calibri" w:ascii="Calibri" w:hAnsi="Calibri"/>
                <w:sz w:val="16"/>
                <w:szCs w:val="16"/>
              </w:rPr>
              <w:t xml:space="preserve">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Πάτος τύπου sandwich κατασκευασμένος από ανοξείδωτο ατσάλι και αλουμίνιο για να διαχέεται ομοιόμορφα η θερμοκρασία σε όλο το σώμα του σκεύους. Ενδ. Διαμ. 40εκ. και ύψος 16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ΚΑΤΣΑΡΟΛΑΣ ΠΛΑΣΩΤΕ ΙΝΟΧ  ΔΙΑΜ.40 CM (σχετ με α/α 58)</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40εκ. Να ταιριάζει με το προϊόν στο α/α 58</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ΚΑΤΣΑΡΟΛΙ ΒΑΘΥ ΙΝΟΧ Ø28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σαρόλι βαθύ </w:t>
            </w:r>
            <w:r>
              <w:rPr>
                <w:rFonts w:cs="Calibri" w:ascii="Calibri" w:hAnsi="Calibri"/>
                <w:sz w:val="16"/>
                <w:szCs w:val="16"/>
                <w:lang w:val="en-US"/>
              </w:rPr>
              <w:t>i</w:t>
            </w:r>
            <w:r>
              <w:rPr>
                <w:rFonts w:cs="Calibri" w:ascii="Calibri" w:hAnsi="Calibri"/>
                <w:sz w:val="16"/>
                <w:szCs w:val="16"/>
              </w:rPr>
              <w:t xml:space="preserve">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Ενδ.Διαμ. 28εκ. / ύψος 17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Ø28 ΙΝΟΧ (σχετ. με α/α 60)</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8εκ. Να ταιριάζει με το προϊόν στο α/α 60</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Ι ΒΑΘΥ ΙΝΟΧ Ø20</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Κατσαρόλι βαθύ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Ενδ.Διαμ. 20εκ. / ύψος 17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Ø20 ΙΝΟΧ (σχετ. με α/α 62)</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0εκ. Να ταιριάζει με το προϊόν στο α/α 62</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Ι ΡΗΧΟ ΙΝΟΧ Ø28 ΥΨΟΣ 12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Κατσαρόλι ρηχό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Ενδ. Διαμ. 28 cm, ύψος 12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Ø2828 ΙΝΟΧ (σχετ.με α/α 64)</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8εκ. Να ταιριάζει με το προϊόν στο α/α 64</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ΤΣΑΡΟΛΙ ΚΩΝΙΚΟ ΙΝΟΧ Ø24 ΥΨΟΣ 8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σαρόλι κωνικό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Ενδ. Διαμ.24 cm, ύψος 8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ΙΝΟΧ Ø24 (σχετ. με α/α 66)</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4εκ. Να ταιριάζει με το προϊόν στο α/α 66.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ΗΓΑΝΙ ΜΕΓΑΛΟ ΑΝΤΙΚΟΛΛΗΤΙΚΟ Νο 32</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Τηγάνι αντικολλητικό (3 mm) υψηλής ποιότητας, ιδανικό για επαγγελματική χρήση. Με λαβή. Ενδ. Διαμ.: 32cm.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ΗΓΑΝΙ ΜΕΓΑΛΟ ΑΝΤΙΚΟΛΛΗΤΙΚΟ Νο 26</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ηγάνι αντικολλητικό (3 mm) υψηλής ποιότητας, ιδανικό για επαγγελματική χρήση. Με λαβή. Ενδ. Διαμ.: 26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ΠΑΡΑΛΛΗΛΟΓΡΑΜΜΟ ΕΝΔ.ΔΙΑΣΤ. 60Χ40Χ9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αψί - Inox- Βαρέως τύπου. Ιδανικό για επαγγελματική χρήση. Ενδ. Διαστ. 60x40x9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ΠΑΡΑΛΛΗΛΟΓΡΑΜΜΟ ΕΝΔ.ΔΙΑΣΤ. 50Χ35Χ8,5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αψί - Inox- Βαρέως τύπου. Ιδανικό για επαγγελματική χρήση. Ενδ. Διαστ. 50x35x8,5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ΠΑΡΑΛΛΗΛΟΓΡΑΜΜΟ ΕΝΔ.ΔΙΑΣΤ. 45Χ33Χ8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αψί - Inox- Βαρέως τύπου. Ιδανικό για επαγγελματική χρήση. Ενδ. Διαστ. 45x33x8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ΠΑΡΑΛΛΗΛΟΓΡΑΜΜΟ ΕΝΔ.ΔΙΑΣΤ. 36Χ36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αψί - Inox- Βαρέως τύπου. Ιδανικό για επαγγελματική χρήση. Ενδ. Διαστ. 36x36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ΣΤΡΟΓΓΥΛΟ 28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ρογγυλό ανοξείδωτο ταψί Ιδανικό για επαγγελματική χρήση Ενδ. Διαμ. 28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ΣΤΡΟΓΓΥΛΟ 30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ρογγυλό ανοξείδωτο ταψί Ιδανικό για επαγγελματική χρήση Ενδ. Διαμ. 30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ΣΤΡΟΓΓΥΛΟ 36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ρογγυλό ανοξείδωτο ταψί Ιδανικό για επαγγελματική χρήση Ενδ. Διαμ. 36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ΨΩΜΙΕΡΑ ΙΝΟΧ</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Ψωμιέρα στρογγυλή  ΙΝΟΧ, προαιρετικά συρμάτινη. Ενδ. Διαμ. 17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ΛΕΜΟΝΟΣΤΙΦΤΗΣ ΧΕΙΡΟΣ ΠΛΑΣΤΙΚ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ίφτης με καρφί σε διάφορους χρωματισμούς. Ενδ. Διαμ. 14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ΛΕΜΟΝΟΣΤΙΦΤΗΣ ΧΕΙΡΟΣ ΑΝΟΞΕΙΔΩ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Λεμονοστίφτης χειρός ΙΝΟΧ. Ενδ Διαμ. 17 cm. Ιδανικός για επαγγελματική χρήση.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ΔΟΣ ΑΠΟΡΡΙΜΑΤΩΝ ΙΝΟΧ 30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άδος ΙΝΟΧ με πενταλ γυαλιστερός στρογγυλός. Ενδεικ. χωρητικότητα. 30lt και διαστάσεις 65*30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ΟΥΤΑΛΟΘΗΚΕ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Θήκη μαχαιροπίρουνων 4 θέσεων, χωρίς καπάκι. Από σκληρό πλαστικό υψηλής ποιότητας.  Ενδ. Διαστ.: 52x3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ΟΛΥΤΡΙΦΤΗΣ 4 ΘΕΣΕΩΝ ΑΝΟΞΕΙΔΩ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ίφτης με 4 επιφάνειες κοπής ανοξείδωτος. Ιδανικός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ΝΑΔΕΥΤΗΡΑΣ ΧΕΙΡΟΣ ΑΝΟΞΕΙΔΩΤΟΣ ΜΙΚΡΟΣ ΝΟ.25 (ΑΥΓΟΔΑΡΤΗ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υγοδάρτης με 8 σύρματα, κατασκευασμένος από ανοξείδωτο ατσάλι. Ιδανικός για επαγγελματική χρήση. Ενδ. διαστ. 2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ΝΑΔΕΥΤΗΡΑΣ ΧΕΙΡΟΣ ΑΝΟΞΕΙΔΩΤΟΣ ΜΕΓΑΛΟΣ ΝΟ.35 (ΑΥΓΟΔΑΡΤΗ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υγοδάρτης με 8 σύρματα, κατασκευασμένος από ανοξείδωτο ατσάλι. Ιδανικός για επαγγελματική χρήση. Ενδ. διαστ. 3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ΣΕΤ ΒΑΖΩΝ 3ΤΜΧ ΜΕ ΚΑΠΑΚΙ (ΚΑΦΕ/ΖΑΧΑΡΗ/ΤΣΑΙ) 1200γρ.</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τ βάζα σωλήνας 3 τμχ με καπάκι για αποθήκευση καφέ, ζάχαρης και τσαι. Στρογγυλό ή τετράγωνο σχήμα, επαναχρησιμοποιήσιμο. Κατάλληλο για αποθήκευση και μεταφορά. Ενδ. χωρ. 1200γρ.</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ΖΑ ΑΠΟΘΗΚΕΥΣΗΣ ΓΕΝΙΚΗΣ ΧΡΗΣΗΣ ΓΥΑΛΙΝΑ ΜΕ ΚΑΠΑΚΙ ενδ. 400 m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Βάζο αποθήκευσης για γενικής χρήση, γυάλινο δύσθραυστο, ιΙδανικό για επαγγελματική χρήση. Στρογγυλό ή τετράγωνο σχήμα, επαναχρησιμοποιήσιμο. Κατάλληλο για αποθήκευση και μεταφορά. Ενδ. χωρ. 400γρ.</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16"/>
                <w:szCs w:val="16"/>
              </w:rPr>
              <w:t>ΒΑΖΑ ΑΠΟΘΗΚΕΥΣΗΣ ΓΕΝΙΚΗΣ ΧΡΗΣΗΣ ΓΥΑΛΙΝΑ ΜΕ ΚΑΠΑΚΙ ενδ. 700m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Βάζο αποθήκευσης για γενικής χρήση, γυάλινο δύσθραυστο, ιΙδανικό για επαγγελματική χρήση. Στρογγυλό ή τετράγωνο σχήμα, επαναχρησιμοποιήσιμο. Κατάλληλο για αποθήκευση και μεταφορά. Ενδ. χωρ. 700γρ.</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ΑΠΛΩΣΤΡΑ ΡΟΥΧΩΝ ΤΡΙΦΥΛΛΗ ΑΛΟΥΜΙΝΙΟΥ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τυσσόμενη απλώστρα δαπέδου με σώμα κατασκευασμένο εξ' ολοκλήρου από αλουμίνιο και συνολικό μήκος απλώματος 20m. Διαθέτει πλαστικές γωνίες, προστατευτικά και μπορεί να τοποθετηθεί σε εσωτερικό και εξωτερικό χώρο.</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ΣΙΔΕΡΩΣΤΡΑ ΒΑΡΕΩΣ ΤΥΠΟΥ</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ιδερώστρα βαρέως τύπου με επιφάνεια με πλέγμα για την καλύτερη κυκλοφορία του ατμού και βαμβακερό κάλυμμα για την απορρόφηση της υγρασίας. Διαθέτει ειδική σχάρα για συστήματα σιδερώματος με λέβητα ή απλά σίδερα ατμού, ρύθμιση ύψους και λεπτή σχεδίαση για ευκολία στην μεταφορά και την αποθήκευση. Τα πόδια θα είναι κατασκευασμένα από σίδηρο και σχεδιασμένα ώστε να εξασφαλίζουν σταθερότητα. Ενδεικτική διάσταση επιφάνειας σιδερώματος: 42x124cm (απόκλιση </w:t>
            </w:r>
            <w:r>
              <w:rPr>
                <w:rFonts w:cs="Calibri" w:ascii="Calibri" w:hAnsi="Calibri"/>
                <w:sz w:val="16"/>
                <w:szCs w:val="16"/>
                <w:u w:val="single"/>
              </w:rPr>
              <w:t>± 5%)</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ΛΕΚΑΝΕΣ ΠΛΑΣΤΙΚΕ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Λεκάνη κουζίνας πλαστική υψηλής ποιότητας και αντοχής που να μπορούν να στοιβάζονται. Ιδανική για επαγγελματική χρήση. Ενδ. Διαστάσεις 55</w:t>
            </w:r>
            <w:r>
              <w:rPr>
                <w:rFonts w:cs="Calibri" w:ascii="Calibri" w:hAnsi="Calibri"/>
                <w:sz w:val="16"/>
                <w:szCs w:val="16"/>
                <w:lang w:val="en-US"/>
              </w:rPr>
              <w:t>x</w:t>
            </w:r>
            <w:r>
              <w:rPr>
                <w:rFonts w:cs="Calibri" w:ascii="Calibri" w:hAnsi="Calibri"/>
                <w:sz w:val="16"/>
                <w:szCs w:val="16"/>
              </w:rPr>
              <w:t>39</w:t>
            </w:r>
            <w:r>
              <w:rPr>
                <w:rFonts w:cs="Calibri" w:ascii="Calibri" w:hAnsi="Calibri"/>
                <w:sz w:val="16"/>
                <w:szCs w:val="16"/>
                <w:lang w:val="en-US"/>
              </w:rPr>
              <w:t>x</w:t>
            </w:r>
            <w:r>
              <w:rPr>
                <w:rFonts w:cs="Calibri" w:ascii="Calibri" w:hAnsi="Calibri"/>
                <w:sz w:val="16"/>
                <w:szCs w:val="16"/>
              </w:rPr>
              <w:t xml:space="preserve">15 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ΛΕΚΑΝΕΣ ΑΝΟΞΕΙΔΩΤΕΣ</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Λεκάνη κουζίνας ανοξείδωτη. Κατάλληλη για φούρνος, μπεν-μαρί και ψητά φαγητά, Εύκολο στο καθάρισμα, με διπλωμένες άκρες και στρογγυλεμένες γωνίες, να μπορούν να στοιβάζονται και να πλένονται σε πλυντήριο πιάτων. Ανοξείδωτο υψηλής ποιότητας, ιδανικό για επαγγελματική χρήση. Ενδεικτικές διαστάσεις </w:t>
            </w:r>
            <w:r>
              <w:rPr>
                <w:rFonts w:cs="Calibri" w:ascii="Calibri" w:hAnsi="Calibri"/>
                <w:bCs/>
                <w:sz w:val="16"/>
                <w:szCs w:val="16"/>
              </w:rPr>
              <w:t>53×32,5x15cm</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16"/>
                <w:szCs w:val="16"/>
              </w:rPr>
            </w:pPr>
            <w:r>
              <w:rPr>
                <w:rFonts w:cs="Calibri" w:ascii="Calibri" w:hAnsi="Calibri"/>
                <w:bCs/>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ΔΙΑΝΟΜΙΚΗ ΛΕΚΑΝΗ ΙΝΟΧ ΜΕ ΚΑΠΑΚΙ</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Διανομική λεκάνη Ανοξείδωτη με καπάκι, να μπορούν να στοιβάζονται και να πλένονται σε πλυντήριο πιάτων. Ανοξείδωτο υψηλής ποιότητας, ιδανικό για επαγγελματική χρήση. Ενδεικτική χωρητικότητα 33</w:t>
            </w:r>
            <w:r>
              <w:rPr>
                <w:rFonts w:cs="Calibri" w:ascii="Calibri" w:hAnsi="Calibri"/>
                <w:sz w:val="16"/>
                <w:szCs w:val="16"/>
                <w:lang w:val="en-US"/>
              </w:rPr>
              <w:t>x</w:t>
            </w:r>
            <w:r>
              <w:rPr>
                <w:rFonts w:cs="Calibri" w:ascii="Calibri" w:hAnsi="Calibri"/>
                <w:sz w:val="16"/>
                <w:szCs w:val="16"/>
              </w:rPr>
              <w:t xml:space="preserve">27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ΛΑΔΟΞΥΔΟ ΓΥΑΛΙΝΟ ΜΕ ΡΟ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Γυάλινο Λαδόξυδο 2 θέσεων. Έχουν διάφανο χρώμα, μεταλλική βάση για να τα μεταφέρετε εύκολα και χωρητικότητα 500ml. Ενδ. Διαστ. ανά θέση: 5</w:t>
            </w:r>
            <w:r>
              <w:rPr>
                <w:rFonts w:cs="Calibri" w:ascii="Calibri" w:hAnsi="Calibri"/>
                <w:sz w:val="16"/>
                <w:szCs w:val="16"/>
                <w:lang w:val="en-US"/>
              </w:rPr>
              <w:t>x</w:t>
            </w:r>
            <w:r>
              <w:rPr>
                <w:rFonts w:cs="Calibri" w:ascii="Calibri" w:hAnsi="Calibri"/>
                <w:sz w:val="16"/>
                <w:szCs w:val="16"/>
              </w:rPr>
              <w:t>5</w:t>
            </w:r>
            <w:r>
              <w:rPr>
                <w:rFonts w:cs="Calibri" w:ascii="Calibri" w:hAnsi="Calibri"/>
                <w:sz w:val="16"/>
                <w:szCs w:val="16"/>
                <w:lang w:val="en-US"/>
              </w:rPr>
              <w:t>x</w:t>
            </w:r>
            <w:r>
              <w:rPr>
                <w:rFonts w:cs="Calibri" w:ascii="Calibri" w:hAnsi="Calibri"/>
                <w:sz w:val="16"/>
                <w:szCs w:val="16"/>
              </w:rPr>
              <w:t xml:space="preserve">25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ΟΧΕΙΟ ΛΑΔΙΟΥ ΑΝΟΞΕΙΔΩΤΟ ΜΕ ΡΟΗ ΠΕΡΙΠΟΥ 1200M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ωνικό δοχείο λαδιού με ροή, ανοξείδωτο Ενδ. Χωριτ. 1200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ΔΙΣΚΟΙ ΣΕΡΒΙΡΙΣΜΑΤΟΣ ΙΝΟΧ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Δίσκος σερβιρίσματος κατασκευασμένος απο υψηλής ποιότητας ανοξείδωτο. Σε ορθoγώνιο σχήμα. Κατάλληλος για επαγγελματική χρήση. Ενδ. Διαστ. 40x33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ΙΑΤΕΛΑ ΣΕΡΒΙΡΙΣΜΑΤΟΣ ΟΒΑΛ ΙΝΟΧ 40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ιατέλα σερβιρίσματος οβάλ, κατασκευασμένη απο ανοξείδωτο χάλυβα υψηλής ποιότητας.</w:t>
            </w:r>
            <w:r>
              <w:rPr>
                <w:rFonts w:cs="Calibri" w:ascii="Calibri" w:hAnsi="Calibri"/>
                <w:sz w:val="16"/>
                <w:szCs w:val="16"/>
                <w:lang w:eastAsia="el-GR"/>
              </w:rPr>
              <w:t xml:space="preserve"> </w:t>
            </w:r>
            <w:r>
              <w:rPr>
                <w:rFonts w:cs="Calibri" w:ascii="Calibri" w:hAnsi="Calibri"/>
                <w:sz w:val="16"/>
                <w:szCs w:val="16"/>
              </w:rPr>
              <w:t>Κατάλληλη για επαγγελματική χρήση. Ενδεικτικό Μέγεθος: μήκος 40cm, πλάτος 26cm.</w:t>
            </w:r>
          </w:p>
          <w:p>
            <w:pPr>
              <w:pStyle w:val="Normal"/>
              <w:shd w:fill="FFFFFF" w:val="clear"/>
              <w:jc w:val="both"/>
              <w:rPr>
                <w:rFonts w:ascii="Calibri" w:hAnsi="Calibri" w:cs="Calibri"/>
                <w:sz w:val="16"/>
                <w:szCs w:val="16"/>
              </w:rPr>
            </w:pPr>
            <w:r>
              <w:rPr>
                <w:rFonts w:cs="Calibri" w:ascii="Calibri" w:hAnsi="Calibri"/>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ΠΙΑΤΕΛΑ ΣΕΡΒΙΡΙΣΜΑΤΟΣ ΟΒΑΛ ΙΝΟΧ 50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ιατέλα σερβιρίσματος οβάλ, κατασκευασμένη απο ανοξείδωτο χάλυβα υψηλής ποιότητας.</w:t>
            </w:r>
            <w:r>
              <w:rPr>
                <w:rFonts w:cs="Calibri" w:ascii="Calibri" w:hAnsi="Calibri"/>
                <w:sz w:val="16"/>
                <w:szCs w:val="16"/>
                <w:lang w:eastAsia="el-GR"/>
              </w:rPr>
              <w:t xml:space="preserve"> </w:t>
            </w:r>
            <w:r>
              <w:rPr>
                <w:rFonts w:cs="Calibri" w:ascii="Calibri" w:hAnsi="Calibri"/>
                <w:sz w:val="16"/>
                <w:szCs w:val="16"/>
              </w:rPr>
              <w:t>Κατάλληλη για επαγγελματική χρήση. Ενδεικτικό Μέγεθος: μήκος 50cm, πλάτος 35cm.</w:t>
            </w:r>
          </w:p>
          <w:p>
            <w:pPr>
              <w:pStyle w:val="Normal"/>
              <w:shd w:fill="FFFFFF" w:val="clear"/>
              <w:jc w:val="both"/>
              <w:rPr>
                <w:rFonts w:ascii="Calibri" w:hAnsi="Calibri" w:cs="Calibri"/>
                <w:color w:val="548DD4"/>
                <w:sz w:val="16"/>
                <w:szCs w:val="16"/>
              </w:rPr>
            </w:pPr>
            <w:r>
              <w:rPr>
                <w:rFonts w:cs="Calibri" w:ascii="Calibri" w:hAnsi="Calibri"/>
                <w:color w:val="548DD4"/>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ΑΝΟΙΧΤΗΡΙ ΚΟΝΣΕΡΒΑ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νοιχτήρι κονσερβών. Mε λαβές απο μαλακή σιλικόνη και επεξεργασμένες ροδέλες για μέγιστη αντοχή. Χειροκίνητο. Υψηλής αντοχής. Ιδανικό για επαγγελματική χρήση. Ενδ. Διαστ.: 17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ΑΝΟΙΧΤΗΡΙ ΚΡΑΣΙΟΥ</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νοιχτήρι κρασιού Νο4 Απλό, ανοξείδωτο, με πτερύγια. Ιδανικό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99CCFF" w:val="clear"/>
        <w:spacing w:lineRule="auto" w:line="360"/>
        <w:jc w:val="both"/>
        <w:rPr>
          <w:rFonts w:ascii="Calibri" w:hAnsi="Calibri" w:cs="Calibri"/>
          <w:b/>
          <w:b/>
          <w:bCs/>
          <w:w w:val="150"/>
        </w:rPr>
      </w:pPr>
      <w:r>
        <w:rPr>
          <w:rFonts w:cs="Calibri" w:ascii="Calibri" w:hAnsi="Calibri"/>
          <w:b/>
          <w:bCs/>
          <w:w w:val="150"/>
        </w:rPr>
        <w:t>ΟΜΑΔΑ Γ: ΕΞΟΠΛΙΣΜΟΣ ΑΥΛΕΙΩΝ ΧΩΡΩΝ (CPV 37520000-9, 37530000-2)</w:t>
      </w:r>
    </w:p>
    <w:p>
      <w:pPr>
        <w:pStyle w:val="Normal"/>
        <w:widowControl/>
        <w:suppressAutoHyphens w:val="false"/>
        <w:autoSpaceDE w:val="true"/>
        <w:spacing w:lineRule="auto" w:line="36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11"/>
        <w:gridCol w:w="1803"/>
        <w:gridCol w:w="3115"/>
        <w:gridCol w:w="1925"/>
        <w:gridCol w:w="2293"/>
      </w:tblGrid>
      <w:tr>
        <w:trPr>
          <w:trHeight w:val="661" w:hRule="atLeast"/>
        </w:trPr>
        <w:tc>
          <w:tcPr>
            <w:tcW w:w="6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8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1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ΝΘΕΣΗ ΠΑΙΔΙΚΗΣ ΧΑΡΑΣ ΓΙΑ ΔΑΠΕΔΟ ΑΣΦΑΛΕΙΑΣ ΕΝΔΕΙΚΤΙΚΑ 21,5 τμ ΗΛΙΚΙΑ 3+</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Σύνθεση παιδικής χαράς με τσουλήθρα, 1 μπάρα αναρρίχησης και σκεπή. Κατασκευασμένο από ανθεκτικό πλαστικό υλικό βαρέως τύπου. Με χρώματα ανθεκτικά στο ηλιακό φως και προστατευτικά πάνελ στα πλαϊνά. Έξτρα γαλβανιζέ τελειώματα. Για ηλικία: από 3 ετών. Να εφαρμόζει 60 εκ. μέσα στο έδαφος. Ενδεικτικά η σύνθεση θα εφαρμοστεί σε δάπεδο ασφαλείας: 21,5τ.μ που δεν συμπεριλαμβάνεται. Κατάλληλο για εσωτερική και εξωτερική χρήση. Ενδεικτικά ελάχιστος απαιτούμενος χώρος: 653Χ575εκ.  Ενδ. Διαστ.: 303</w:t>
            </w:r>
            <w:r>
              <w:rPr>
                <w:rFonts w:cs="Calibri" w:ascii="Calibri" w:hAnsi="Calibri"/>
                <w:sz w:val="16"/>
                <w:szCs w:val="16"/>
                <w:lang w:val="en-US"/>
              </w:rPr>
              <w:t>x</w:t>
            </w:r>
            <w:r>
              <w:rPr>
                <w:rFonts w:cs="Calibri" w:ascii="Calibri" w:hAnsi="Calibri"/>
                <w:sz w:val="16"/>
                <w:szCs w:val="16"/>
              </w:rPr>
              <w:t>275</w:t>
            </w:r>
            <w:r>
              <w:rPr>
                <w:rFonts w:cs="Calibri" w:ascii="Calibri" w:hAnsi="Calibri"/>
                <w:sz w:val="16"/>
                <w:szCs w:val="16"/>
                <w:lang w:val="en-US"/>
              </w:rPr>
              <w:t>x</w:t>
            </w:r>
            <w:r>
              <w:rPr>
                <w:rFonts w:cs="Calibri" w:ascii="Calibri" w:hAnsi="Calibri"/>
                <w:sz w:val="16"/>
                <w:szCs w:val="16"/>
              </w:rPr>
              <w:t xml:space="preserve">295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ΝΘΕΣΗ ΠΑΙΔΙΚΗΣ ΧΑΡΑΣ ΓΙΑ ΔΑΠΕΔΟ ΑΣΦΑΛΕΙΑΣ ΕΝΔΕΙΚΤΙΚΑ 18 τμ ΗΛΙΚΙΑ 0+</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Σύνθεση παιδικής χαράς με τσουλήθρα και αντιολισθητικές σκάλες. Κατασκευασμένο από ανθεκτικό πλαστικό υλικό βαρέως τύπου. Με χρώματα ανθεκτικά στο ηλιακό φως. Έξτρα γαλβανιζέ τελειώματα. Κατάλληλο για ηλικίες από 0 ετών και ύψος πτώσης 60εκ.  Ενδεικτικά η σύνθεση θα εφαρμοστεί σε δάπεδο ασφαλείας: 18,0τ.μ που δεν συμπεριλαμβάνεται. Κατάλληλο για εσωτερική και εξωτερική χρήση.  Εφαρμόζει 54 εκ. μέσα στο έδαφος. Ενδεικτικά ελάχιστος απαιτούμενος χώρος: 359Χ592 εκ.  Ενδ. Διαστ.: 242</w:t>
            </w:r>
            <w:r>
              <w:rPr>
                <w:rFonts w:cs="Calibri" w:ascii="Calibri" w:hAnsi="Calibri"/>
                <w:sz w:val="16"/>
                <w:szCs w:val="16"/>
                <w:lang w:val="en-US"/>
              </w:rPr>
              <w:t>x</w:t>
            </w:r>
            <w:r>
              <w:rPr>
                <w:rFonts w:cs="Calibri" w:ascii="Calibri" w:hAnsi="Calibri"/>
                <w:sz w:val="16"/>
                <w:szCs w:val="16"/>
              </w:rPr>
              <w:t>59</w:t>
            </w:r>
            <w:r>
              <w:rPr>
                <w:rFonts w:cs="Calibri" w:ascii="Calibri" w:hAnsi="Calibri"/>
                <w:sz w:val="16"/>
                <w:szCs w:val="16"/>
                <w:lang w:val="en-US"/>
              </w:rPr>
              <w:t>x</w:t>
            </w:r>
            <w:r>
              <w:rPr>
                <w:rFonts w:cs="Calibri" w:ascii="Calibri" w:hAnsi="Calibri"/>
                <w:sz w:val="16"/>
                <w:szCs w:val="16"/>
              </w:rPr>
              <w:t>135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ΠΑΙΘΡΙΟ ΠΑΙΧΝΙΔΙ ΜΕ ΘΕΜΑ ΤΟ ΤΡΕΝΟ ΓΙΑ ΔΑΠΕΔΟ ΑΣΦΑΛΕΙΑΣ ΕΝΔΕΙΚΤΙΚΑ 20 τμ ΗΛΙΚΙΑ 0+</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Υπαίθριο παιχνίδι τρενάκι για ηλικία από 0 ετών. Έξτρα γαλβανιζέ τελειώματα. Από υλίκο υψηλής ποιότητας και αντοχής. Εφαρμόζει 60εκ. μέσα στο έδαφος. Κατάλληλο για εσωτερική και εξωτερική χρήση. Ύψος πτώσης: 25εκ. Ενδεικτικά η σύνθεση θα εφαρμοστεί σε δάπεδο ασφαλείας: 20,0τ.μ Ενδ.Διαστ.: 236</w:t>
            </w:r>
            <w:r>
              <w:rPr>
                <w:rFonts w:cs="Calibri" w:ascii="Calibri" w:hAnsi="Calibri"/>
                <w:sz w:val="16"/>
                <w:szCs w:val="16"/>
                <w:lang w:val="en-US"/>
              </w:rPr>
              <w:t>x</w:t>
            </w:r>
            <w:r>
              <w:rPr>
                <w:rFonts w:cs="Calibri" w:ascii="Calibri" w:hAnsi="Calibri"/>
                <w:sz w:val="16"/>
                <w:szCs w:val="16"/>
              </w:rPr>
              <w:t>112</w:t>
            </w:r>
            <w:r>
              <w:rPr>
                <w:rFonts w:cs="Calibri" w:ascii="Calibri" w:hAnsi="Calibri"/>
                <w:sz w:val="16"/>
                <w:szCs w:val="16"/>
                <w:lang w:val="en-US"/>
              </w:rPr>
              <w:t>x</w:t>
            </w:r>
            <w:r>
              <w:rPr>
                <w:rFonts w:cs="Calibri" w:ascii="Calibri" w:hAnsi="Calibri"/>
                <w:sz w:val="16"/>
                <w:szCs w:val="16"/>
              </w:rPr>
              <w:t>199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ΠΑΙΘΡΙΟ ΠΑΙΧΝΙΔΙ ΜΕ ΣΠΙΤΑΚΙ ΚΑΙ ΤΣΟΥΛΗΘΡΑ (ΤΥΠΟΥ ΔΕΝΤΡΟΣΠΙΤΟ)</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Υπαίθριο σπιτάκι με τσουλήθρα, τύπου δεντρόσπιτο. Ιδανικό για διασκέδαση και ανάπτυξη φαντασίας. Γερή κατασκευή με στέρεα υλικά. Με χρώματα ανθεκτικά στο ηλιακό φως. Κατάλληλο για εσωτερική και εξωτερική χρήση. Για ηλικίες από 2 ετών. Ενδ.Διαστ.: 260 x 160 x 197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ΓΥΜΝΑΣΤΗΡΙΟ ΔΡΑΣΤΗΡΙΟΤΗΤΩΝ </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Γυμναστήριο δραστηριοτήτων. Με τσουλήθρα και κρυψώνες για σκαρφάλωμα Κατασκευασμένο από ανθεκτικό πλαστικό υλικό βαρέως τύπου. Με χρώματα ανθεκτικά στο ηλιακό φως. Κατάλληλο για εσωτερική και εξωτερική χρήση. Ενδ. Διαστ.:77x130x76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ΜΠΑΛΑ ΜΕ ΘΕΜΑ ΖΩΑΚΙΑ</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Τραμπάλα με θέμα ζωάκι από ανθεκτικό πλαστικό μεγάλης αντοχής που δεν ξεθωριάζει σε διάφορα χρωματα. Με στρογγυλεμένες γωνίες, χερούλια, ψηλή πλάτη και πλατιά βάση για ασφάλεια. Κατάλληλο για εσωτερική και εξωτερική χρήση. Ηλικία από 12 μηνών. Μέγιστο βάρος: 23 κιλά. Ενδ. Διαστ.: 84 x 25,5 x 44,5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ΝΙΣΤΟ ΠΑΙΧΝΙΔΙ ΜΕ ΘΕΣΗ ΓΙΑ 3 ΠΑΙΔΙΑ ΜΕ ΘΕΜΑ ΖΩΑΚΙ</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νιστό παιχνίδι σε σχήμα ζωάκι, από ανθεκτικό πλαστικό υλικό υψηλής ποιότητας και απεριόριστης αντοχής. Κατάλληλη για χρήση από δύο άτομα ταυτόχρονα. Διαθέτει τρεις θέσεις. Ενδ.Διαστ.: 120x34x47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ΠΑΙΘΡΙΟ ΤΟΥΝΕΛ ΜΕ ΘΕΜΑ ΖΩΑΚΙ</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Υπαίθριο τούνελ με θέμα ζωάκι. Κατασκευασμένο από ανθεκτικό πλαστικό υλικό υψηλής ποιότητας και απεριόριστης αντοχής. Αποτελείται από τέσσερα κομμάτια, το κεφάλι και την ουρά και να είναι εύκολο στη συναρμολόγηση. Τα χρώματά του να είναι ανθεκτικά στο ηλιακό φως και την θερμοκρασία. Ιδανικό για εξωτερικό χώρο. Ενδ.Διαστ.:217x100x108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ΓΚΑΚΙ ΚΗΠΟΥ ΠΛΑΣΤΙΚΟ</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lang w:val="en-US"/>
              </w:rPr>
            </w:pPr>
            <w:r>
              <w:rPr>
                <w:rFonts w:cs="Calibri" w:ascii="Calibri" w:hAnsi="Calibri"/>
                <w:sz w:val="16"/>
                <w:szCs w:val="16"/>
              </w:rPr>
              <w:t>Παγκάκι κήπου. Κατασκευασμένο από ανθεκτικό πλαστικό υλικό υψηλής ποιότητας και απεριόριστης αντοχής. Να έχει χρώματα, στρογγυλεμένες άκρες και να είναι κατάλληλο για παιδιά.  Ιδανικό για εξωτερικό χώρο. Ενδ.Διαστ.: 105 x 50 x 72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val="en-US"/>
              </w:rPr>
            </w:pPr>
            <w:r>
              <w:rPr>
                <w:rFonts w:cs="Calibri" w:ascii="Calibri" w:hAnsi="Calibri"/>
                <w:sz w:val="16"/>
                <w:szCs w:val="16"/>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ΠΑΣΚΕΤΑ ΚΑΙ ΤΕΡΜΑ ΠΟΔΟΣΦΑΙΡΟΥ</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αιχνίδι συνδυασμού με μπασκέτα και τέρμα ποδοσφαίρου. Από ανθεκτικό πλαστικό υψηλής ποιότητας. Ρυθμιζόμενο ύψος, διαθέσιμο σε διάφορα χρώματα. Για ηλικίες 0 εως 5 ετών. Ενδ. Διαστ.:120</w:t>
            </w:r>
            <w:r>
              <w:rPr>
                <w:rFonts w:cs="Calibri" w:ascii="Calibri" w:hAnsi="Calibri"/>
                <w:sz w:val="16"/>
                <w:szCs w:val="16"/>
                <w:lang w:val="en-US"/>
              </w:rPr>
              <w:t>x</w:t>
            </w:r>
            <w:r>
              <w:rPr>
                <w:rFonts w:cs="Calibri" w:ascii="Calibri" w:hAnsi="Calibri"/>
                <w:sz w:val="16"/>
                <w:szCs w:val="16"/>
              </w:rPr>
              <w:t>55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ΗΜΑΤΑ ΚΥΚΛΟΦΟΡΙΑΚΗΣ ΑΓΩΓΗΣ ΣΕΤ ΤΩΝ 10</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ήματα κυκλοφοριακής αγωγής. Το σετ να περιλαμβάνει 10 διαφορετικά σήματα σε βάση, ενδ.ύψους  72-78 εκ. το κάθε ένα.</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ΩΝΟΙ ΣΕΤ ΤΩΝ 4</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ώνοι πλαστικοί.Το σετ να περιλαμβάνει 4 κώνους ύψους 26 εκ. ο κάθε ένας.</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ΦΩΤΕΙΝΟΣ ΣΗΜΑΤΟΔΟΤΗΣ </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Φωτεινός σημστοδότης που θα λειτουργεί με μπαταρίες που συμπεριλαμβάνονται. Ενδ.ύψος: 71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ΜΑΞΑΚΙ ΠΟΔΟΚΙΝΗΤΟ ΓΙΑ ΗΛΙΚΙΕΣ 18 μηνών +</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Αυτοκινητάκι ποδοκίνητο. Κατασκευασμένο από ανθεκτικό πλαστικό υλικό υψηλής ποιότητας και απεριόριστης αντοχής σε χρώματα που να μην ξεθωριάζουν. Διατίθεται σε διάφορα χρώματα και με τα αξεσουάρ που το συνοδεύουν. Κατάλληλο για παιδιά από 18 μηνών – 4 ετών. Ενδ.Διαστ.: 82 x 44 x 82 cm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ΓΟΝΕΤΟ ΜΕΤΑΛΛΙΚΟ ΕΞΩΤΕΡΙΚΟΥ ΧΩΡΟΥ ΕΝΔ.ΔΙΑΣΤ. 85Χ65Χ78</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Βαγονέτο κατασκευασμένο από μεταλλικό υλικό εξαιρετικής ποιότητας και αντοχής. Να διαθέτει 4 ενισχυμένους τροχούς με φρένο για εύκολη μετακίνηση. Σε διάφορα χρώματα. Ενδ. Διαστ.: 85 x 65 x 78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ΜΜΟΔΟΧΟΣ ΜΕ ΚΑΠΑΚΙ ΜΕ ΘΕΜΑ ΖΩΑΚΙΑ ΓΙΑ ΗΛΙΚΙΕΣ 1+</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Αμμοδόχος με καπάκι που μπορεί να χρησιμοποιηθεί και σαν αποθηκευτικός χώρος. Η αμμοδόχος να είναι σχεδιασμένη με θέμα κάποιο ζωάκι. Από πλαστικό υλικό υψηλής ποιότητας και απεριόριστης αντοχής. Κατάλληλα από ηλικίες 1+.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ΑΛΥΜΜΑ ΑΜΜΟΔΟΧΟΥ </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άλλυμα αμμοδόχου διαστάσεων να μπορεί να σκεπάσει διάφορες αμμοδόχους σε μέγεθος και σχέσιο. Κατασκευασμένο από συνθετικό υλικό υψηλής ποιότητας και απεριόριστης αντοχή. Για προστασία από τις καιρικές συνθήκες. Ενδ.Διαστ.: 112 x 112 x 18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ΜΜΟΣ ΓΙΑ ΑΜΜΟΔΟΧΟ 15 ΚΙΛΩΝ</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Άμμος κατάλληλη για αμμοδόχο. Πλυμένη και στεγνωμένη. Βάρος: 15 κιλά.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Ι - ΤΡΑΜΠΑΛΑ ΠΙΚ-ΝΙΚ 2 ΣΕ 1 ΜΕΓΑΛΟ</w:t>
            </w:r>
          </w:p>
          <w:p>
            <w:pPr>
              <w:pStyle w:val="Normal"/>
              <w:rPr>
                <w:rFonts w:ascii="Calibri" w:hAnsi="Calibri" w:cs="Calibri"/>
                <w:b/>
                <w:b/>
                <w:bCs/>
                <w:sz w:val="16"/>
                <w:szCs w:val="16"/>
              </w:rPr>
            </w:pPr>
            <w:r>
              <w:rPr>
                <w:rFonts w:cs="Calibri" w:ascii="Calibri" w:hAnsi="Calibri"/>
                <w:b/>
                <w:bCs/>
                <w:sz w:val="16"/>
                <w:szCs w:val="16"/>
              </w:rPr>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έζι τραμπάλα πικ-νικ.Κατασκευασμένο από ανθεκτικό πλαστικό υλικό υψηλής ποιότητας και απεριόριστης αντοχής. Με χρώματα ανθεκτικά στο ηλιακό φως. Να  έχει την δυνατότητα από την μία μεριά να είναι τραπέζι και από την αλλά τραμπάλα. Μέγιστο βάρος: 100kg. Ενδ.Διαστ.: 116 x 69 x 56 εκατοστά.</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ΠΙΤΑΚΙ ΚΗΠΟΥ ΠΛΑΣΤΙΚΟ</w:t>
            </w:r>
          </w:p>
          <w:p>
            <w:pPr>
              <w:pStyle w:val="Normal"/>
              <w:rPr>
                <w:rFonts w:ascii="Calibri" w:hAnsi="Calibri" w:cs="Calibri"/>
                <w:b/>
                <w:b/>
                <w:bCs/>
                <w:sz w:val="16"/>
                <w:szCs w:val="16"/>
              </w:rPr>
            </w:pPr>
            <w:r>
              <w:rPr>
                <w:rFonts w:cs="Calibri" w:ascii="Calibri" w:hAnsi="Calibri"/>
                <w:b/>
                <w:bCs/>
                <w:sz w:val="16"/>
                <w:szCs w:val="16"/>
              </w:rPr>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lang w:val="en-US"/>
              </w:rPr>
            </w:pPr>
            <w:r>
              <w:rPr>
                <w:rFonts w:cs="Calibri" w:ascii="Calibri" w:hAnsi="Calibri"/>
                <w:sz w:val="16"/>
                <w:szCs w:val="16"/>
              </w:rPr>
              <w:t>Σπιτάκι κήπου κατασκευασμένο από ανθεκτικό πλαστικό υλικό υψηλής ποιότητας και απεριόριστης αντοχής. Με χρώματα ανθεκτικά στο ηλιακό φως. Να διαθέτει πολλές λειτουργίες παιχνιδιού και αξεσουάρ. Ενδεικτικά να περιλαμβάνονται γλάστρα, πέργκολα με γλάστρες, τραπέζι εργασίας για γλάστρες, εργαλεία κα. Ενδ.Διαστ.: 128,5 x 132 x 135 εκ. Ηλικία: 2+</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val="en-US"/>
              </w:rPr>
            </w:pPr>
            <w:r>
              <w:rPr>
                <w:rFonts w:cs="Calibri" w:ascii="Calibri" w:hAnsi="Calibri"/>
                <w:sz w:val="16"/>
                <w:szCs w:val="16"/>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99CCFF" w:val="clear"/>
        <w:spacing w:lineRule="auto" w:line="360"/>
        <w:jc w:val="both"/>
        <w:rPr/>
      </w:pPr>
      <w:r>
        <w:rPr>
          <w:rFonts w:cs="Calibri" w:ascii="Calibri" w:hAnsi="Calibri"/>
          <w:b/>
          <w:bCs/>
          <w:w w:val="150"/>
        </w:rPr>
        <w:t xml:space="preserve">ΟΜΑΔΑ Δ: ΙΜΑΤΙΣΜΟΣ (CPV 39510000-0, 39531000-3, 44115810-0, </w:t>
      </w:r>
      <w:r>
        <w:rPr>
          <w:rFonts w:cs="Calibri" w:ascii="Calibri" w:hAnsi="Calibri"/>
        </w:rPr>
        <w:t xml:space="preserve"> </w:t>
      </w:r>
      <w:r>
        <w:rPr>
          <w:rFonts w:cs="Calibri" w:ascii="Calibri" w:hAnsi="Calibri"/>
          <w:b/>
          <w:bCs/>
          <w:w w:val="150"/>
        </w:rPr>
        <w:t>19245000-5)</w:t>
      </w:r>
    </w:p>
    <w:p>
      <w:pPr>
        <w:pStyle w:val="Normal"/>
        <w:spacing w:lineRule="auto" w:line="360" w:before="120" w:after="0"/>
        <w:jc w:val="both"/>
        <w:rPr>
          <w:rFonts w:ascii="Calibri" w:hAnsi="Calibri" w:cs="Calibri"/>
          <w:b/>
          <w:b/>
          <w:bCs/>
          <w:w w:val="150"/>
          <w:sz w:val="16"/>
          <w:szCs w:val="16"/>
        </w:rPr>
      </w:pPr>
      <w:r>
        <w:rPr>
          <w:rFonts w:cs="Calibri" w:ascii="Calibri" w:hAnsi="Calibri"/>
          <w:b/>
          <w:bCs/>
          <w:w w:val="150"/>
          <w:sz w:val="16"/>
          <w:szCs w:val="16"/>
        </w:rPr>
      </w:r>
    </w:p>
    <w:tbl>
      <w:tblPr>
        <w:tblW w:w="9747" w:type="dxa"/>
        <w:jc w:val="left"/>
        <w:tblInd w:w="-5" w:type="dxa"/>
        <w:tblLayout w:type="fixed"/>
        <w:tblCellMar>
          <w:top w:w="0" w:type="dxa"/>
          <w:left w:w="108" w:type="dxa"/>
          <w:bottom w:w="0" w:type="dxa"/>
          <w:right w:w="108" w:type="dxa"/>
        </w:tblCellMar>
      </w:tblPr>
      <w:tblGrid>
        <w:gridCol w:w="611"/>
        <w:gridCol w:w="1863"/>
        <w:gridCol w:w="3055"/>
        <w:gridCol w:w="1916"/>
        <w:gridCol w:w="2302"/>
      </w:tblGrid>
      <w:tr>
        <w:trPr>
          <w:trHeight w:val="661" w:hRule="atLeast"/>
        </w:trPr>
        <w:tc>
          <w:tcPr>
            <w:tcW w:w="6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8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0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1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30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ΤΩΣΕΝΤΟΝΟ ΜΕ ΛΑΣΤΙΧΟ ΓΙΑ ΣΤΡΩΜΑ ΝΗΠΙΑΚΟ σχετ με α/α 41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τωσέντονο 100% βαμβάκερο με λάστιχο κατάλληλο για στρώμα νηπιακό σε διαστάσεις σχετικά με α/α 41 ομάδα Α  σε διάφορα σχέδια και χρώματ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ΤΩΣΕΝΤΟΝΟ ΜΕ ΛΑΣΤΙΧΟ ΓΙΑ ΣΤΡΩΜΑ ΒΡΕΦΙΚΟ σχετ με α/α 34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τωσέντονο 100% βαμβάκερο με λάστιχο κατάλληλο για στρώμα νηπιακό σε διαστάσεις σχετικά με α/α 34 ομάδα Α  σε διάφορα σχέδια και χρώματ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ΣΕΝΤΟΝΙΑ ΝΗΠΙΑΚΑ σχετ με α/α 41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τ σεντόνια νηπιακά που αποτελείται από κατωσέντονο με λάστιχο, πανωσέντονο και μαξιλαροθήκη 100% βαμβακερό με προαιρετικά διακόσμηση στο πανωσέντονο σε διαστάσεις σχετικά με α/α 41 ομάδα 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ΣΕΝΤΟΝΙΑ ΒΡΕΦΙΚΑ  σχετ με α/α 34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τ σεντόνια  βρεφικά  που αποτελείται από κατωσέντονο με λάστιχο, πανωσέντονο και μαξιλαροθήκη 100% βαμβακερό με προαιρετικά διακόσμηση στο πανωσέντονο σε διαστάσεις σχετικά με α/α 34 ομάδα 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ΛΤΣΕΔΑΚΙ ΑΔΙΑΒΡΟΧΟ ΓΙΑ ΣΤΡΩΜΑ σχετ με α/α 41 &amp; 34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λτσεδάκι αδιάβροχο βαμβακερό πετσετέ σε λευκό χρώμα. Με πιστοποίηση AEGIS (αντιμικροβιακή επεξεργασία). Οι τελικές διαστάσεις θα καθοριστούν σχετικά με α/α 41 &amp; 34 της ομάδας 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ΠΛΩΜΑ ΕΝΔ.ΔΙΑΣΤ. 100x140 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άπλωμα νηπίων σε διάφορα σχέδια και χρώματα, ενδεικτικής διάστασης 110x140εκ. Εξωτερικά 100% βαμβάκερο και εσωτερικά με πολυεστερική βάτα. Να διαθέτει πιστοποίηση OEKO TEX για το ύφασμ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ΠΛΩΜΑ ΕΝΔ.ΔΙΑΣΤ. 80x110 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Πάπλωμα βρεφικό διπλής όψεως σε διάφορα σχέδια και χρώματα, ενδεικτικής διάστασης 80x110εκ. Εξωτερικά 100% βαμβάκερο και εσωτερικά με πολυεστερική βάτ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ΒΕΡΤΑ ΠΙΚΕ ΕΝΔ.ΔΙΑΣΤ. 160*120εκ.</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Κουβέρτα πικέ ζακάρ, 100%  βαμβακερή  ενδεικτικών διαστάσεων  160x120 cm σε διάφορα χρώματα και σχέδι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51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ΤΣΕΤΕΣ ΠΡΟΣΩΠΟΥ ΕΝΔ.ΔΙΑΣΤ 50x100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ετσέτες προσώπου 100% βαμβακερές και με βάρος 360</w:t>
            </w:r>
            <w:r>
              <w:rPr>
                <w:rFonts w:cs="Calibri" w:ascii="Calibri" w:hAnsi="Calibri"/>
                <w:sz w:val="16"/>
                <w:szCs w:val="16"/>
                <w:lang w:val="en-US"/>
              </w:rPr>
              <w:t>g</w:t>
            </w:r>
            <w:r>
              <w:rPr>
                <w:rFonts w:cs="Calibri" w:ascii="Calibri" w:hAnsi="Calibri"/>
                <w:sz w:val="16"/>
                <w:szCs w:val="16"/>
              </w:rPr>
              <w:t>/</w:t>
            </w:r>
            <w:r>
              <w:rPr>
                <w:rFonts w:cs="Calibri" w:ascii="Calibri" w:hAnsi="Calibri"/>
                <w:sz w:val="16"/>
                <w:szCs w:val="16"/>
                <w:lang w:val="en-US"/>
              </w:rPr>
              <w:t>m</w:t>
            </w:r>
            <w:r>
              <w:rPr>
                <w:rFonts w:cs="Calibri" w:ascii="Calibri" w:hAnsi="Calibri"/>
                <w:sz w:val="16"/>
                <w:szCs w:val="16"/>
              </w:rPr>
              <w:t xml:space="preserve"> πλενόμενη  στους   60ο</w:t>
            </w:r>
            <w:r>
              <w:rPr>
                <w:rFonts w:cs="Calibri" w:ascii="Calibri" w:hAnsi="Calibri"/>
                <w:sz w:val="16"/>
                <w:szCs w:val="16"/>
                <w:lang w:val="en-US"/>
              </w:rPr>
              <w:t>C</w:t>
            </w:r>
            <w:r>
              <w:rPr>
                <w:rFonts w:cs="Calibri" w:ascii="Calibri" w:hAnsi="Calibri"/>
                <w:sz w:val="16"/>
                <w:szCs w:val="16"/>
              </w:rPr>
              <w:t xml:space="preserve">   και   απορροφητικές. Ενδεικτικές διαστάσεις: 50x100cm με ανάγλυφα σχέδια και διάφορα χρώματα. </w:t>
              <w:br/>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52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ΕΤΣΕΤΕΣ ΧΕΡΙΩΝ ΕΝΔ.ΔΙΑΣΤ 30x50cm </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ετσέτες προσώπου 100% βαμβακερές και με βάρος 360</w:t>
            </w:r>
            <w:r>
              <w:rPr>
                <w:rFonts w:cs="Calibri" w:ascii="Calibri" w:hAnsi="Calibri"/>
                <w:sz w:val="16"/>
                <w:szCs w:val="16"/>
                <w:lang w:val="en-US"/>
              </w:rPr>
              <w:t>g</w:t>
            </w:r>
            <w:r>
              <w:rPr>
                <w:rFonts w:cs="Calibri" w:ascii="Calibri" w:hAnsi="Calibri"/>
                <w:sz w:val="16"/>
                <w:szCs w:val="16"/>
              </w:rPr>
              <w:t>/</w:t>
            </w:r>
            <w:r>
              <w:rPr>
                <w:rFonts w:cs="Calibri" w:ascii="Calibri" w:hAnsi="Calibri"/>
                <w:sz w:val="16"/>
                <w:szCs w:val="16"/>
                <w:lang w:val="en-US"/>
              </w:rPr>
              <w:t>m</w:t>
            </w:r>
            <w:r>
              <w:rPr>
                <w:rFonts w:cs="Calibri" w:ascii="Calibri" w:hAnsi="Calibri"/>
                <w:sz w:val="16"/>
                <w:szCs w:val="16"/>
              </w:rPr>
              <w:t xml:space="preserve"> πλενόμενη  στους   60ο</w:t>
            </w:r>
            <w:r>
              <w:rPr>
                <w:rFonts w:cs="Calibri" w:ascii="Calibri" w:hAnsi="Calibri"/>
                <w:sz w:val="16"/>
                <w:szCs w:val="16"/>
                <w:lang w:val="en-US"/>
              </w:rPr>
              <w:t>C</w:t>
            </w:r>
            <w:r>
              <w:rPr>
                <w:rFonts w:cs="Calibri" w:ascii="Calibri" w:hAnsi="Calibri"/>
                <w:sz w:val="16"/>
                <w:szCs w:val="16"/>
              </w:rPr>
              <w:t xml:space="preserve">   και   απορροφητικές. Ενδεικτικές διαστάσεις: 30</w:t>
            </w:r>
            <w:r>
              <w:rPr>
                <w:rFonts w:cs="Calibri" w:ascii="Calibri" w:hAnsi="Calibri"/>
                <w:sz w:val="16"/>
                <w:szCs w:val="16"/>
                <w:lang w:val="en-US"/>
              </w:rPr>
              <w:t>x5</w:t>
            </w:r>
            <w:r>
              <w:rPr>
                <w:rFonts w:cs="Calibri" w:ascii="Calibri" w:hAnsi="Calibri"/>
                <w:sz w:val="16"/>
                <w:szCs w:val="16"/>
              </w:rPr>
              <w:t>0cm με ανάγλυφα σχέδια και διάφορα χρώματα.</w:t>
            </w:r>
            <w:r>
              <w:rPr>
                <w:rFonts w:cs="Calibri" w:ascii="Calibri" w:hAnsi="Calibri"/>
                <w:sz w:val="16"/>
                <w:szCs w:val="16"/>
                <w:lang w:val="en-US"/>
              </w:rPr>
              <w:t xml:space="preserve"> </w:t>
            </w:r>
            <w:r>
              <w:rPr>
                <w:rFonts w:cs="Calibri" w:ascii="Calibri" w:hAnsi="Calibri"/>
                <w:color w:val="548DD4"/>
                <w:sz w:val="16"/>
                <w:szCs w:val="16"/>
              </w:rPr>
              <w:br/>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55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ΤΣΕΤΕΣ ΚΟΥΖΙΝΑΣ (ΠΟΤΗΡΟΠΑΝ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Πετσέτες κουζίνας  (ποτηρόπανα) βαμβακερές και απορροφητικές ενδεικτικών διαστάσεων 50x70cm σε διάφορα σχέδια και χρώματα. Να είναι ανθεκτικές στο βρασμό και στο χλώριο.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ΤΣΕΤΕΣ ΚΟΥΖΙΝΑΣ</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ετσέτες κουζίνας  48% βαμβακερές και 52%  λινό με εξαιρετική απορροφητικότητα και ανθεκτικότητα στο χλώριο και τις υψηλές θερμοκρασίες πλυσίματος. Ενδεικτικές διαστάσεις 50x70cm σε διάφορα χρώματ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ΑΛΙΑΡΑ ΒΑΜΒΑΚΕΡΗ ΜΕ ΛΑΣΤΙΧΟ (ΠΛΑΣΤΙΚΗ ΠΛΕΝΟΜΕΝΗ ΕΠΕΝΔΥΣΗ)</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αλιάρα πετσετέ, 100% βαμβακερή με λάστιχο, σε χρώμα λευκό. Ενδεικτικές διαστάσεις 31x41cm.</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ΣΑΛΙΑΡΑ ΒΑΜΒΑΚΕΡΗ ΜΕ ΚΟΡΔΟΝΙ </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αλιάρα πετσετέ με κορδόνι, 100% βαμβακερή με κορδόνι ανθεκτική σε υψηλές θερμοκρασίες πλυσίματος και διάφορα χρώματα. Ενδεικτικές διαστάσεις 30x30cm.</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Ι ΥΠΝΟΥ ΝΗΠΙΩΝ ΕΝΔ.ΔΙΑΣΤ. 50x30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Μαξιλάρι ύπνου νηπίων ενδεικτικών διαστάσεων 50x30cm από ύφασμα ζακάρ, χαμηλού ύψους για να στηρίζει το κεφαλάκι και το λαιμό των νηπίων.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Ι ΥΠΝΟΥ ΒΡΕΦΩΝ ΕΝΔ.ΔΙΑΣΤ. 45x30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Μαξιλάρι ύπνου βρεφών ενδεικτικών διαστάσεων 45x30cm από </w:t>
            </w:r>
            <w:r>
              <w:rPr>
                <w:rFonts w:cs="Calibri" w:ascii="Calibri" w:hAnsi="Calibri"/>
                <w:sz w:val="16"/>
                <w:szCs w:val="16"/>
                <w:lang w:val="en-US"/>
              </w:rPr>
              <w:t>latex</w:t>
            </w:r>
            <w:r>
              <w:rPr>
                <w:rFonts w:cs="Calibri" w:ascii="Calibri" w:hAnsi="Calibri"/>
                <w:sz w:val="16"/>
                <w:szCs w:val="16"/>
              </w:rPr>
              <w:t xml:space="preserve"> υλικό, ειδικά κατασκευασμένο με τρύπες για την εύκολη κυκλοφορία του αέρα για έναν ασφαλή και ευχάριστο ύπνο των βρεφών.</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32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ΟΘΗΚΗ ΠΑΙΔΙΚΗ ΒΡΕΦΩΝ</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ξιλαροθήκη από 100% βαμβάκι ιδιαίτερα ανθεκτική στο πλύσιμο και με απαλή υφή. Κατάλληλη για μαξιλάρι βρεφών με ενδεικτικές διαστάσεις 35x55cm, σε ευχάριστα χρώματα και σχέδι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ΟΘΗΚΗ ΠΑΙΔΙΚΗ ΝΗΠΙΩΝ</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Μαξιλαροθήκη από   100% βαμβάκι ιδιαίτερα ανθεκτική στο πλύσιμο και με απαλή υφή. Κατάλληλη για μαξιλάρι νηπίων με ενδεικτικές διαστάσεις 35x50cm, σε ευχάριστα χρώματα και σχέδι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ΚΟΥΦΟΙ ΒΟΗΘΗΤΙΚΟΥ ΠΡΟΣΩΠΙΚΟΥ</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κούφος βοηθητικού προσωπικού  από 100% βαμβάκι με κούμπωμα σκρατς, ευκολοφόρετος. Λευκός ή μπορεί να έχει ευχάριστα χρώματα και σχέδι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ΟΜΑΝΤΗΛΟ ΚΟΥΖΙΝΑΣ</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Τραπεζομάντηλο κουζίνας αλέκιαστο από 70% βαμβάκι και 30% </w:t>
            </w:r>
            <w:r>
              <w:rPr>
                <w:rFonts w:cs="Calibri" w:ascii="Calibri" w:hAnsi="Calibri"/>
                <w:sz w:val="16"/>
                <w:szCs w:val="16"/>
                <w:lang w:val="en-US"/>
              </w:rPr>
              <w:t>polyester</w:t>
            </w:r>
            <w:r>
              <w:rPr>
                <w:rFonts w:cs="Calibri" w:ascii="Calibri" w:hAnsi="Calibri"/>
                <w:sz w:val="16"/>
                <w:szCs w:val="16"/>
              </w:rPr>
              <w:t>. Ανθεκτικό σε υψηλές θερμοκρασίες πλυσίματος, σε ευχάριστα  χρώματα και σχέδια. Ενδεικτικές διαστάσεις 140x180cm.</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ΡΤΙΝΑ ΜΕ ΡΑΨΙΜΟ</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Calibri" w:hAnsi="Calibri" w:cs="Calibri"/>
                <w:sz w:val="16"/>
                <w:szCs w:val="16"/>
              </w:rPr>
            </w:pPr>
            <w:r>
              <w:rPr>
                <w:rFonts w:cs="Calibri" w:ascii="Calibri" w:hAnsi="Calibri"/>
                <w:sz w:val="16"/>
                <w:szCs w:val="16"/>
              </w:rPr>
              <w:t xml:space="preserve">Κουρτίνα για σκίαση, 100% βαμβάκι, κομμένη και ραμμένη έτοιμη για τοποθέτηση στις κατάλληλες σουρώσεις. Το ύψος του υφάσματος και τα μήκη θα καθοριστούν ανάλογα με τα ανοίγματα του κτιρίου. Μονόχρωμη σε χρώματα επιλογή της υπηρεσίας, αδιαφανή, υψηλής ποιότητας και αντοχής που να πλένονται στο πλυντήριο και να μην ξεβάφουν με τον ήλιο.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ΡΤΙΝΟΒΕΡΓΑ ΞΥΛΙΝΗ σχετ με τα ανοίγματ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Κουρτινόβεργα ξύλινη μήκους ανάλογα με τα ανοίγματα του κτιρίου και με διάμετρο κονταριού 3,5</w:t>
            </w:r>
            <w:r>
              <w:rPr>
                <w:rFonts w:cs="Calibri" w:ascii="Calibri" w:hAnsi="Calibri"/>
                <w:sz w:val="16"/>
                <w:szCs w:val="16"/>
                <w:lang w:val="en-US"/>
              </w:rPr>
              <w:t>cm</w:t>
            </w:r>
            <w:r>
              <w:rPr>
                <w:rFonts w:cs="Calibri" w:ascii="Calibri" w:hAnsi="Calibri"/>
                <w:sz w:val="16"/>
                <w:szCs w:val="16"/>
              </w:rPr>
              <w:t xml:space="preserve"> αποτελούμενη από κοντάρι, στηρίγματα, τέρματα και κρίκους σε χρώματα επιλογής της υπηρεσίας. Στην τιμή να συμπεριλαμβάνεται η πλήρης τοποθέτησης σε κάθε άνοιγμα με ότι μικροϋλικά απαιτούνται για την σωστή και πλήρη εγκατάστασή τους.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ΟΚΕΤΑ ΜΕ ΟΙΚΟΛΟΓΙΚΟ ΥΠΟΣΤΡΩΜ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Μοκέτα με οικολογικό υπόστρωμα ακρυλική βάρους τουλάχιστον 1850</w:t>
            </w:r>
            <w:r>
              <w:rPr>
                <w:rFonts w:cs="Calibri" w:ascii="Calibri" w:hAnsi="Calibri"/>
                <w:sz w:val="16"/>
                <w:szCs w:val="16"/>
                <w:lang w:val="en-US"/>
              </w:rPr>
              <w:t>gr</w:t>
            </w:r>
            <w:r>
              <w:rPr>
                <w:rFonts w:cs="Calibri" w:ascii="Calibri" w:hAnsi="Calibri"/>
                <w:sz w:val="16"/>
                <w:szCs w:val="16"/>
              </w:rPr>
              <w:t>/</w:t>
            </w:r>
            <w:r>
              <w:rPr>
                <w:rFonts w:cs="Calibri" w:ascii="Calibri" w:hAnsi="Calibri"/>
                <w:sz w:val="16"/>
                <w:szCs w:val="16"/>
                <w:lang w:val="en-US"/>
              </w:rPr>
              <w:t>m</w:t>
            </w:r>
            <w:r>
              <w:rPr>
                <w:rFonts w:cs="Calibri" w:ascii="Calibri" w:hAnsi="Calibri"/>
                <w:sz w:val="16"/>
                <w:szCs w:val="16"/>
              </w:rPr>
              <w:t>2, και ελάχιστο πάχος 7</w:t>
            </w:r>
            <w:r>
              <w:rPr>
                <w:rFonts w:cs="Calibri" w:ascii="Calibri" w:hAnsi="Calibri"/>
                <w:sz w:val="16"/>
                <w:szCs w:val="16"/>
                <w:lang w:val="en-US"/>
              </w:rPr>
              <w:t>mm</w:t>
            </w:r>
            <w:r>
              <w:rPr>
                <w:rFonts w:cs="Calibri" w:ascii="Calibri" w:hAnsi="Calibri"/>
                <w:sz w:val="16"/>
                <w:szCs w:val="16"/>
              </w:rPr>
              <w:t xml:space="preserve"> και 100% </w:t>
            </w:r>
            <w:r>
              <w:rPr>
                <w:rFonts w:cs="Calibri" w:ascii="Calibri" w:hAnsi="Calibri"/>
                <w:sz w:val="16"/>
                <w:szCs w:val="16"/>
                <w:lang w:val="en-US"/>
              </w:rPr>
              <w:t>polymide</w:t>
            </w:r>
            <w:r>
              <w:rPr>
                <w:rFonts w:cs="Calibri" w:ascii="Calibri" w:hAnsi="Calibri"/>
                <w:sz w:val="16"/>
                <w:szCs w:val="16"/>
              </w:rPr>
              <w:t xml:space="preserve">. Δεν επιτρέπει την συσσώρευση σκόνης, μικροσωματιδίων και χνουδιών λόγω της  αντιστατικής  επεξεργασίας  που διαθέτει στην επιφάνεια του πέλους της μοκέτας.  Είναι ανθεκτική,  αντιολισθητική και πλενόμενη. Σε  ανεξίτηλα χρώματα επιλογής της υπηρεσίας.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ΤΣΕΤΕΣ ΜΠΑΝΙΟΥ</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ετσέτα  μπάνιου 100% βαμβακερή και βάρους 360</w:t>
            </w:r>
            <w:r>
              <w:rPr>
                <w:rFonts w:cs="Calibri" w:ascii="Calibri" w:hAnsi="Calibri"/>
                <w:sz w:val="16"/>
                <w:szCs w:val="16"/>
                <w:lang w:val="en-US"/>
              </w:rPr>
              <w:t>g</w:t>
            </w:r>
            <w:r>
              <w:rPr>
                <w:rFonts w:cs="Calibri" w:ascii="Calibri" w:hAnsi="Calibri"/>
                <w:sz w:val="16"/>
                <w:szCs w:val="16"/>
              </w:rPr>
              <w:t>/</w:t>
            </w:r>
            <w:r>
              <w:rPr>
                <w:rFonts w:cs="Calibri" w:ascii="Calibri" w:hAnsi="Calibri"/>
                <w:sz w:val="16"/>
                <w:szCs w:val="16"/>
                <w:lang w:val="en-US"/>
              </w:rPr>
              <w:t>m</w:t>
            </w:r>
            <w:r>
              <w:rPr>
                <w:rFonts w:cs="Calibri" w:ascii="Calibri" w:hAnsi="Calibri"/>
                <w:sz w:val="16"/>
                <w:szCs w:val="16"/>
              </w:rPr>
              <w:t>2  με ανάγλυφα σχέδια, ανθεκτική σε υψηλές θερμοκρασίες πλυσίματος και σε ευχάριστα χρώματα. Ενδεικτικές διαστάσεις 70x140cm.</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ΦΟΥΡΝΟΥ (ΓΑΝΤΙΑ - ΠΙΑΣΤΡ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ετ φούρνου  αποτελούμενο από ένα γάντι και μια πιάστρα,  εξωτερικά 100% βαμβακερό και εσωτερικά από πολυεστερική βάτα για την προφύλαξη των χεριών σε διάφορα σχέδια και χρώματ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ΝΤΑ ΓΙΑ ΒΡΕΦΙΚΟ ΚΡΕΒΑΤΙ σχετ με α/α33 της ομάδας Α</w:t>
            </w:r>
          </w:p>
          <w:p>
            <w:pPr>
              <w:pStyle w:val="Normal"/>
              <w:rPr>
                <w:rFonts w:ascii="Calibri" w:hAnsi="Calibri" w:cs="Calibri"/>
                <w:b/>
                <w:b/>
                <w:bCs/>
                <w:sz w:val="16"/>
                <w:szCs w:val="16"/>
              </w:rPr>
            </w:pPr>
            <w:r>
              <w:rPr>
                <w:rFonts w:cs="Calibri" w:ascii="Calibri" w:hAnsi="Calibri"/>
                <w:b/>
                <w:bCs/>
                <w:sz w:val="16"/>
                <w:szCs w:val="16"/>
              </w:rPr>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άντα για βρεφικό κρεβάτι από 100% βαμβακερό επενδυμένο ύφασμα και εσωτερικά από </w:t>
            </w:r>
            <w:r>
              <w:rPr>
                <w:rFonts w:cs="Calibri" w:ascii="Calibri" w:hAnsi="Calibri"/>
                <w:sz w:val="16"/>
                <w:szCs w:val="16"/>
                <w:lang w:val="en-US"/>
              </w:rPr>
              <w:t>latex</w:t>
            </w:r>
            <w:r>
              <w:rPr>
                <w:rFonts w:cs="Calibri" w:ascii="Calibri" w:hAnsi="Calibri"/>
                <w:sz w:val="16"/>
                <w:szCs w:val="16"/>
              </w:rPr>
              <w:t xml:space="preserve">, ενδεικτικών διαστάσεων 60x40cm σε διάφορα χρώματα και σχέδι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ΧΑΛΙ ΠΑΙΔΙΚΟ ΣΤΡΟΓΓΥΛΟ ενδ. Ø130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Χαλάκι στρογγυλό με παιδικό θέμα, με αντιολισθητικές βούλες στο πίσω μέρος. Σχέδια και χρώματα κατόπιν συνεννόησης με την Υπηρεσία. Ενδεικτική διάμετρος 130εκ.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ΧΑΛΙ ΠΑΙΔΙΚΟ ΤΕΤΡΑΓΩΝΟ ενδ.διαστ. 2x2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FF0000"/>
                <w:sz w:val="16"/>
                <w:szCs w:val="16"/>
              </w:rPr>
            </w:pPr>
            <w:r>
              <w:rPr>
                <w:rFonts w:cs="Calibri" w:ascii="Calibri" w:hAnsi="Calibri"/>
                <w:sz w:val="16"/>
                <w:szCs w:val="16"/>
              </w:rPr>
              <w:t xml:space="preserve">Χαλάκι τετράγωνο με παιδικό θέμα, με αντιολισθητικές βάση </w:t>
            </w:r>
            <w:r>
              <w:rPr>
                <w:rFonts w:cs="Calibri" w:ascii="Calibri" w:hAnsi="Calibri"/>
                <w:sz w:val="16"/>
                <w:szCs w:val="16"/>
                <w:lang w:val="en-US"/>
              </w:rPr>
              <w:t>latex</w:t>
            </w:r>
            <w:r>
              <w:rPr>
                <w:rFonts w:cs="Calibri" w:ascii="Calibri" w:hAnsi="Calibri"/>
                <w:sz w:val="16"/>
                <w:szCs w:val="16"/>
              </w:rPr>
              <w:t>. Σχέδια και χρώματα κατόπιν συνεννόησης με την Υπηρεσία. Ενδεικτικές διαστάσεις 200</w:t>
            </w:r>
            <w:r>
              <w:rPr>
                <w:rFonts w:cs="Calibri" w:ascii="Calibri" w:hAnsi="Calibri"/>
                <w:sz w:val="16"/>
                <w:szCs w:val="16"/>
                <w:lang w:val="en-US"/>
              </w:rPr>
              <w:t>x</w:t>
            </w:r>
            <w:r>
              <w:rPr>
                <w:rFonts w:cs="Calibri" w:ascii="Calibri" w:hAnsi="Calibri"/>
                <w:sz w:val="16"/>
                <w:szCs w:val="16"/>
              </w:rPr>
              <w:t>200εκ.</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FF0000"/>
                <w:sz w:val="16"/>
                <w:szCs w:val="16"/>
              </w:rPr>
            </w:pPr>
            <w:r>
              <w:rPr>
                <w:rFonts w:cs="Calibri" w:ascii="Calibri" w:hAnsi="Calibri"/>
                <w:color w:val="FF0000"/>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ΦΑΣΜΑ ΦΟΔΡΑ ΣΕ  7 ΧΡΩΜΑΤΑ ΓΙΑ ΤΟ ΨΥΓΑΓΩΓΙΚΟ ΤΜΗΜΑ ενδ.διαστ.100x150εκ</w:t>
            </w:r>
          </w:p>
          <w:p>
            <w:pPr>
              <w:pStyle w:val="Normal"/>
              <w:rPr>
                <w:rFonts w:ascii="Calibri" w:hAnsi="Calibri" w:cs="Calibri"/>
                <w:b/>
                <w:b/>
                <w:bCs/>
                <w:sz w:val="16"/>
                <w:szCs w:val="16"/>
              </w:rPr>
            </w:pPr>
            <w:r>
              <w:rPr>
                <w:rFonts w:cs="Calibri" w:ascii="Calibri" w:hAnsi="Calibri"/>
                <w:b/>
                <w:bCs/>
                <w:sz w:val="16"/>
                <w:szCs w:val="16"/>
              </w:rPr>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Υφασμα φόδρα σετ σε 7 διαφορετικά έντονα χρώματα.Ενδεικτικές διαστάσεις 100</w:t>
            </w:r>
            <w:r>
              <w:rPr>
                <w:rFonts w:cs="Calibri" w:ascii="Calibri" w:hAnsi="Calibri"/>
                <w:sz w:val="16"/>
                <w:szCs w:val="16"/>
                <w:lang w:val="en-US"/>
              </w:rPr>
              <w:t>x</w:t>
            </w:r>
            <w:r>
              <w:rPr>
                <w:rFonts w:cs="Calibri" w:ascii="Calibri" w:hAnsi="Calibri"/>
                <w:sz w:val="16"/>
                <w:szCs w:val="16"/>
              </w:rPr>
              <w:t xml:space="preserve">150εκ το καθέν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99CCFF" w:val="clear"/>
        <w:spacing w:lineRule="auto" w:line="360"/>
        <w:jc w:val="both"/>
        <w:rPr>
          <w:rFonts w:ascii="Calibri" w:hAnsi="Calibri" w:cs="Calibri"/>
          <w:b/>
          <w:b/>
          <w:bCs/>
          <w:color w:val="FF0000"/>
          <w:w w:val="150"/>
        </w:rPr>
      </w:pPr>
      <w:r>
        <w:rPr>
          <w:rFonts w:cs="Calibri" w:ascii="Calibri" w:hAnsi="Calibri"/>
          <w:b/>
          <w:bCs/>
          <w:w w:val="150"/>
        </w:rPr>
        <w:t>ΟΜΑΔΑ Ε: ΗΛΕΚΤΡΙΚΕΣ ΟΙΚΙΑΚΕΣ ΣΥΣΚΕΥΕΣ (CPV 39710000-2)</w:t>
      </w:r>
    </w:p>
    <w:p>
      <w:pPr>
        <w:pStyle w:val="Normal"/>
        <w:widowControl/>
        <w:suppressAutoHyphens w:val="false"/>
        <w:rPr>
          <w:rFonts w:ascii="Calibri" w:hAnsi="Calibri" w:eastAsia="Calibri" w:cs="Calibri"/>
          <w:b/>
          <w:b/>
          <w:bCs/>
          <w:color w:val="FF0000"/>
          <w:w w:val="150"/>
          <w:sz w:val="16"/>
          <w:szCs w:val="16"/>
          <w:lang w:eastAsia="el-GR"/>
        </w:rPr>
      </w:pPr>
      <w:r>
        <w:rPr>
          <w:rFonts w:eastAsia="Calibri" w:cs="Calibri" w:ascii="Calibri" w:hAnsi="Calibri"/>
          <w:b/>
          <w:bCs/>
          <w:color w:val="FF0000"/>
          <w:w w:val="150"/>
          <w:sz w:val="16"/>
          <w:szCs w:val="16"/>
          <w:lang w:eastAsia="el-GR"/>
        </w:rPr>
      </w:r>
    </w:p>
    <w:p>
      <w:pPr>
        <w:pStyle w:val="Normal"/>
        <w:widowControl/>
        <w:suppressAutoHyphens w:val="false"/>
        <w:rPr>
          <w:rFonts w:ascii="Calibri" w:hAnsi="Calibri" w:eastAsia="Calibri" w:cs="Calibri"/>
          <w:color w:val="FF0000"/>
          <w:sz w:val="16"/>
          <w:szCs w:val="16"/>
          <w:lang w:eastAsia="el-GR"/>
        </w:rPr>
      </w:pPr>
      <w:r>
        <w:rPr>
          <w:rFonts w:eastAsia="Calibri" w:cs="Calibri" w:ascii="Calibri" w:hAnsi="Calibri"/>
          <w:color w:val="FF0000"/>
          <w:sz w:val="16"/>
          <w:szCs w:val="16"/>
          <w:lang w:eastAsia="el-GR"/>
        </w:rPr>
      </w:r>
    </w:p>
    <w:tbl>
      <w:tblPr>
        <w:tblW w:w="9747" w:type="dxa"/>
        <w:jc w:val="left"/>
        <w:tblInd w:w="-5" w:type="dxa"/>
        <w:tblLayout w:type="fixed"/>
        <w:tblCellMar>
          <w:top w:w="0" w:type="dxa"/>
          <w:left w:w="108" w:type="dxa"/>
          <w:bottom w:w="0" w:type="dxa"/>
          <w:right w:w="108" w:type="dxa"/>
        </w:tblCellMar>
      </w:tblPr>
      <w:tblGrid>
        <w:gridCol w:w="682"/>
        <w:gridCol w:w="1870"/>
        <w:gridCol w:w="2977"/>
        <w:gridCol w:w="1935"/>
        <w:gridCol w:w="2283"/>
      </w:tblGrid>
      <w:tr>
        <w:trPr>
          <w:trHeight w:val="661" w:hRule="atLeast"/>
        </w:trPr>
        <w:tc>
          <w:tcPr>
            <w:tcW w:w="6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KΑΤΑΨΥΚΤΗΣ ΜΠΑΟΥΛΟ &gt;350lt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Καταψύκτης τύπου μπαούλο πολύ μεγάλο με χωρητικότητα &gt;350</w:t>
            </w:r>
            <w:r>
              <w:rPr>
                <w:rFonts w:cs="Calibri" w:ascii="Calibri" w:hAnsi="Calibri"/>
                <w:sz w:val="16"/>
                <w:szCs w:val="16"/>
                <w:lang w:val="en-US"/>
              </w:rPr>
              <w:t>lt</w:t>
            </w:r>
            <w:r>
              <w:rPr>
                <w:rFonts w:cs="Calibri" w:ascii="Calibri" w:hAnsi="Calibri"/>
                <w:sz w:val="16"/>
                <w:szCs w:val="16"/>
              </w:rPr>
              <w:t xml:space="preserve">, λευκού χρώματος με 2 καλάθια και εσωτερικό φωτισμό. Ενεργειακή κλάση τουλάχιστον </w:t>
            </w:r>
            <w:r>
              <w:rPr>
                <w:rFonts w:cs="Calibri" w:ascii="Calibri" w:hAnsi="Calibri"/>
                <w:sz w:val="16"/>
                <w:szCs w:val="16"/>
                <w:lang w:val="en-US"/>
              </w:rPr>
              <w:t>F</w:t>
            </w:r>
            <w:r>
              <w:rPr>
                <w:rFonts w:cs="Calibri" w:ascii="Calibri" w:hAnsi="Calibri"/>
                <w:sz w:val="16"/>
                <w:szCs w:val="16"/>
              </w:rPr>
              <w:t xml:space="preserve"> (νέα σήμανση), τύπος ψύξης </w:t>
            </w:r>
            <w:r>
              <w:rPr>
                <w:rFonts w:cs="Calibri" w:ascii="Calibri" w:hAnsi="Calibri"/>
                <w:sz w:val="16"/>
                <w:szCs w:val="16"/>
                <w:lang w:val="en-US"/>
              </w:rPr>
              <w:t>Low</w:t>
            </w:r>
            <w:r>
              <w:rPr>
                <w:rFonts w:cs="Calibri" w:ascii="Calibri" w:hAnsi="Calibri"/>
                <w:sz w:val="16"/>
                <w:szCs w:val="16"/>
              </w:rPr>
              <w:t xml:space="preserve"> </w:t>
            </w:r>
            <w:r>
              <w:rPr>
                <w:rFonts w:cs="Calibri" w:ascii="Calibri" w:hAnsi="Calibri"/>
                <w:sz w:val="16"/>
                <w:szCs w:val="16"/>
                <w:lang w:val="en-US"/>
              </w:rPr>
              <w:t>Frost</w:t>
            </w:r>
            <w:r>
              <w:rPr>
                <w:rFonts w:cs="Calibri" w:ascii="Calibri" w:hAnsi="Calibri"/>
                <w:sz w:val="16"/>
                <w:szCs w:val="16"/>
              </w:rPr>
              <w:t>. Το σώμα του καταψύκτη καθώς και το καπάκι του, είναι με τέτοιο τρόπο επικαλυμμένα ώστε να εξασφαλίζεται εξαιρετική ανθεκτικότητα και αποφυγή διάβρωσης. Ενδεικτικές διαστάσεις 83</w:t>
            </w:r>
            <w:r>
              <w:rPr>
                <w:rFonts w:cs="Calibri" w:ascii="Calibri" w:hAnsi="Calibri"/>
                <w:sz w:val="16"/>
                <w:szCs w:val="16"/>
                <w:lang w:val="en-US"/>
              </w:rPr>
              <w:t>x</w:t>
            </w:r>
            <w:r>
              <w:rPr>
                <w:rFonts w:cs="Calibri" w:ascii="Calibri" w:hAnsi="Calibri"/>
                <w:sz w:val="16"/>
                <w:szCs w:val="16"/>
              </w:rPr>
              <w:t>125</w:t>
            </w:r>
            <w:r>
              <w:rPr>
                <w:rFonts w:cs="Calibri" w:ascii="Calibri" w:hAnsi="Calibri"/>
                <w:sz w:val="16"/>
                <w:szCs w:val="16"/>
                <w:lang w:val="en-US"/>
              </w:rPr>
              <w:t>x</w:t>
            </w:r>
            <w:r>
              <w:rPr>
                <w:rFonts w:cs="Calibri" w:ascii="Calibri" w:hAnsi="Calibri"/>
                <w:sz w:val="16"/>
                <w:szCs w:val="16"/>
              </w:rPr>
              <w:t>72εκ</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ΨΥΓΕΙΟΚΑΤΑΨΥΚΤΗΣ ΟΙΚΙΑΚΟΣ μικρό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Ψυγείο μικρό, τουλάχιστον </w:t>
            </w:r>
            <w:r>
              <w:rPr>
                <w:rFonts w:cs="Calibri" w:ascii="Calibri" w:hAnsi="Calibri"/>
                <w:sz w:val="16"/>
                <w:szCs w:val="16"/>
                <w:lang w:val="en-US"/>
              </w:rPr>
              <w:t>C</w:t>
            </w:r>
            <w:r>
              <w:rPr>
                <w:rFonts w:cs="Calibri" w:ascii="Calibri" w:hAnsi="Calibri"/>
                <w:sz w:val="16"/>
                <w:szCs w:val="16"/>
              </w:rPr>
              <w:t xml:space="preserve"> (νέα σήμανση), με γυάλινα ράφια ασφαλείας που αποτρέπουν τη διαρροή υγρών στο εσωτερικό του ψυγείου. Μικτή χωρητικότητα: 80 - 100 l</w:t>
            </w:r>
          </w:p>
          <w:p>
            <w:pPr>
              <w:pStyle w:val="Normal"/>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Ύψος: 80-85 cm  / Πλάτος: έως 55 cm / Βάθος: έως 60 cm</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ΨΥΓΕΙΟΚΑΤΑΨΥΚΤΗΣ ΟΙΚΙΑΚΟΣ μεγάλο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Ψυγειοκαταψύκτης FullNoFrost, ενεργειακής κλάσης τουλάχιστον </w:t>
            </w:r>
            <w:r>
              <w:rPr>
                <w:rFonts w:cs="Calibri" w:ascii="Calibri" w:hAnsi="Calibri"/>
                <w:sz w:val="16"/>
                <w:szCs w:val="16"/>
                <w:lang w:val="en-US"/>
              </w:rPr>
              <w:t>C</w:t>
            </w:r>
            <w:r>
              <w:rPr>
                <w:rFonts w:cs="Calibri" w:ascii="Calibri" w:hAnsi="Calibri"/>
                <w:sz w:val="16"/>
                <w:szCs w:val="16"/>
              </w:rPr>
              <w:t xml:space="preserve"> (νέα σήμανση), με ράφια από γυαλί ασφαλείας και συρτάρι που προστατεύει τα λαχανικά και τα φρούτα από τα συμπυκνώματα. Μικτή Χωρητικότητα: 300 - 340l. Χωρητικότητα (συντήρηση): 200 - 220 l. Χωρητικότητα (κατάψυξη): 90 - 100 l</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Ύψος: 180-200 cm / Πλάτος: έως 65 cm / Βάθος: έως 68 cm</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ΟΙΚΙΑΚΟ ΠΛΥΝΤΗΡΙΟ ΡΟΥΧΩΝ 10 k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Πλυντήριο ρούχων εμπρόσθιας φόρτωσης, χωρητικότητας 8 - 10 kg, με 1200 – 1400/λεπτό στροφές, ενεργειακής κλάσης τουλάχιστον </w:t>
            </w:r>
            <w:r>
              <w:rPr>
                <w:rFonts w:cs="Calibri" w:ascii="Calibri" w:hAnsi="Calibri"/>
                <w:sz w:val="16"/>
                <w:szCs w:val="16"/>
                <w:lang w:val="en-US"/>
              </w:rPr>
              <w:t>C</w:t>
            </w:r>
            <w:r>
              <w:rPr>
                <w:rFonts w:cs="Calibri" w:ascii="Calibri" w:hAnsi="Calibri"/>
                <w:sz w:val="16"/>
                <w:szCs w:val="16"/>
              </w:rPr>
              <w:t xml:space="preserve"> (νέα σήμανση). Ενδεικτικά προγράμματα πλύσης που διαθέτει: βαμβακερά, συνθετικά, μάλλινα, κλπ. Η εγγύησή του να περιλαμβάνει χρήση για επαγγελματική χρήση βρεφονηπιακού σταθμού.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Ύψος: 84 - 86 cm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λάτος: 58 - 61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έως 65 cm</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3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ΣΤΕΓΝΩΤΗΡΙΟ ΡΟΥΧΩΝ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Στεγνωτήριο χωρητικότητας τουλάχιστον 8kg, ενεργειακής κλάσης </w:t>
            </w:r>
            <w:r>
              <w:rPr>
                <w:rFonts w:cs="Calibri" w:ascii="Calibri" w:hAnsi="Calibri"/>
                <w:sz w:val="16"/>
                <w:szCs w:val="16"/>
                <w:lang w:val="en-US"/>
              </w:rPr>
              <w:t>D</w:t>
            </w:r>
            <w:r>
              <w:rPr>
                <w:rFonts w:cs="Calibri" w:ascii="Calibri" w:hAnsi="Calibri"/>
                <w:sz w:val="16"/>
                <w:szCs w:val="16"/>
              </w:rPr>
              <w:t xml:space="preserve"> και άνω (νέα σήμανση) και με διάφορες λειτουργίες ανάλογα τον τύπο του υφάσματος (βαμβακερά, συνθετικά, κλπ.).</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Ύψος: 84 - 86 cm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λάτος: 58 - 61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έως 70 cm</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ΗΛΕΚΤΡΙΚΟ ΣΙΔΕΡΟ ΑΤΜΟΥ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ίδερο ατμού τουλάχιστον 2000 W για στεγνό σιδέρωμα, με πλάκα ανθεκτική και αντικολλητική. Να υποστηρίζει κάθετο ατμό και ψεκασμό νερού</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ΛΕΚΤΡΙΚΗ ΣΚΟΥΠΑ (ΒΑΡΕΩΣ ΤΥΠΟΥ)</w:t>
            </w:r>
          </w:p>
          <w:p>
            <w:pPr>
              <w:pStyle w:val="Normal"/>
              <w:rPr>
                <w:rFonts w:ascii="Calibri" w:hAnsi="Calibri" w:cs="Calibri"/>
                <w:b/>
                <w:b/>
                <w:bCs/>
                <w:sz w:val="16"/>
                <w:szCs w:val="16"/>
              </w:rPr>
            </w:pPr>
            <w:r>
              <w:rPr>
                <w:rFonts w:cs="Calibri" w:ascii="Calibri" w:hAnsi="Calibri"/>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Ηλεκτρική σκούπα για ξηρή και υγρή αναρρόφηση, τουλάχιστον 1000 W, με εύκαμπτο σωλήνα καλώδιο μήκους τουλάχιστον 5μ.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Χωρητικότητα δοχείου: 25l και άνω. Απορρόφηση: Στερεών - υγρών</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υλλογή σκόνης: Σακούλα – κάδος</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ΗΛΕΚΤΡΙΚΟΣ ΛΕΜΟΝΟΣΤΙΦΤΗ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Ηλεκτρικός Λεμονοστίφτης ισχύος τουλάχιστον 60W με δύο κώνους για στύψιμο λεμονιών – πορτοκαλιών κλπ., καπάκι προστασίας από τη σκόνη και αποσπώμενα μέρη για εύκολο καθάρισμα.</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ΡΑΒΔΟΜΠΛΕΝΤΕΡ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Ραβδομπλέντερ ισχύος 600 W και άνω, με τουλάχιστον δύο ταχύτητες και ανοξείδωτη αποσπώμενη ράβδο. Στα εξαρτήματα θα περιλαμβάνονται: κοπτήριο τουλάχιστον 500ml, δοχείο τουλάχιστον 600 ml, και συρμάτινο αναδευτήρα.</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ΟΛΥΚΟΦΤΗΣ multi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ολυκόφτης multi, ισχύος τουλάχιστον 500 W, χωρητικότητας 500 ml και άνω, πλαστική κανάτα και τουλάχιστον δυο πολυκόφτες. Ταχύτητες: 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0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ΜΠΛΕΝΤΕΡ ΜΕ ΓΥΑΛΙΝΗ ΚΑΝΑΤΑ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πλέντερ με γυάλινη κανάτα υψηλής ποιότητας να μπορεί να δε</w:t>
            </w:r>
            <w:r>
              <w:rPr>
                <w:rFonts w:cs="Calibri" w:ascii="Calibri" w:hAnsi="Calibri"/>
                <w:sz w:val="16"/>
                <w:szCs w:val="16"/>
                <w:lang w:val="en-US"/>
              </w:rPr>
              <w:t>x</w:t>
            </w:r>
            <w:r>
              <w:rPr>
                <w:rFonts w:cs="Calibri" w:ascii="Calibri" w:hAnsi="Calibri"/>
                <w:sz w:val="16"/>
                <w:szCs w:val="16"/>
              </w:rPr>
              <w:t xml:space="preserve">τεί και ζεστό και κρύο φαγητό, χωρητικότητας 1,5 l και με δύο τουλάχιστον ταχύτητες. Χρώμα </w:t>
            </w:r>
            <w:r>
              <w:rPr>
                <w:rFonts w:cs="Calibri" w:ascii="Calibri" w:hAnsi="Calibri"/>
                <w:sz w:val="16"/>
                <w:szCs w:val="16"/>
                <w:lang w:val="en-US"/>
              </w:rPr>
              <w:t>Inox</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ή ισχύς 800</w:t>
            </w:r>
            <w:r>
              <w:rPr>
                <w:rFonts w:cs="Calibri" w:ascii="Calibri" w:hAnsi="Calibri"/>
                <w:sz w:val="16"/>
                <w:szCs w:val="16"/>
                <w:lang w:val="en-US"/>
              </w:rPr>
              <w:t>W</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16"/>
                <w:szCs w:val="16"/>
                <w:lang w:val="en-US"/>
              </w:rPr>
              <w:t>KOYZINOMHXANH</w:t>
            </w:r>
            <w:r>
              <w:rPr>
                <w:rFonts w:cs="Calibri" w:ascii="Calibri" w:hAnsi="Calibri"/>
                <w:b/>
                <w:bCs/>
                <w:sz w:val="16"/>
                <w:szCs w:val="16"/>
              </w:rPr>
              <w:t xml:space="preserve"> ΕΠΙΤΡΑΠΕΖΙ</w:t>
            </w:r>
            <w:r>
              <w:rPr>
                <w:rFonts w:cs="Calibri" w:ascii="Calibri" w:hAnsi="Calibri"/>
                <w:b/>
                <w:bCs/>
                <w:sz w:val="16"/>
                <w:szCs w:val="16"/>
                <w:lang w:val="en-US"/>
              </w:rPr>
              <w:t>A</w:t>
            </w:r>
            <w:r>
              <w:rPr>
                <w:rFonts w:cs="Calibri" w:ascii="Calibri" w:hAnsi="Calibri"/>
                <w:b/>
                <w:bCs/>
                <w:sz w:val="16"/>
                <w:szCs w:val="16"/>
              </w:rPr>
              <w:t xml:space="preserve"> ΜΕ ΚΑΔΟ ΜΕΓΑΛΗΣ ΧΩΡΗΤΙΚΟΤΗΤΑ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Κουζινομηχανή υψηλής ποιότητας με χωρητικότητα μπωλ τουλάχιστον 5 λίτρα, 9 ταχύτητες, χωρίς περιστρεφόμενο κάδο. Ενδεικτική ισχύς 1000</w:t>
            </w:r>
            <w:r>
              <w:rPr>
                <w:rFonts w:cs="Calibri" w:ascii="Calibri" w:hAnsi="Calibri"/>
                <w:sz w:val="16"/>
                <w:szCs w:val="16"/>
                <w:lang w:val="en-US"/>
              </w:rPr>
              <w:t>W</w:t>
            </w:r>
            <w:r>
              <w:rPr>
                <w:rFonts w:cs="Calibri" w:ascii="Calibri" w:hAnsi="Calibri"/>
                <w:sz w:val="16"/>
                <w:szCs w:val="16"/>
              </w:rPr>
              <w:t xml:space="preserve">. Να διαθέτει τους αναδευτήρες και πάνω από 2 χρόνια εγγύηση στο μοτερ.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ΑΣΤΗΡΑΣ ΙΝΟΧ</w:t>
            </w:r>
          </w:p>
          <w:p>
            <w:pPr>
              <w:pStyle w:val="Normal"/>
              <w:rPr>
                <w:rFonts w:ascii="Calibri" w:hAnsi="Calibri" w:cs="Calibri"/>
                <w:b/>
                <w:b/>
                <w:bCs/>
                <w:sz w:val="16"/>
                <w:szCs w:val="16"/>
              </w:rPr>
            </w:pPr>
            <w:r>
              <w:rPr>
                <w:rFonts w:cs="Calibri" w:ascii="Calibri" w:hAnsi="Calibri"/>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Βραστήρας με χωρητικότητα τουλάχιστον 1,0l με καλυμμένη αντίσταση και με αυτόματη παύση λειτουργίας όταν το νερό φτάσει στο σημείο βρασμού σε χρώμα </w:t>
            </w:r>
            <w:r>
              <w:rPr>
                <w:rFonts w:cs="Calibri" w:ascii="Calibri" w:hAnsi="Calibri"/>
                <w:sz w:val="16"/>
                <w:szCs w:val="16"/>
                <w:lang w:val="en-US"/>
              </w:rPr>
              <w:t>Inox</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ΨΗΦΙΑΚΗ ΖΥΓΑΡΙΑ ΚΟΥΖΙΝΑ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Ψηφιακή ζυγαριά κουζίνας με ακριβή μέτρηση υλικών έως 15κ και λειτουργία απόβαρου. Σε χρώμα </w:t>
            </w:r>
            <w:r>
              <w:rPr>
                <w:rFonts w:cs="Calibri" w:ascii="Calibri" w:hAnsi="Calibri"/>
                <w:sz w:val="16"/>
                <w:szCs w:val="16"/>
                <w:lang w:val="en-US"/>
              </w:rPr>
              <w:t>inox</w:t>
            </w:r>
            <w:r>
              <w:rPr>
                <w:rFonts w:cs="Calibri" w:ascii="Calibri" w:hAnsi="Calibri"/>
                <w:sz w:val="16"/>
                <w:szCs w:val="16"/>
              </w:rPr>
              <w:t xml:space="preserve">, να διαθέτει μετατροπή σε </w:t>
            </w:r>
            <w:r>
              <w:rPr>
                <w:rFonts w:cs="Calibri" w:ascii="Calibri" w:hAnsi="Calibri"/>
                <w:sz w:val="16"/>
                <w:szCs w:val="16"/>
                <w:lang w:val="en-US"/>
              </w:rPr>
              <w:t>gr</w:t>
            </w:r>
            <w:r>
              <w:rPr>
                <w:rFonts w:cs="Calibri" w:ascii="Calibri" w:hAnsi="Calibri"/>
                <w:sz w:val="16"/>
                <w:szCs w:val="16"/>
              </w:rPr>
              <w:t xml:space="preserve">, </w:t>
            </w:r>
            <w:r>
              <w:rPr>
                <w:rFonts w:cs="Calibri" w:ascii="Calibri" w:hAnsi="Calibri"/>
                <w:sz w:val="16"/>
                <w:szCs w:val="16"/>
                <w:lang w:val="en-US"/>
              </w:rPr>
              <w:t>kg</w:t>
            </w:r>
            <w:r>
              <w:rPr>
                <w:rFonts w:cs="Calibri" w:ascii="Calibri" w:hAnsi="Calibri"/>
                <w:sz w:val="16"/>
                <w:szCs w:val="16"/>
              </w:rPr>
              <w:t xml:space="preserve"> &amp; </w:t>
            </w:r>
            <w:r>
              <w:rPr>
                <w:rFonts w:cs="Calibri" w:ascii="Calibri" w:hAnsi="Calibri"/>
                <w:sz w:val="16"/>
                <w:szCs w:val="16"/>
                <w:lang w:val="en-US"/>
              </w:rPr>
              <w:t>lb</w:t>
            </w:r>
            <w:r>
              <w:rPr>
                <w:rFonts w:cs="Calibri" w:ascii="Calibri" w:hAnsi="Calibri"/>
                <w:sz w:val="16"/>
                <w:szCs w:val="16"/>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ΦΕΤΙΕΡΑ ΓΑΛΛΙΚΟΥ ΤΥΠΟ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Καφετιέρα γαλλικού τύπου με ανοξείδωτη επιφάνεια, να διαθέτει γυάλινη κανάτα υψηλής αντοχής και χωρητικότητα 1.5 λίτρο και μόνιμο αφαιρούμενο φίλτρο που καθαρίζεται εύκολα. Ενδεικτική ισχύς 1000</w:t>
            </w:r>
            <w:r>
              <w:rPr>
                <w:rFonts w:cs="Calibri" w:ascii="Calibri" w:hAnsi="Calibri"/>
                <w:sz w:val="16"/>
                <w:szCs w:val="16"/>
                <w:lang w:val="en-US"/>
              </w:rPr>
              <w:t>W</w:t>
            </w:r>
            <w:r>
              <w:rPr>
                <w:rFonts w:cs="Calibri" w:ascii="Calibri" w:hAnsi="Calibri"/>
                <w:sz w:val="16"/>
                <w:szCs w:val="16"/>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ΛΕΚΤΡΙΚΟ ΜΠΡΙΚΙ ΕΛΛΗΝΙΚΟΥ ΚΑΦ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Ηλεκτρικό μπρίκι για ελληνικό καφέ με έως 6 φλυτζάνι, σε χρώμα </w:t>
            </w:r>
            <w:r>
              <w:rPr>
                <w:rFonts w:cs="Calibri" w:ascii="Calibri" w:hAnsi="Calibri"/>
                <w:sz w:val="16"/>
                <w:szCs w:val="16"/>
                <w:lang w:val="en-US"/>
              </w:rPr>
              <w:t>Inox</w:t>
            </w:r>
            <w:r>
              <w:rPr>
                <w:rFonts w:cs="Calibri" w:ascii="Calibri" w:hAnsi="Calibri"/>
                <w:sz w:val="16"/>
                <w:szCs w:val="16"/>
              </w:rPr>
              <w:t xml:space="preserve"> και ενδεικτική ισχύ 800</w:t>
            </w:r>
            <w:r>
              <w:rPr>
                <w:rFonts w:cs="Calibri" w:ascii="Calibri" w:hAnsi="Calibri"/>
                <w:sz w:val="16"/>
                <w:szCs w:val="16"/>
                <w:lang w:val="en-US"/>
              </w:rPr>
              <w:t>W</w:t>
            </w:r>
            <w:r>
              <w:rPr>
                <w:rFonts w:cs="Calibri" w:ascii="Calibri" w:hAnsi="Calibri"/>
                <w:sz w:val="16"/>
                <w:szCs w:val="16"/>
              </w:rPr>
              <w:t xml:space="preserve">. Περίβλημα από ανοξείδωτο ατσάλι, να διαθέτει φωτεινή ένδειξη λειτουργίας.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ΟΣΤΙΕΡ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οστιέρα με χωρητικότητα για 4 τοστ και αποσπώμενες πλάκες ψησίματος για εύκολο καθάρισμα. Να διαθέτει ρυθμιζόμενο θερμοστάτη κα αποθήκευση καλωδίου. Σε χρώμα </w:t>
            </w:r>
            <w:r>
              <w:rPr>
                <w:rFonts w:cs="Calibri" w:ascii="Calibri" w:hAnsi="Calibri"/>
                <w:sz w:val="16"/>
                <w:szCs w:val="16"/>
                <w:lang w:val="en-US"/>
              </w:rPr>
              <w:t>Inox</w:t>
            </w:r>
            <w:r>
              <w:rPr>
                <w:rFonts w:cs="Calibri" w:ascii="Calibri" w:hAnsi="Calibri"/>
                <w:sz w:val="16"/>
                <w:szCs w:val="16"/>
              </w:rPr>
              <w:t xml:space="preserve"> και Ενδεικτική ισχύς 2000 </w:t>
            </w:r>
            <w:r>
              <w:rPr>
                <w:rFonts w:cs="Calibri" w:ascii="Calibri" w:hAnsi="Calibri"/>
                <w:sz w:val="16"/>
                <w:szCs w:val="16"/>
                <w:lang w:val="en-US"/>
              </w:rPr>
              <w:t>Watt</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ΦΟΥΡΝΟΣ ΜΙΚΡΟΚΥΜΑΤΩΝ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Οικιακό φούρνος μικροκυμμάτων για τοποθέτηση σε πάγκο όχι εντιχοιζόμενος, Χωρητικότητας 28 λίτρων, ενδεικτικές διαστάσεις 31</w:t>
            </w:r>
            <w:r>
              <w:rPr>
                <w:rFonts w:cs="Calibri" w:ascii="Calibri" w:hAnsi="Calibri"/>
                <w:sz w:val="16"/>
                <w:szCs w:val="16"/>
                <w:lang w:val="en-US"/>
              </w:rPr>
              <w:t>x</w:t>
            </w:r>
            <w:r>
              <w:rPr>
                <w:rFonts w:cs="Calibri" w:ascii="Calibri" w:hAnsi="Calibri"/>
                <w:sz w:val="16"/>
                <w:szCs w:val="16"/>
              </w:rPr>
              <w:t>52</w:t>
            </w:r>
            <w:r>
              <w:rPr>
                <w:rFonts w:cs="Calibri" w:ascii="Calibri" w:hAnsi="Calibri"/>
                <w:sz w:val="16"/>
                <w:szCs w:val="16"/>
                <w:lang w:val="en-US"/>
              </w:rPr>
              <w:t>x</w:t>
            </w:r>
            <w:r>
              <w:rPr>
                <w:rFonts w:cs="Calibri" w:ascii="Calibri" w:hAnsi="Calibri"/>
                <w:sz w:val="16"/>
                <w:szCs w:val="16"/>
              </w:rPr>
              <w:t xml:space="preserve">48, με λειτουργίες μαγειρέματος, προθέρμανσης, με οθόνη ενδείξεων. Σε χρώμα </w:t>
            </w:r>
            <w:r>
              <w:rPr>
                <w:rFonts w:cs="Calibri" w:ascii="Calibri" w:hAnsi="Calibri"/>
                <w:sz w:val="16"/>
                <w:szCs w:val="16"/>
                <w:lang w:val="en-US"/>
              </w:rPr>
              <w:t>Inox</w:t>
            </w:r>
            <w:r>
              <w:rPr>
                <w:rFonts w:cs="Calibri" w:ascii="Calibri" w:hAnsi="Calibri"/>
                <w:sz w:val="16"/>
                <w:szCs w:val="16"/>
              </w:rPr>
              <w:t xml:space="preserve"> και ενδεικτική Ισχύς 1000</w:t>
            </w:r>
            <w:r>
              <w:rPr>
                <w:rFonts w:cs="Calibri" w:ascii="Calibri" w:hAnsi="Calibri"/>
                <w:sz w:val="16"/>
                <w:szCs w:val="16"/>
                <w:lang w:val="en-US"/>
              </w:rPr>
              <w:t>W</w:t>
            </w:r>
            <w:r>
              <w:rPr>
                <w:rFonts w:cs="Calibri" w:ascii="Calibri" w:hAnsi="Calibri"/>
                <w:sz w:val="16"/>
                <w:szCs w:val="16"/>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ΖΥΓΑΡΙΑ ΠΑΓΚΟΥ</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Ζυγαριά ηλεκτρονική 15kg/0,5gr: Με διαβάθμιση μισού γραμμαρίου για αποτέλεσμα ακριβείας σε ελάχιστο χρόνο. Μπαταρίας και ρεύματος Ενδ. Διαστ. 19χ19cm.</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ΘΕΡΜΟΜΕΤΡΟ ΚΑΤΑΨΥΚΤΗ</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Θερμόμετρο καταψύκτη (ενδεικτικό εύρος θερμοκρασιών -30 ˚C έως +30 ˚C) Ιδανικό για επαγγελματική χρήση και οικιακή χρήση με μεγάλα, ευδιάκριτα ψηφία</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ΘΕΡΜΟΜΕΤΡΟ ΣΥΝΤΗΡΗΣΗΣ ΨΥΓΕΙΟΥ</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Ψηφιακό θερμόμετρο για την συντήρηση του Ψυγείου. Ενδεικτικό εύρος θερμοκρασιών (-20 ˚C έως +60 ˚C) με μεγάλα, ευδιάκριτα ψηφία</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shd w:fill="99CCFF" w:val="clear"/>
        <w:spacing w:lineRule="auto" w:line="360"/>
        <w:jc w:val="both"/>
        <w:rPr>
          <w:rFonts w:ascii="Calibri" w:hAnsi="Calibri" w:cs="Calibri"/>
          <w:b/>
          <w:b/>
          <w:bCs/>
          <w:w w:val="150"/>
        </w:rPr>
      </w:pPr>
      <w:r>
        <w:rPr>
          <w:rFonts w:cs="Calibri" w:ascii="Calibri" w:hAnsi="Calibri"/>
          <w:b/>
          <w:bCs/>
          <w:w w:val="150"/>
        </w:rPr>
        <w:t xml:space="preserve">ΟΜΑΔΑ ΣΤ: ΣΥΣΚΕΥΕΣ ΗΧΟΥ ΕΙΚΟΝΑΣ (CPV 32300000-6)                                         </w:t>
      </w:r>
    </w:p>
    <w:p>
      <w:pPr>
        <w:pStyle w:val="Normal"/>
        <w:widowControl/>
        <w:suppressAutoHyphens w:val="false"/>
        <w:autoSpaceDE w:val="true"/>
        <w:spacing w:lineRule="auto" w:line="36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83"/>
        <w:gridCol w:w="1904"/>
        <w:gridCol w:w="2942"/>
        <w:gridCol w:w="1971"/>
        <w:gridCol w:w="2247"/>
      </w:tblGrid>
      <w:tr>
        <w:trPr>
          <w:trHeight w:val="661" w:hRule="atLeast"/>
        </w:trPr>
        <w:tc>
          <w:tcPr>
            <w:tcW w:w="6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9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29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ΗΛΕΟΡΑΣΗ SMART  40"</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Tηλεόραση τουλάχιστον 55", τύπου </w:t>
            </w:r>
            <w:r>
              <w:rPr>
                <w:rFonts w:cs="Calibri" w:ascii="Calibri" w:hAnsi="Calibri"/>
                <w:sz w:val="16"/>
                <w:szCs w:val="16"/>
                <w:lang w:val="en-US"/>
              </w:rPr>
              <w:t>LED</w:t>
            </w:r>
            <w:r>
              <w:rPr>
                <w:rFonts w:cs="Calibri" w:ascii="Calibri" w:hAnsi="Calibri"/>
                <w:sz w:val="16"/>
                <w:szCs w:val="16"/>
              </w:rPr>
              <w:t>, μοντέλο 2021, με ανάλυση εικόνας 4K UHD για καθαρή εικόνα με έντονα χρώματα και άψογη αντίθεση. Διαθέτει τουλάχιστον 3 θύρες HDMI και 2 θύρες USB  για σύνδεση USB stick ή σκληρό δίσκο. Με δυνατότητα απόδοσης στερεοφωνικού ήχου. Με εύχρηστο μενού λειτουργίας και με ενσωματωμένο ψηφιακό αποκωδικοποιητή.</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συνδεσιμότητα Wi-Fi και με τηλεχειριστήριο.</w:t>
            </w:r>
          </w:p>
          <w:p>
            <w:pPr>
              <w:pStyle w:val="Normal"/>
              <w:widowControl/>
              <w:suppressAutoHyphens w:val="false"/>
              <w:autoSpaceDE w:val="true"/>
              <w:jc w:val="both"/>
              <w:rPr>
                <w:rFonts w:ascii="Calibri" w:hAnsi="Calibri" w:cs="Calibri"/>
                <w:color w:val="548DD4"/>
                <w:sz w:val="16"/>
                <w:szCs w:val="16"/>
              </w:rPr>
            </w:pPr>
            <w:r>
              <w:rPr>
                <w:rFonts w:cs="Calibri" w:ascii="Calibri" w:hAnsi="Calibri"/>
                <w:sz w:val="16"/>
                <w:szCs w:val="16"/>
              </w:rPr>
              <w:t>Smart λειτουργίες: WiFi, πλοήγηση και χρήση εφαρμογών Interne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548DD4"/>
                <w:sz w:val="16"/>
                <w:szCs w:val="16"/>
              </w:rPr>
            </w:pPr>
            <w:r>
              <w:rPr>
                <w:rFonts w:cs="Calibri" w:ascii="Calibri" w:hAnsi="Calibri"/>
                <w:color w:val="548DD4"/>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ΗΛΕΟΡΑΣΗ SMART  55"</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Tηλεόραση τουλάχιστον 40", τύπου LED, μοντέλο 2021, με ανάλυση εικόνας 4K UHD για καθαρή εικόνα με έντονα χρώματα και άψογη αντίθεση. Διαθέτει τουλάχιστον 3 θύρες HDMI και 2 θύρες USB  για σύνδεση USB stick ή σκληρό δίσκο. Με δυνατότητα απόδοσης στερεοφωνικού ήχου. Με εύχρηστο μενού λειτουργίας και με ενσωματωμένο ψηφιακό αποκωδικοποιητή.</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συνδεσιμότητα Wi-Fi και με τηλεχειριστήριο.</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Smart λειτουργίες: WiFi, πλοήγηση και χρήση εφαρμογών Interne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ΧΟΣΥΣΤΗΜΑ ΜΕ WI-FI KAI USB ΘΥΡΑ</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Ηχοσύστημα με δυνατότητα αναπαραγωγής CD, ενσωματωμένο ραδιοφωνικό δέκτη, δυνατότητα αναπαραγωγής αρχείων MP3, θύρα USB για σύνδεση USB stick ή σκληρό δίσκο, αλλά και ασύρματη σύνδεση μέσω Bluetooth με smartphone ή tablet.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ριθμός ηχείων: 2</w:t>
            </w:r>
          </w:p>
          <w:p>
            <w:pPr>
              <w:pStyle w:val="Normal"/>
              <w:widowControl/>
              <w:suppressAutoHyphens w:val="false"/>
              <w:autoSpaceDE w:val="true"/>
              <w:jc w:val="both"/>
              <w:rPr>
                <w:rFonts w:ascii="Calibri" w:hAnsi="Calibri" w:cs="Calibri"/>
                <w:color w:val="548DD4"/>
                <w:sz w:val="16"/>
                <w:szCs w:val="16"/>
              </w:rPr>
            </w:pPr>
            <w:r>
              <w:rPr>
                <w:rFonts w:cs="Calibri" w:ascii="Calibri" w:hAnsi="Calibri"/>
                <w:sz w:val="16"/>
                <w:szCs w:val="16"/>
              </w:rPr>
              <w:t>Δυνατότητα αναπαραγωγής: CD, CD-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548DD4"/>
                <w:sz w:val="16"/>
                <w:szCs w:val="16"/>
              </w:rPr>
            </w:pPr>
            <w:r>
              <w:rPr>
                <w:rFonts w:cs="Calibri" w:ascii="Calibri" w:hAnsi="Calibri"/>
                <w:color w:val="548DD4"/>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ΣΤΗΜΑ ΗΧΟΥ ΑΥΤΟΕΝΙΣΧΥΟΜΕΝΟΥ ΗΧΕΙΟΥ ΜΕ ΜΙΚΡΟΦΩΝΟ</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Φορητό ηχείο Bluetooth, με ενσωματωμένη επαναφορτιζόμενη μπαταρία, με ισχύ 30W, λειτουργία ραδιοφώνου FM, υποδοχή κάρτας SD, USB, είσοδο μικροφώνου (λειτουργία karaoke) και μουσικών οργάνων, καθώς και είσοδο RCA, ασύρματο μικρόφωνο, τηλεχειριστήριο και φορτιστή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US"/>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shd w:fill="99CCFF" w:val="clear"/>
        <w:spacing w:lineRule="auto" w:line="360"/>
        <w:jc w:val="both"/>
        <w:rPr>
          <w:rFonts w:ascii="Calibri" w:hAnsi="Calibri" w:cs="Calibri"/>
          <w:b/>
          <w:b/>
          <w:bCs/>
          <w:color w:val="FF0000"/>
          <w:w w:val="150"/>
        </w:rPr>
      </w:pPr>
      <w:r>
        <w:rPr>
          <w:rFonts w:cs="Calibri" w:ascii="Calibri" w:hAnsi="Calibri"/>
          <w:b/>
          <w:bCs/>
          <w:w w:val="150"/>
        </w:rPr>
        <w:t>ΟΜΑΔΑ Ζ: ΕΞΟΠΛΙΣΜΟΣ ΓΡΑΦΕΙΟΥ (CPV 30210000-4, 30230000-0, 32552000-7, 32344000-6)</w:t>
      </w:r>
    </w:p>
    <w:p>
      <w:pPr>
        <w:pStyle w:val="Normal"/>
        <w:widowControl/>
        <w:suppressAutoHyphens w:val="false"/>
        <w:autoSpaceDE w:val="true"/>
        <w:spacing w:lineRule="auto" w:line="36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83"/>
        <w:gridCol w:w="2011"/>
        <w:gridCol w:w="2976"/>
        <w:gridCol w:w="1820"/>
        <w:gridCol w:w="2257"/>
      </w:tblGrid>
      <w:tr>
        <w:trPr>
          <w:trHeight w:val="684" w:hRule="atLeast"/>
        </w:trPr>
        <w:tc>
          <w:tcPr>
            <w:tcW w:w="6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2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29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8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5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ΛΕΚΤΡΟΝΙΚΟΣ ΥΠΟΛΟΓΙΣΤΗ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ύπος Θήκης: </w:t>
            </w:r>
            <w:r>
              <w:rPr>
                <w:rFonts w:cs="Calibri" w:ascii="Calibri" w:hAnsi="Calibri"/>
                <w:sz w:val="16"/>
                <w:szCs w:val="16"/>
                <w:lang w:val="en-US"/>
              </w:rPr>
              <w:t>Midi</w:t>
            </w:r>
            <w:r>
              <w:rPr>
                <w:rFonts w:cs="Calibri" w:ascii="Calibri" w:hAnsi="Calibri"/>
                <w:sz w:val="16"/>
                <w:szCs w:val="16"/>
              </w:rPr>
              <w:t xml:space="preserve"> </w:t>
            </w:r>
            <w:r>
              <w:rPr>
                <w:rFonts w:cs="Calibri" w:ascii="Calibri" w:hAnsi="Calibri"/>
                <w:sz w:val="16"/>
                <w:szCs w:val="16"/>
                <w:lang w:val="en-US"/>
              </w:rPr>
              <w:t>Tower</w:t>
            </w:r>
            <w:r>
              <w:rPr>
                <w:rFonts w:cs="Calibri" w:ascii="Calibri" w:hAnsi="Calibri"/>
                <w:sz w:val="16"/>
                <w:szCs w:val="16"/>
              </w:rPr>
              <w:t xml:space="preserve"> ή </w:t>
            </w:r>
            <w:r>
              <w:rPr>
                <w:rFonts w:cs="Calibri" w:ascii="Calibri" w:hAnsi="Calibri"/>
                <w:sz w:val="16"/>
                <w:szCs w:val="16"/>
                <w:lang w:val="en-US"/>
              </w:rPr>
              <w:t>SFF</w:t>
            </w:r>
          </w:p>
          <w:p>
            <w:pPr>
              <w:pStyle w:val="Normal"/>
              <w:widowControl/>
              <w:suppressAutoHyphens w:val="false"/>
              <w:autoSpaceDE w:val="true"/>
              <w:jc w:val="both"/>
              <w:rPr/>
            </w:pPr>
            <w:r>
              <w:rPr>
                <w:rFonts w:cs="Calibri" w:ascii="Calibri" w:hAnsi="Calibri"/>
                <w:sz w:val="16"/>
                <w:szCs w:val="16"/>
              </w:rPr>
              <w:t xml:space="preserve">Επεξεργαστής:  </w:t>
            </w:r>
            <w:r>
              <w:rPr>
                <w:rFonts w:cs="Calibri" w:ascii="Calibri" w:hAnsi="Calibri"/>
                <w:sz w:val="16"/>
                <w:szCs w:val="16"/>
                <w:lang w:val="en-US"/>
              </w:rPr>
              <w:t>Intel</w:t>
            </w:r>
            <w:r>
              <w:rPr>
                <w:rFonts w:cs="Calibri" w:ascii="Calibri" w:hAnsi="Calibri"/>
                <w:sz w:val="16"/>
                <w:szCs w:val="16"/>
              </w:rPr>
              <w:t xml:space="preserve"> </w:t>
            </w:r>
            <w:r>
              <w:rPr>
                <w:rFonts w:cs="Calibri" w:ascii="Calibri" w:hAnsi="Calibri"/>
                <w:sz w:val="16"/>
                <w:szCs w:val="16"/>
                <w:lang w:val="en-US"/>
              </w:rPr>
              <w:t>i</w:t>
            </w:r>
            <w:r>
              <w:rPr>
                <w:rFonts w:cs="Calibri" w:ascii="Calibri" w:hAnsi="Calibri"/>
                <w:sz w:val="16"/>
                <w:szCs w:val="16"/>
              </w:rPr>
              <w:t>5 &gt;= 9</w:t>
            </w:r>
            <w:r>
              <w:rPr>
                <w:rFonts w:cs="Calibri" w:ascii="Calibri" w:hAnsi="Calibri"/>
                <w:sz w:val="16"/>
                <w:szCs w:val="16"/>
                <w:vertAlign w:val="superscript"/>
              </w:rPr>
              <w:t>ης</w:t>
            </w:r>
            <w:r>
              <w:rPr>
                <w:rFonts w:cs="Calibri" w:ascii="Calibri" w:hAnsi="Calibri"/>
                <w:sz w:val="16"/>
                <w:szCs w:val="16"/>
              </w:rPr>
              <w:t xml:space="preserve">  γενιάς ή ισοδύναμο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υχνότητα &gt;= 3,2</w:t>
            </w:r>
            <w:r>
              <w:rPr>
                <w:rFonts w:cs="Calibri" w:ascii="Calibri" w:hAnsi="Calibri"/>
                <w:sz w:val="16"/>
                <w:szCs w:val="16"/>
                <w:lang w:val="en-US"/>
              </w:rPr>
              <w:t>Ghz</w:t>
            </w:r>
          </w:p>
          <w:p>
            <w:pPr>
              <w:pStyle w:val="Normal"/>
              <w:widowControl/>
              <w:suppressAutoHyphens w:val="false"/>
              <w:autoSpaceDE w:val="true"/>
              <w:jc w:val="both"/>
              <w:rPr/>
            </w:pPr>
            <w:r>
              <w:rPr>
                <w:rFonts w:cs="Calibri" w:ascii="Calibri" w:hAnsi="Calibri"/>
                <w:sz w:val="16"/>
                <w:szCs w:val="16"/>
              </w:rPr>
              <w:t>Μνήμη &gt;= 8</w:t>
            </w:r>
            <w:r>
              <w:rPr>
                <w:rFonts w:cs="Calibri" w:ascii="Calibri" w:hAnsi="Calibri"/>
                <w:sz w:val="16"/>
                <w:szCs w:val="16"/>
                <w:lang w:val="en-US"/>
              </w:rPr>
              <w:t>Gb</w:t>
            </w:r>
            <w:r>
              <w:rPr>
                <w:rFonts w:cs="Calibri" w:ascii="Calibri" w:hAnsi="Calibri"/>
                <w:sz w:val="16"/>
                <w:szCs w:val="16"/>
              </w:rPr>
              <w:t xml:space="preserve"> </w:t>
            </w:r>
            <w:r>
              <w:rPr>
                <w:rFonts w:cs="Calibri" w:ascii="Calibri" w:hAnsi="Calibri"/>
                <w:sz w:val="16"/>
                <w:szCs w:val="16"/>
                <w:lang w:val="en-US"/>
              </w:rPr>
              <w:t>DDR</w:t>
            </w:r>
            <w:r>
              <w:rPr>
                <w:rFonts w:cs="Calibri" w:ascii="Calibri" w:hAnsi="Calibri"/>
                <w:sz w:val="16"/>
                <w:szCs w:val="16"/>
              </w:rPr>
              <w:t>4</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κληρός Δίσκος  </w:t>
            </w:r>
            <w:r>
              <w:rPr>
                <w:rFonts w:cs="Calibri" w:ascii="Calibri" w:hAnsi="Calibri"/>
                <w:sz w:val="16"/>
                <w:szCs w:val="16"/>
                <w:lang w:val="en-US"/>
              </w:rPr>
              <w:t>SSD</w:t>
            </w:r>
            <w:r>
              <w:rPr>
                <w:rFonts w:cs="Calibri" w:ascii="Calibri" w:hAnsi="Calibri"/>
                <w:sz w:val="16"/>
                <w:szCs w:val="16"/>
              </w:rPr>
              <w:t xml:space="preserve"> &gt;= 240</w:t>
            </w:r>
            <w:r>
              <w:rPr>
                <w:rFonts w:cs="Calibri" w:ascii="Calibri" w:hAnsi="Calibri"/>
                <w:sz w:val="16"/>
                <w:szCs w:val="16"/>
                <w:lang w:val="en-US"/>
              </w:rPr>
              <w:t>Gb</w:t>
            </w:r>
          </w:p>
          <w:p>
            <w:pPr>
              <w:pStyle w:val="Normal"/>
              <w:widowControl/>
              <w:suppressAutoHyphens w:val="false"/>
              <w:autoSpaceDE w:val="true"/>
              <w:jc w:val="both"/>
              <w:rPr/>
            </w:pPr>
            <w:r>
              <w:rPr>
                <w:rFonts w:cs="Calibri" w:ascii="Calibri" w:hAnsi="Calibri"/>
                <w:sz w:val="16"/>
                <w:szCs w:val="16"/>
                <w:lang w:val="en-US"/>
              </w:rPr>
              <w:t xml:space="preserve">On Board </w:t>
            </w:r>
            <w:r>
              <w:rPr>
                <w:rFonts w:cs="Calibri" w:ascii="Calibri" w:hAnsi="Calibri"/>
                <w:sz w:val="16"/>
                <w:szCs w:val="16"/>
              </w:rPr>
              <w:t>Ι</w:t>
            </w:r>
            <w:r>
              <w:rPr>
                <w:rFonts w:cs="Calibri" w:ascii="Calibri" w:hAnsi="Calibri"/>
                <w:sz w:val="16"/>
                <w:szCs w:val="16"/>
                <w:lang w:val="en-US"/>
              </w:rPr>
              <w:t xml:space="preserve">n/Out </w:t>
            </w:r>
            <w:r>
              <w:rPr>
                <w:rFonts w:cs="Calibri" w:ascii="Calibri" w:hAnsi="Calibri"/>
                <w:sz w:val="16"/>
                <w:szCs w:val="16"/>
              </w:rPr>
              <w:t>ήχου</w:t>
            </w:r>
            <w:r>
              <w:rPr>
                <w:rFonts w:cs="Calibri" w:ascii="Calibri" w:hAnsi="Calibri"/>
                <w:sz w:val="16"/>
                <w:szCs w:val="16"/>
                <w:lang w:val="en-US"/>
              </w:rPr>
              <w:t xml:space="preserve">, HDMI, Display Port </w:t>
            </w:r>
            <w:r>
              <w:rPr>
                <w:rFonts w:cs="Calibri" w:ascii="Calibri" w:hAnsi="Calibri"/>
                <w:sz w:val="16"/>
                <w:szCs w:val="16"/>
              </w:rPr>
              <w:t>ή</w:t>
            </w:r>
            <w:r>
              <w:rPr>
                <w:rFonts w:cs="Calibri" w:ascii="Calibri" w:hAnsi="Calibri"/>
                <w:sz w:val="16"/>
                <w:szCs w:val="16"/>
                <w:lang w:val="en-US"/>
              </w:rPr>
              <w:t xml:space="preserve">  VGA,</w:t>
            </w:r>
          </w:p>
          <w:p>
            <w:pPr>
              <w:pStyle w:val="Normal"/>
              <w:widowControl/>
              <w:suppressAutoHyphens w:val="false"/>
              <w:autoSpaceDE w:val="true"/>
              <w:jc w:val="both"/>
              <w:rPr>
                <w:rFonts w:ascii="Calibri" w:hAnsi="Calibri" w:cs="Calibri"/>
                <w:sz w:val="16"/>
                <w:szCs w:val="16"/>
                <w:lang w:val="en-US"/>
              </w:rPr>
            </w:pPr>
            <w:r>
              <w:rPr>
                <w:rFonts w:cs="Calibri" w:ascii="Calibri" w:hAnsi="Calibri"/>
                <w:sz w:val="16"/>
                <w:szCs w:val="16"/>
                <w:lang w:val="en-US"/>
              </w:rPr>
              <w:t>LAN, USBx4 (USB3 &gt;=2)</w:t>
            </w:r>
          </w:p>
          <w:p>
            <w:pPr>
              <w:pStyle w:val="Normal"/>
              <w:widowControl/>
              <w:suppressAutoHyphens w:val="false"/>
              <w:autoSpaceDE w:val="true"/>
              <w:jc w:val="both"/>
              <w:rPr>
                <w:rFonts w:ascii="Calibri" w:hAnsi="Calibri" w:cs="Calibri"/>
                <w:sz w:val="16"/>
                <w:szCs w:val="16"/>
                <w:lang w:val="en-US"/>
              </w:rPr>
            </w:pPr>
            <w:r>
              <w:rPr>
                <w:rFonts w:cs="Calibri" w:ascii="Calibri" w:hAnsi="Calibri"/>
                <w:sz w:val="16"/>
                <w:szCs w:val="16"/>
                <w:lang w:val="en-US"/>
              </w:rPr>
              <w:t>DVD-RW</w:t>
            </w:r>
          </w:p>
          <w:p>
            <w:pPr>
              <w:pStyle w:val="Normal"/>
              <w:widowControl/>
              <w:suppressAutoHyphens w:val="false"/>
              <w:autoSpaceDE w:val="true"/>
              <w:jc w:val="both"/>
              <w:rPr>
                <w:rFonts w:ascii="Calibri" w:hAnsi="Calibri" w:cs="Calibri"/>
                <w:sz w:val="16"/>
                <w:szCs w:val="16"/>
                <w:lang w:val="en-US"/>
              </w:rPr>
            </w:pPr>
            <w:r>
              <w:rPr>
                <w:rFonts w:cs="Calibri" w:ascii="Calibri" w:hAnsi="Calibri"/>
                <w:sz w:val="16"/>
                <w:szCs w:val="16"/>
                <w:lang w:val="en-US"/>
              </w:rPr>
              <w:t>Wifi USB adapter</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 xml:space="preserve">Λειτουργικό Σύστημα: </w:t>
            </w:r>
            <w:r>
              <w:rPr>
                <w:rFonts w:cs="Calibri" w:ascii="Calibri" w:hAnsi="Calibri"/>
                <w:sz w:val="16"/>
                <w:szCs w:val="16"/>
                <w:lang w:val="en-US"/>
              </w:rPr>
              <w:t>Windows</w:t>
            </w:r>
            <w:r>
              <w:rPr>
                <w:rFonts w:cs="Calibri" w:ascii="Calibri" w:hAnsi="Calibri"/>
                <w:sz w:val="16"/>
                <w:szCs w:val="16"/>
              </w:rPr>
              <w:t xml:space="preserve"> 10 (64</w:t>
            </w:r>
            <w:r>
              <w:rPr>
                <w:rFonts w:cs="Calibri" w:ascii="Calibri" w:hAnsi="Calibri"/>
                <w:sz w:val="16"/>
                <w:szCs w:val="16"/>
                <w:lang w:val="en-US"/>
              </w:rPr>
              <w:t>bit</w:t>
            </w:r>
            <w:r>
              <w:rPr>
                <w:rFonts w:cs="Calibri" w:ascii="Calibri" w:hAnsi="Calibri"/>
                <w:sz w:val="16"/>
                <w:szCs w:val="16"/>
              </w:rPr>
              <w:t xml:space="preserve">) </w:t>
            </w:r>
            <w:r>
              <w:rPr>
                <w:rFonts w:cs="Calibri" w:ascii="Calibri" w:hAnsi="Calibri"/>
                <w:sz w:val="16"/>
                <w:szCs w:val="16"/>
                <w:lang w:val="en-US"/>
              </w:rPr>
              <w:t>Home</w:t>
            </w:r>
            <w:r>
              <w:rPr>
                <w:rFonts w:cs="Calibri" w:ascii="Calibri" w:hAnsi="Calibri"/>
                <w:sz w:val="16"/>
                <w:szCs w:val="16"/>
              </w:rPr>
              <w:t xml:space="preserve"> </w:t>
            </w:r>
            <w:r>
              <w:rPr>
                <w:rFonts w:cs="Calibri" w:ascii="Calibri" w:hAnsi="Calibri"/>
                <w:sz w:val="16"/>
                <w:szCs w:val="16"/>
                <w:lang w:val="en-US"/>
              </w:rPr>
              <w:t>GR</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Περιλαμβάνεται επώνυμο ενσύρματο σετ πληκτρολόγιο ποντίκ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211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ΟΘΟΝΗ ΥΠΟΛΟΓΙΣΤΗ</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lang w:val="en-US"/>
              </w:rPr>
              <w:t>M</w:t>
            </w:r>
            <w:r>
              <w:rPr>
                <w:rFonts w:cs="Calibri" w:ascii="Calibri" w:hAnsi="Calibri"/>
                <w:sz w:val="16"/>
                <w:szCs w:val="16"/>
              </w:rPr>
              <w:t>έγεθος &gt;= 24"</w:t>
            </w:r>
          </w:p>
          <w:p>
            <w:pPr>
              <w:pStyle w:val="Normal"/>
              <w:widowControl/>
              <w:suppressAutoHyphens w:val="false"/>
              <w:autoSpaceDE w:val="true"/>
              <w:jc w:val="both"/>
              <w:rPr/>
            </w:pPr>
            <w:r>
              <w:rPr>
                <w:rFonts w:cs="Calibri" w:ascii="Calibri" w:hAnsi="Calibri"/>
                <w:sz w:val="16"/>
                <w:szCs w:val="16"/>
              </w:rPr>
              <w:t>Μ</w:t>
            </w:r>
            <w:r>
              <w:rPr>
                <w:rFonts w:cs="Calibri" w:ascii="Calibri" w:hAnsi="Calibri"/>
                <w:sz w:val="16"/>
                <w:szCs w:val="16"/>
                <w:lang w:val="en-US"/>
              </w:rPr>
              <w:t>ultimedia</w:t>
            </w:r>
            <w:r>
              <w:rPr>
                <w:rFonts w:cs="Calibri" w:ascii="Calibri" w:hAnsi="Calibri"/>
                <w:sz w:val="16"/>
                <w:szCs w:val="16"/>
              </w:rPr>
              <w:t xml:space="preserve"> (ενσωματωμένα ηχεία)</w:t>
            </w:r>
          </w:p>
          <w:p>
            <w:pPr>
              <w:pStyle w:val="Normal"/>
              <w:widowControl/>
              <w:pBdr>
                <w:right w:val="single" w:sz="6" w:space="0" w:color="EFEFEF"/>
              </w:pBdr>
              <w:suppressAutoHyphens w:val="false"/>
              <w:autoSpaceDE w:val="true"/>
              <w:jc w:val="both"/>
              <w:rPr/>
            </w:pPr>
            <w:r>
              <w:rPr>
                <w:rFonts w:cs="Calibri" w:ascii="Calibri" w:hAnsi="Calibri"/>
                <w:sz w:val="16"/>
                <w:szCs w:val="16"/>
              </w:rPr>
              <w:t xml:space="preserve">Ανάλυση: </w:t>
            </w:r>
            <w:r>
              <w:rPr>
                <w:rFonts w:cs="Calibri" w:ascii="Calibri" w:hAnsi="Calibri"/>
                <w:sz w:val="16"/>
                <w:szCs w:val="16"/>
                <w:lang w:val="en-US"/>
              </w:rPr>
              <w:t>FHD</w:t>
            </w:r>
            <w:r>
              <w:rPr>
                <w:rFonts w:cs="Calibri" w:ascii="Calibri" w:hAnsi="Calibri"/>
                <w:sz w:val="16"/>
                <w:szCs w:val="16"/>
              </w:rPr>
              <w:t xml:space="preserve"> (1920 x 1080)</w:t>
            </w:r>
          </w:p>
          <w:p>
            <w:pPr>
              <w:pStyle w:val="Normal"/>
              <w:widowControl/>
              <w:pBdr>
                <w:right w:val="single" w:sz="6" w:space="0" w:color="EFEFEF"/>
              </w:pBdr>
              <w:suppressAutoHyphens w:val="false"/>
              <w:autoSpaceDE w:val="true"/>
              <w:jc w:val="both"/>
              <w:rPr/>
            </w:pPr>
            <w:r>
              <w:rPr>
                <w:rFonts w:cs="Calibri" w:ascii="Calibri" w:hAnsi="Calibri"/>
                <w:sz w:val="16"/>
                <w:szCs w:val="16"/>
                <w:lang w:val="en-US"/>
              </w:rPr>
              <w:t>A</w:t>
            </w:r>
            <w:r>
              <w:rPr>
                <w:rFonts w:cs="Calibri" w:ascii="Calibri" w:hAnsi="Calibri"/>
                <w:sz w:val="16"/>
                <w:szCs w:val="16"/>
              </w:rPr>
              <w:t>ντίθεση: &gt;= 1000:1</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Χρόνος Απόκρισης: &lt;= 5 ms</w:t>
            </w:r>
          </w:p>
          <w:p>
            <w:pPr>
              <w:pStyle w:val="Normal"/>
              <w:widowControl/>
              <w:pBdr>
                <w:right w:val="single" w:sz="6" w:space="0" w:color="EFEFEF"/>
              </w:pBdr>
              <w:suppressAutoHyphens w:val="false"/>
              <w:autoSpaceDE w:val="true"/>
              <w:jc w:val="both"/>
              <w:rPr/>
            </w:pPr>
            <w:r>
              <w:rPr>
                <w:rFonts w:cs="Calibri" w:ascii="Calibri" w:hAnsi="Calibri"/>
                <w:sz w:val="16"/>
                <w:szCs w:val="16"/>
                <w:lang w:val="en-US"/>
              </w:rPr>
              <w:t>Aspect</w:t>
            </w:r>
            <w:r>
              <w:rPr>
                <w:rFonts w:cs="Calibri" w:ascii="Calibri" w:hAnsi="Calibri"/>
                <w:sz w:val="16"/>
                <w:szCs w:val="16"/>
              </w:rPr>
              <w:t xml:space="preserve"> </w:t>
            </w:r>
            <w:r>
              <w:rPr>
                <w:rFonts w:cs="Calibri" w:ascii="Calibri" w:hAnsi="Calibri"/>
                <w:sz w:val="16"/>
                <w:szCs w:val="16"/>
                <w:lang w:val="en-US"/>
              </w:rPr>
              <w:t>Ratio</w:t>
            </w:r>
            <w:r>
              <w:rPr>
                <w:rFonts w:cs="Calibri" w:ascii="Calibri" w:hAnsi="Calibri"/>
                <w:sz w:val="16"/>
                <w:szCs w:val="16"/>
              </w:rPr>
              <w:t>: 16:9</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 xml:space="preserve">Τύπος </w:t>
            </w:r>
            <w:r>
              <w:rPr>
                <w:rFonts w:cs="Calibri" w:ascii="Calibri" w:hAnsi="Calibri"/>
                <w:sz w:val="16"/>
                <w:szCs w:val="16"/>
                <w:lang w:val="en-US"/>
              </w:rPr>
              <w:t>Panel</w:t>
            </w:r>
            <w:r>
              <w:rPr>
                <w:rFonts w:cs="Calibri" w:ascii="Calibri" w:hAnsi="Calibri"/>
                <w:sz w:val="16"/>
                <w:szCs w:val="16"/>
              </w:rPr>
              <w:t>:</w:t>
            </w:r>
            <w:r>
              <w:rPr>
                <w:rFonts w:cs="Calibri" w:ascii="Calibri" w:hAnsi="Calibri"/>
                <w:sz w:val="16"/>
                <w:szCs w:val="16"/>
                <w:lang w:val="en-US"/>
              </w:rPr>
              <w:t>VA</w:t>
            </w:r>
            <w:r>
              <w:rPr>
                <w:rFonts w:cs="Calibri" w:ascii="Calibri" w:hAnsi="Calibri"/>
                <w:sz w:val="16"/>
                <w:szCs w:val="16"/>
              </w:rPr>
              <w:t xml:space="preserve"> </w:t>
            </w:r>
            <w:r>
              <w:rPr>
                <w:rFonts w:cs="Calibri" w:ascii="Calibri" w:hAnsi="Calibri"/>
                <w:sz w:val="16"/>
                <w:szCs w:val="16"/>
                <w:lang w:val="en-US"/>
              </w:rPr>
              <w:t>LED</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Συχνότητα: &gt;=60 Hz</w:t>
            </w:r>
          </w:p>
          <w:p>
            <w:pPr>
              <w:pStyle w:val="Normal"/>
              <w:widowControl/>
              <w:pBdr>
                <w:right w:val="single" w:sz="6" w:space="0" w:color="EFEFEF"/>
              </w:pBdr>
              <w:suppressAutoHyphens w:val="false"/>
              <w:autoSpaceDE w:val="true"/>
              <w:jc w:val="both"/>
              <w:rPr/>
            </w:pPr>
            <w:r>
              <w:rPr>
                <w:rFonts w:cs="Calibri" w:ascii="Calibri" w:hAnsi="Calibri"/>
                <w:sz w:val="16"/>
                <w:szCs w:val="16"/>
              </w:rPr>
              <w:t>Είσοδοι</w:t>
            </w:r>
            <w:r>
              <w:rPr>
                <w:rFonts w:cs="Calibri" w:ascii="Calibri" w:hAnsi="Calibri"/>
                <w:sz w:val="16"/>
                <w:szCs w:val="16"/>
                <w:lang w:val="en-US"/>
              </w:rPr>
              <w:t xml:space="preserve">: HDMI, Display Port </w:t>
            </w:r>
            <w:r>
              <w:rPr>
                <w:rFonts w:cs="Calibri" w:ascii="Calibri" w:hAnsi="Calibri"/>
                <w:sz w:val="16"/>
                <w:szCs w:val="16"/>
              </w:rPr>
              <w:t>ή</w:t>
            </w:r>
            <w:r>
              <w:rPr>
                <w:rFonts w:cs="Calibri" w:ascii="Calibri" w:hAnsi="Calibri"/>
                <w:sz w:val="16"/>
                <w:szCs w:val="16"/>
                <w:lang w:val="en-US"/>
              </w:rPr>
              <w:t xml:space="preserve"> VGA (D-Sub)</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ΙΤΡΑΠΕΖΙΟ ΠΟΛΥΜΗΧΑΝΗΜΑ (SCANNER ΚΑΙ ΕΚΤΥΠΩΤΗΣ ΕΓΧΡΩΜΟ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lang w:val="en-US"/>
              </w:rPr>
              <w:t>Laser</w:t>
            </w:r>
            <w:r>
              <w:rPr>
                <w:rFonts w:cs="Calibri" w:ascii="Calibri" w:hAnsi="Calibri"/>
                <w:sz w:val="16"/>
                <w:szCs w:val="16"/>
              </w:rPr>
              <w:t xml:space="preserve">  Α4 (σπρόμαυρος)</w:t>
            </w:r>
          </w:p>
          <w:p>
            <w:pPr>
              <w:pStyle w:val="Normal"/>
              <w:widowControl/>
              <w:suppressAutoHyphens w:val="false"/>
              <w:autoSpaceDE w:val="true"/>
              <w:jc w:val="both"/>
              <w:rPr/>
            </w:pPr>
            <w:r>
              <w:rPr>
                <w:rFonts w:cs="Calibri" w:ascii="Calibri" w:hAnsi="Calibri"/>
                <w:sz w:val="16"/>
                <w:szCs w:val="16"/>
                <w:lang w:val="en-US"/>
              </w:rPr>
              <w:t>ADF</w:t>
            </w:r>
            <w:r>
              <w:rPr>
                <w:rFonts w:cs="Calibri" w:ascii="Calibri" w:hAnsi="Calibri"/>
                <w:sz w:val="16"/>
                <w:szCs w:val="16"/>
              </w:rPr>
              <w:t xml:space="preserve"> &gt;= 50 φύλλων</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ύνδεση:  </w:t>
            </w:r>
            <w:r>
              <w:rPr>
                <w:rFonts w:cs="Calibri" w:ascii="Calibri" w:hAnsi="Calibri"/>
                <w:sz w:val="16"/>
                <w:szCs w:val="16"/>
                <w:lang w:val="en-US"/>
              </w:rPr>
              <w:t>USB</w:t>
            </w:r>
            <w:r>
              <w:rPr>
                <w:rFonts w:cs="Calibri" w:ascii="Calibri" w:hAnsi="Calibri"/>
                <w:sz w:val="16"/>
                <w:szCs w:val="16"/>
              </w:rPr>
              <w:t xml:space="preserve">, </w:t>
            </w:r>
            <w:r>
              <w:rPr>
                <w:rFonts w:cs="Calibri" w:ascii="Calibri" w:hAnsi="Calibri"/>
                <w:sz w:val="16"/>
                <w:szCs w:val="16"/>
                <w:lang w:val="en-US"/>
              </w:rPr>
              <w:t>Wi</w:t>
            </w:r>
            <w:r>
              <w:rPr>
                <w:rFonts w:cs="Calibri" w:ascii="Calibri" w:hAnsi="Calibri"/>
                <w:sz w:val="16"/>
                <w:szCs w:val="16"/>
              </w:rPr>
              <w:t>-</w:t>
            </w:r>
            <w:r>
              <w:rPr>
                <w:rFonts w:cs="Calibri" w:ascii="Calibri" w:hAnsi="Calibri"/>
                <w:sz w:val="16"/>
                <w:szCs w:val="16"/>
                <w:lang w:val="en-US"/>
              </w:rPr>
              <w:t>Fi</w:t>
            </w:r>
            <w:r>
              <w:rPr>
                <w:rFonts w:cs="Calibri" w:ascii="Calibri" w:hAnsi="Calibri"/>
                <w:sz w:val="16"/>
                <w:szCs w:val="16"/>
              </w:rPr>
              <w:t xml:space="preserve">, </w:t>
            </w:r>
            <w:r>
              <w:rPr>
                <w:rFonts w:cs="Calibri" w:ascii="Calibri" w:hAnsi="Calibri"/>
                <w:sz w:val="16"/>
                <w:szCs w:val="16"/>
                <w:lang w:val="en-US"/>
              </w:rPr>
              <w:t>Ethernet</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lang w:val="en-US"/>
              </w:rPr>
              <w:t>M</w:t>
            </w:r>
            <w:r>
              <w:rPr>
                <w:rFonts w:cs="Calibri" w:ascii="Calibri" w:hAnsi="Calibri"/>
                <w:sz w:val="16"/>
                <w:szCs w:val="16"/>
              </w:rPr>
              <w:t>νήμη &gt;= 512Μ</w:t>
            </w:r>
            <w:r>
              <w:rPr>
                <w:rFonts w:cs="Calibri" w:ascii="Calibri" w:hAnsi="Calibri"/>
                <w:sz w:val="16"/>
                <w:szCs w:val="16"/>
                <w:lang w:val="en-US"/>
              </w:rPr>
              <w:t>b</w:t>
            </w:r>
          </w:p>
          <w:p>
            <w:pPr>
              <w:pStyle w:val="Normal"/>
              <w:widowControl/>
              <w:suppressAutoHyphens w:val="false"/>
              <w:autoSpaceDE w:val="true"/>
              <w:jc w:val="both"/>
              <w:rPr/>
            </w:pPr>
            <w:r>
              <w:rPr>
                <w:rFonts w:cs="Calibri" w:ascii="Calibri" w:hAnsi="Calibri"/>
                <w:sz w:val="16"/>
                <w:szCs w:val="16"/>
                <w:lang w:val="en-US"/>
              </w:rPr>
              <w:t>E</w:t>
            </w:r>
            <w:r>
              <w:rPr>
                <w:rFonts w:cs="Calibri" w:ascii="Calibri" w:hAnsi="Calibri"/>
                <w:sz w:val="16"/>
                <w:szCs w:val="16"/>
              </w:rPr>
              <w:t>κτύπωσ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Διπλής όψης αυτόματη.</w:t>
            </w:r>
          </w:p>
          <w:p>
            <w:pPr>
              <w:pStyle w:val="Normal"/>
              <w:widowControl/>
              <w:suppressAutoHyphens w:val="false"/>
              <w:autoSpaceDE w:val="true"/>
              <w:jc w:val="both"/>
              <w:rPr/>
            </w:pPr>
            <w:r>
              <w:rPr>
                <w:rFonts w:cs="Calibri" w:ascii="Calibri" w:hAnsi="Calibri"/>
                <w:sz w:val="16"/>
                <w:szCs w:val="16"/>
              </w:rPr>
              <w:t>Ταχύτητα εκτύπωσης &gt;=36</w:t>
            </w:r>
            <w:r>
              <w:rPr>
                <w:rFonts w:cs="Calibri" w:ascii="Calibri" w:hAnsi="Calibri"/>
                <w:sz w:val="16"/>
                <w:szCs w:val="16"/>
                <w:lang w:val="en-US"/>
              </w:rPr>
              <w:t>ppm</w:t>
            </w:r>
            <w:r>
              <w:rPr>
                <w:rFonts w:cs="Calibri" w:ascii="Calibri" w:hAnsi="Calibri"/>
                <w:sz w:val="16"/>
                <w:szCs w:val="16"/>
              </w:rPr>
              <w:t xml:space="preserve">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εκτύπωσης &gt;= 1200</w:t>
            </w:r>
            <w:r>
              <w:rPr>
                <w:rFonts w:cs="Calibri" w:ascii="Calibri" w:hAnsi="Calibri"/>
                <w:sz w:val="16"/>
                <w:szCs w:val="16"/>
                <w:lang w:val="en-US"/>
              </w:rPr>
              <w:t>x</w:t>
            </w:r>
            <w:r>
              <w:rPr>
                <w:rFonts w:cs="Calibri" w:ascii="Calibri" w:hAnsi="Calibri"/>
                <w:sz w:val="16"/>
                <w:szCs w:val="16"/>
              </w:rPr>
              <w:t>12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άρωσ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σάρωσης &gt;= 600</w:t>
            </w:r>
            <w:r>
              <w:rPr>
                <w:rFonts w:cs="Calibri" w:ascii="Calibri" w:hAnsi="Calibri"/>
                <w:sz w:val="16"/>
                <w:szCs w:val="16"/>
                <w:lang w:val="en-US"/>
              </w:rPr>
              <w:t>x</w:t>
            </w:r>
            <w:r>
              <w:rPr>
                <w:rFonts w:cs="Calibri" w:ascii="Calibri" w:hAnsi="Calibri"/>
                <w:sz w:val="16"/>
                <w:szCs w:val="16"/>
              </w:rPr>
              <w:t>6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Ταχύτητα σάρωσης &gt;=36</w:t>
            </w:r>
            <w:r>
              <w:rPr>
                <w:rFonts w:cs="Calibri" w:ascii="Calibri" w:hAnsi="Calibri"/>
                <w:sz w:val="16"/>
                <w:szCs w:val="16"/>
                <w:lang w:val="en-US"/>
              </w:rPr>
              <w:t>ppm</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r>
      <w:tr>
        <w:trPr>
          <w:trHeight w:val="32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ΗΛΕΦΩΝΙΚΗ ΣΥΣΚΕΥΗ ΕΝΣΥΡΜΑΤΗ</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bCs/>
                <w:sz w:val="16"/>
                <w:szCs w:val="16"/>
              </w:rPr>
            </w:pPr>
            <w:r>
              <w:rPr>
                <w:rFonts w:cs="Calibri" w:ascii="Calibri" w:hAnsi="Calibri"/>
                <w:bCs/>
                <w:sz w:val="16"/>
                <w:szCs w:val="16"/>
              </w:rPr>
              <w:t>Ενσύρματη συσκευή με μεγάλα ευανάγνωστα πλήκτρα, με ρύθμιση έντασης του ακουστικού, με τουλάχιστον 3 πλήκτρα άμεσης κλήσης και με τουλάχιστον 5 μνήμες ταχείας κλήσης.</w:t>
              <w:br/>
              <w:t>Δυνατότητα επιτοίχιας τοποθέτησης.</w:t>
              <w:br/>
              <w:t>Δυνατότητα επανάκλησης τελευταίου αριθμού.</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ΗΛΕΦΩΝΙΚΗ ΣΥΣΚΕΥΗ ΑΣΥΡΜΑΤΗ</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bCs/>
                <w:sz w:val="16"/>
                <w:szCs w:val="16"/>
              </w:rPr>
            </w:pPr>
            <w:r>
              <w:rPr>
                <w:rFonts w:cs="Calibri" w:ascii="Calibri" w:hAnsi="Calibri"/>
                <w:bCs/>
                <w:sz w:val="16"/>
                <w:szCs w:val="16"/>
              </w:rPr>
              <w:t>Με ευανάγνωστη φωτιζόμενη οθόνη για ενημέρωση των κλήσεων και γενικές πληροφορίες όπως ώρα &amp; ημερομηνία. Με ελληνικό μενού και με δυνατότητα επιλογής μελωδίας ή τόνου κλήσης.</w:t>
            </w:r>
          </w:p>
          <w:p>
            <w:pPr>
              <w:pStyle w:val="Normal"/>
              <w:widowControl/>
              <w:pBdr>
                <w:right w:val="single" w:sz="6" w:space="0" w:color="EFEFEF"/>
              </w:pBdr>
              <w:suppressAutoHyphens w:val="false"/>
              <w:autoSpaceDE w:val="true"/>
              <w:rPr/>
            </w:pPr>
            <w:r>
              <w:rPr>
                <w:rFonts w:cs="Calibri" w:ascii="Calibri" w:hAnsi="Calibri"/>
                <w:bCs/>
                <w:sz w:val="16"/>
                <w:szCs w:val="16"/>
                <w:u w:val="single"/>
              </w:rPr>
              <w:t>Ενδεικτικά</w:t>
            </w:r>
            <w:r>
              <w:rPr>
                <w:rFonts w:cs="Calibri" w:ascii="Calibri" w:hAnsi="Calibri"/>
                <w:bCs/>
                <w:sz w:val="16"/>
                <w:szCs w:val="16"/>
              </w:rPr>
              <w:t xml:space="preserve"> αναφέρονται τα παρακάτω χαρακτηριστικά:</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Τηλεφωνικός Κατάλογος: 20 επαφές</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Κατάλογος Εισερχομένων Κλήσεων: 20</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Ελληνικό μενού</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 xml:space="preserve">Ένδειξη ημερομηνίας, ώρας </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Αναγνώριση κλήσης</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Εμβέλεια σε ανοιχτό χώρο: 300 m</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Εμβέλεια σε κλειστό χώρο: 30 m</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Φωτιζόμενη οθόνη</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Ρυθμιζόμενη ένταση</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Χρόνος Ομιλίας: τουλάχιστον 10 ώρες</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ΕΠΙΔΑΠΕΔΙΟ ΦΩΤΟΤΥΠΙΚΟ ΜΗΧΑΝΗΜΑ Α3/Α4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bCs/>
                <w:sz w:val="16"/>
                <w:szCs w:val="16"/>
                <w:lang w:val="en-US"/>
              </w:rPr>
            </w:pPr>
            <w:r>
              <w:rPr>
                <w:rFonts w:cs="Calibri" w:ascii="Calibri" w:hAnsi="Calibri"/>
                <w:bCs/>
                <w:sz w:val="16"/>
                <w:szCs w:val="16"/>
                <w:lang w:val="en-US"/>
              </w:rPr>
              <w:t>Laser A4/A3</w:t>
            </w:r>
          </w:p>
          <w:p>
            <w:pPr>
              <w:pStyle w:val="Normal"/>
              <w:widowControl/>
              <w:suppressAutoHyphens w:val="false"/>
              <w:autoSpaceDE w:val="true"/>
              <w:jc w:val="both"/>
              <w:rPr/>
            </w:pPr>
            <w:r>
              <w:rPr>
                <w:rFonts w:cs="Calibri" w:ascii="Calibri" w:hAnsi="Calibri"/>
                <w:sz w:val="16"/>
                <w:szCs w:val="16"/>
              </w:rPr>
              <w:t>Σύνδεση</w:t>
            </w:r>
            <w:r>
              <w:rPr>
                <w:rFonts w:cs="Calibri" w:ascii="Calibri" w:hAnsi="Calibri"/>
                <w:sz w:val="16"/>
                <w:szCs w:val="16"/>
                <w:lang w:val="en-US"/>
              </w:rPr>
              <w:t>:  Ethernet, USB</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Διπλής όψης αυτόματ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lang w:val="en-US"/>
              </w:rPr>
              <w:t>M</w:t>
            </w:r>
            <w:r>
              <w:rPr>
                <w:rFonts w:cs="Calibri" w:ascii="Calibri" w:hAnsi="Calibri"/>
                <w:sz w:val="16"/>
                <w:szCs w:val="16"/>
              </w:rPr>
              <w:t>νήμη &gt;= 2048Μ</w:t>
            </w:r>
            <w:r>
              <w:rPr>
                <w:rFonts w:cs="Calibri" w:ascii="Calibri" w:hAnsi="Calibri"/>
                <w:sz w:val="16"/>
                <w:szCs w:val="16"/>
                <w:lang w:val="en-US"/>
              </w:rPr>
              <w:t>b</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κληρός δίσκος  &gt;=250</w:t>
            </w:r>
            <w:r>
              <w:rPr>
                <w:rFonts w:cs="Calibri" w:ascii="Calibri" w:hAnsi="Calibri"/>
                <w:sz w:val="16"/>
                <w:szCs w:val="16"/>
                <w:lang w:val="en-US"/>
              </w:rPr>
              <w:t>Gb</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αχύτητα εκτύπωσης </w:t>
            </w:r>
            <w:r>
              <w:rPr>
                <w:rFonts w:cs="Calibri" w:ascii="Calibri" w:hAnsi="Calibri"/>
                <w:sz w:val="16"/>
                <w:szCs w:val="16"/>
                <w:lang w:val="en-US"/>
              </w:rPr>
              <w:t>A</w:t>
            </w:r>
            <w:r>
              <w:rPr>
                <w:rFonts w:cs="Calibri" w:ascii="Calibri" w:hAnsi="Calibri"/>
                <w:sz w:val="16"/>
                <w:szCs w:val="16"/>
              </w:rPr>
              <w:t>4/</w:t>
            </w:r>
            <w:r>
              <w:rPr>
                <w:rFonts w:cs="Calibri" w:ascii="Calibri" w:hAnsi="Calibri"/>
                <w:sz w:val="16"/>
                <w:szCs w:val="16"/>
                <w:lang w:val="en-US"/>
              </w:rPr>
              <w:t>A</w:t>
            </w:r>
            <w:r>
              <w:rPr>
                <w:rFonts w:cs="Calibri" w:ascii="Calibri" w:hAnsi="Calibri"/>
                <w:sz w:val="16"/>
                <w:szCs w:val="16"/>
              </w:rPr>
              <w:t>3&gt;=22/14</w:t>
            </w:r>
            <w:r>
              <w:rPr>
                <w:rFonts w:cs="Calibri" w:ascii="Calibri" w:hAnsi="Calibri"/>
                <w:sz w:val="16"/>
                <w:szCs w:val="16"/>
                <w:lang w:val="en-US"/>
              </w:rPr>
              <w:t>pp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γέθη χαρτιού : Α6–Α3</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ηνιαίος κύκλος εργασιών : 10.000/19.000 (προτεινόμενη/μέγιστ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εκτύπωσης &gt;= 1800</w:t>
            </w:r>
            <w:r>
              <w:rPr>
                <w:rFonts w:cs="Calibri" w:ascii="Calibri" w:hAnsi="Calibri"/>
                <w:sz w:val="16"/>
                <w:szCs w:val="16"/>
                <w:lang w:val="en-US"/>
              </w:rPr>
              <w:t>x</w:t>
            </w:r>
            <w:r>
              <w:rPr>
                <w:rFonts w:cs="Calibri" w:ascii="Calibri" w:hAnsi="Calibri"/>
                <w:sz w:val="16"/>
                <w:szCs w:val="16"/>
              </w:rPr>
              <w:t>6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σάρωσης &gt;= 600</w:t>
            </w:r>
            <w:r>
              <w:rPr>
                <w:rFonts w:cs="Calibri" w:ascii="Calibri" w:hAnsi="Calibri"/>
                <w:sz w:val="16"/>
                <w:szCs w:val="16"/>
                <w:lang w:val="en-US"/>
              </w:rPr>
              <w:t>x</w:t>
            </w:r>
            <w:r>
              <w:rPr>
                <w:rFonts w:cs="Calibri" w:ascii="Calibri" w:hAnsi="Calibri"/>
                <w:sz w:val="16"/>
                <w:szCs w:val="16"/>
              </w:rPr>
              <w:t>6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αντιγραφής &gt;= 600</w:t>
            </w:r>
            <w:r>
              <w:rPr>
                <w:rFonts w:cs="Calibri" w:ascii="Calibri" w:hAnsi="Calibri"/>
                <w:sz w:val="16"/>
                <w:szCs w:val="16"/>
                <w:lang w:val="en-US"/>
              </w:rPr>
              <w:t>x</w:t>
            </w:r>
            <w:r>
              <w:rPr>
                <w:rFonts w:cs="Calibri" w:ascii="Calibri" w:hAnsi="Calibri"/>
                <w:sz w:val="16"/>
                <w:szCs w:val="16"/>
              </w:rPr>
              <w:t>6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bCs/>
                <w:sz w:val="16"/>
                <w:szCs w:val="16"/>
              </w:rPr>
            </w:pPr>
            <w:r>
              <w:rPr>
                <w:rFonts w:cs="Calibri" w:ascii="Calibri" w:hAnsi="Calibri"/>
                <w:sz w:val="16"/>
                <w:szCs w:val="16"/>
              </w:rPr>
              <w:t xml:space="preserve">Είδος αρχείων σάρωσης : </w:t>
            </w:r>
            <w:r>
              <w:rPr>
                <w:rFonts w:cs="Calibri" w:ascii="Calibri" w:hAnsi="Calibri"/>
                <w:sz w:val="16"/>
                <w:szCs w:val="16"/>
                <w:lang w:val="en-US"/>
              </w:rPr>
              <w:t>JPEG</w:t>
            </w:r>
            <w:r>
              <w:rPr>
                <w:rFonts w:cs="Calibri" w:ascii="Calibri" w:hAnsi="Calibri"/>
                <w:sz w:val="16"/>
                <w:szCs w:val="16"/>
              </w:rPr>
              <w:t xml:space="preserve">, </w:t>
            </w:r>
            <w:r>
              <w:rPr>
                <w:rFonts w:cs="Calibri" w:ascii="Calibri" w:hAnsi="Calibri"/>
                <w:sz w:val="16"/>
                <w:szCs w:val="16"/>
                <w:lang w:val="en-US"/>
              </w:rPr>
              <w:t>TIFF</w:t>
            </w:r>
            <w:r>
              <w:rPr>
                <w:rFonts w:cs="Calibri" w:ascii="Calibri" w:hAnsi="Calibri"/>
                <w:sz w:val="16"/>
                <w:szCs w:val="16"/>
              </w:rPr>
              <w:t xml:space="preserve">, </w:t>
            </w:r>
            <w:r>
              <w:rPr>
                <w:rFonts w:cs="Calibri" w:ascii="Calibri" w:hAnsi="Calibri"/>
                <w:sz w:val="16"/>
                <w:szCs w:val="16"/>
                <w:lang w:val="en-US"/>
              </w:rPr>
              <w:t>PDF</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lang w:val="en-US"/>
              </w:rPr>
            </w:pPr>
            <w:r>
              <w:rPr>
                <w:rFonts w:cs="Calibri" w:ascii="Calibri" w:hAnsi="Calibri"/>
                <w:bCs/>
                <w:sz w:val="16"/>
                <w:szCs w:val="16"/>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lang w:val="en-US"/>
              </w:rPr>
            </w:pPr>
            <w:r>
              <w:rPr>
                <w:rFonts w:cs="Calibri" w:ascii="Calibri" w:hAnsi="Calibri"/>
                <w:bCs/>
                <w:sz w:val="16"/>
                <w:szCs w:val="16"/>
                <w:lang w:val="en-US"/>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ΣΤΗΜΑ ΕΝΔΟΕΠΙΚΟΙΝΩΝΙΑΣ (ΠΟΜΠΟΣ - ΔΕΚΤΗ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sz w:val="16"/>
                <w:szCs w:val="16"/>
              </w:rPr>
            </w:pPr>
            <w:r>
              <w:rPr>
                <w:rFonts w:cs="Calibri" w:ascii="Calibri" w:hAnsi="Calibri"/>
                <w:sz w:val="16"/>
                <w:szCs w:val="16"/>
              </w:rPr>
              <w:t>Συχνότητα 2,4 GHz</w:t>
            </w:r>
          </w:p>
          <w:p>
            <w:pPr>
              <w:pStyle w:val="Normal"/>
              <w:widowControl/>
              <w:suppressAutoHyphens w:val="false"/>
              <w:autoSpaceDE w:val="true"/>
              <w:rPr>
                <w:rFonts w:ascii="Calibri" w:hAnsi="Calibri" w:cs="Calibri"/>
                <w:sz w:val="16"/>
                <w:szCs w:val="16"/>
              </w:rPr>
            </w:pPr>
            <w:r>
              <w:rPr>
                <w:rFonts w:cs="Calibri" w:ascii="Calibri" w:hAnsi="Calibri"/>
                <w:sz w:val="16"/>
                <w:szCs w:val="16"/>
              </w:rPr>
              <w:t>Εμβέλεια σε εξωτερικούς χώρους 250-300 m</w:t>
            </w:r>
          </w:p>
          <w:p>
            <w:pPr>
              <w:pStyle w:val="Normal"/>
              <w:widowControl/>
              <w:suppressAutoHyphens w:val="false"/>
              <w:autoSpaceDE w:val="true"/>
              <w:rPr>
                <w:rFonts w:ascii="Calibri" w:hAnsi="Calibri" w:cs="Calibri"/>
                <w:sz w:val="16"/>
                <w:szCs w:val="16"/>
              </w:rPr>
            </w:pPr>
            <w:r>
              <w:rPr>
                <w:rFonts w:cs="Calibri" w:ascii="Calibri" w:hAnsi="Calibri"/>
                <w:sz w:val="16"/>
                <w:szCs w:val="16"/>
              </w:rPr>
              <w:t>Εμβέλεια σε εσωτερικούς χώρους 30-50 m</w:t>
            </w:r>
          </w:p>
          <w:p>
            <w:pPr>
              <w:pStyle w:val="Normal"/>
              <w:widowControl/>
              <w:suppressAutoHyphens w:val="false"/>
              <w:autoSpaceDE w:val="true"/>
              <w:rPr>
                <w:rFonts w:ascii="Calibri" w:hAnsi="Calibri" w:cs="Calibri"/>
                <w:sz w:val="16"/>
                <w:szCs w:val="16"/>
              </w:rPr>
            </w:pPr>
            <w:r>
              <w:rPr>
                <w:rFonts w:cs="Calibri" w:ascii="Calibri" w:hAnsi="Calibri"/>
                <w:sz w:val="16"/>
                <w:szCs w:val="16"/>
              </w:rPr>
              <w:t>Αυτόματη επιλογή καναλιών – 40 κανάλια</w:t>
            </w:r>
          </w:p>
          <w:p>
            <w:pPr>
              <w:pStyle w:val="Normal"/>
              <w:widowControl/>
              <w:suppressAutoHyphens w:val="false"/>
              <w:autoSpaceDE w:val="true"/>
              <w:rPr>
                <w:rFonts w:ascii="Calibri" w:hAnsi="Calibri" w:cs="Calibri"/>
                <w:sz w:val="16"/>
                <w:szCs w:val="16"/>
              </w:rPr>
            </w:pPr>
            <w:r>
              <w:rPr>
                <w:rFonts w:cs="Calibri" w:ascii="Calibri" w:hAnsi="Calibri"/>
                <w:sz w:val="16"/>
                <w:szCs w:val="16"/>
              </w:rPr>
              <w:t>Αμφίδρομη επικοινωνία</w:t>
            </w:r>
          </w:p>
          <w:p>
            <w:pPr>
              <w:pStyle w:val="Normal"/>
              <w:widowControl/>
              <w:suppressAutoHyphens w:val="false"/>
              <w:autoSpaceDE w:val="true"/>
              <w:rPr>
                <w:rFonts w:ascii="Calibri" w:hAnsi="Calibri" w:cs="Calibri"/>
                <w:sz w:val="16"/>
                <w:szCs w:val="16"/>
              </w:rPr>
            </w:pPr>
            <w:r>
              <w:rPr>
                <w:rFonts w:cs="Calibri" w:ascii="Calibri" w:hAnsi="Calibri"/>
                <w:sz w:val="16"/>
                <w:szCs w:val="16"/>
              </w:rPr>
              <w:t>Συναγερμός εκτός εμβέλειας</w:t>
            </w:r>
          </w:p>
          <w:p>
            <w:pPr>
              <w:pStyle w:val="Normal"/>
              <w:widowControl/>
              <w:suppressAutoHyphens w:val="false"/>
              <w:autoSpaceDE w:val="true"/>
              <w:rPr>
                <w:rFonts w:ascii="Calibri" w:hAnsi="Calibri" w:cs="Calibri"/>
                <w:sz w:val="16"/>
                <w:szCs w:val="16"/>
              </w:rPr>
            </w:pPr>
            <w:r>
              <w:rPr>
                <w:rFonts w:cs="Calibri" w:ascii="Calibri" w:hAnsi="Calibri"/>
                <w:sz w:val="16"/>
                <w:szCs w:val="16"/>
              </w:rPr>
              <w:t>Συναγερμός χαμηλής μπαταρίας</w:t>
            </w:r>
          </w:p>
          <w:p>
            <w:pPr>
              <w:pStyle w:val="Normal"/>
              <w:widowControl/>
              <w:suppressAutoHyphens w:val="false"/>
              <w:autoSpaceDE w:val="true"/>
              <w:rPr>
                <w:rFonts w:ascii="Calibri" w:hAnsi="Calibri" w:cs="Calibri"/>
                <w:sz w:val="16"/>
                <w:szCs w:val="16"/>
              </w:rPr>
            </w:pPr>
            <w:r>
              <w:rPr>
                <w:rFonts w:cs="Calibri" w:ascii="Calibri" w:hAnsi="Calibri"/>
                <w:sz w:val="16"/>
                <w:szCs w:val="16"/>
              </w:rPr>
              <w:t>Έλεγχος έντασης</w:t>
            </w:r>
          </w:p>
          <w:p>
            <w:pPr>
              <w:pStyle w:val="Normal"/>
              <w:widowControl/>
              <w:suppressAutoHyphens w:val="false"/>
              <w:autoSpaceDE w:val="true"/>
              <w:rPr>
                <w:rFonts w:ascii="Calibri" w:hAnsi="Calibri" w:cs="Calibri"/>
                <w:bCs/>
                <w:sz w:val="16"/>
                <w:szCs w:val="16"/>
              </w:rPr>
            </w:pPr>
            <w:r>
              <w:rPr>
                <w:rFonts w:cs="Calibri" w:ascii="Calibri" w:hAnsi="Calibri"/>
                <w:sz w:val="16"/>
                <w:szCs w:val="16"/>
              </w:rPr>
              <w:t xml:space="preserve">Επαναφορτιζόμενες μπαταρίες </w:t>
            </w:r>
            <w:r>
              <w:rPr>
                <w:rFonts w:cs="Calibri" w:ascii="Calibri" w:hAnsi="Calibri"/>
                <w:sz w:val="16"/>
                <w:szCs w:val="16"/>
                <w:lang w:val="en-US"/>
              </w:rPr>
              <w:t>Li</w:t>
            </w:r>
            <w:r>
              <w:rPr>
                <w:rFonts w:cs="Calibri" w:ascii="Calibri" w:hAnsi="Calibri"/>
                <w:sz w:val="16"/>
                <w:szCs w:val="16"/>
              </w:rPr>
              <w:t>-</w:t>
            </w:r>
            <w:r>
              <w:rPr>
                <w:rFonts w:cs="Calibri" w:ascii="Calibri" w:hAnsi="Calibri"/>
                <w:sz w:val="16"/>
                <w:szCs w:val="16"/>
                <w:lang w:val="en-US"/>
              </w:rPr>
              <w:t>on</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rPr>
      </w:pPr>
      <w:r>
        <w:rPr>
          <w:rFonts w:cs="Calibri" w:ascii="Calibri" w:hAnsi="Calibri"/>
          <w:color w:val="FF0000"/>
          <w:sz w:val="16"/>
          <w:szCs w:val="16"/>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US"/>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shd w:fill="99CCFF" w:val="clear"/>
        <w:spacing w:lineRule="auto" w:line="360"/>
        <w:jc w:val="both"/>
        <w:rPr/>
      </w:pPr>
      <w:r>
        <w:rPr>
          <w:rFonts w:cs="Calibri" w:ascii="Calibri" w:hAnsi="Calibri"/>
          <w:b/>
          <w:bCs/>
          <w:w w:val="150"/>
        </w:rPr>
        <w:t>ΟΜΑΔΑ Η:ΠΡΟΒΟΛΕΑΣ &amp; ΟΘΟΝΗ ΠΡΟΒΟΛΗΣ (CPV 38652100-1, 38653400-1)</w:t>
      </w:r>
    </w:p>
    <w:p>
      <w:pPr>
        <w:pStyle w:val="Normal"/>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sz w:val="16"/>
          <w:szCs w:val="16"/>
        </w:rPr>
      </w:pPr>
      <w:r>
        <w:rPr>
          <w:rFonts w:cs="Calibri" w:ascii="Calibri" w:hAnsi="Calibri"/>
          <w:b/>
          <w:sz w:val="16"/>
          <w:szCs w:val="16"/>
        </w:rPr>
      </w:r>
    </w:p>
    <w:tbl>
      <w:tblPr>
        <w:tblW w:w="9747" w:type="dxa"/>
        <w:jc w:val="left"/>
        <w:tblInd w:w="-5" w:type="dxa"/>
        <w:tblLayout w:type="fixed"/>
        <w:tblCellMar>
          <w:top w:w="0" w:type="dxa"/>
          <w:left w:w="108" w:type="dxa"/>
          <w:bottom w:w="0" w:type="dxa"/>
          <w:right w:w="108" w:type="dxa"/>
        </w:tblCellMar>
      </w:tblPr>
      <w:tblGrid>
        <w:gridCol w:w="660"/>
        <w:gridCol w:w="2034"/>
        <w:gridCol w:w="2976"/>
        <w:gridCol w:w="1821"/>
        <w:gridCol w:w="2256"/>
      </w:tblGrid>
      <w:tr>
        <w:trPr>
          <w:trHeight w:val="684" w:hRule="atLeast"/>
        </w:trPr>
        <w:tc>
          <w:tcPr>
            <w:tcW w:w="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20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29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8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5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rPr>
              <w:t>ΠΡΟΒΟΛΕΑΣ (</w:t>
            </w:r>
            <w:r>
              <w:rPr>
                <w:rFonts w:cs="Calibri" w:ascii="Calibri" w:hAnsi="Calibri"/>
                <w:b/>
                <w:bCs/>
                <w:sz w:val="16"/>
                <w:szCs w:val="16"/>
                <w:lang w:val="en-US"/>
              </w:rPr>
              <w:t>PROJECTOR</w:t>
            </w:r>
            <w:r>
              <w:rPr>
                <w:rFonts w:cs="Calibri" w:ascii="Calibri" w:hAnsi="Calibri"/>
                <w:b/>
                <w:bCs/>
                <w:sz w:val="16"/>
                <w:szCs w:val="16"/>
              </w:rPr>
              <w:t xml:space="preserve">) </w:t>
            </w:r>
          </w:p>
          <w:p>
            <w:pPr>
              <w:pStyle w:val="Normal"/>
              <w:rPr>
                <w:rFonts w:ascii="Calibri" w:hAnsi="Calibri" w:cs="Calibri"/>
                <w:b/>
                <w:b/>
                <w:bCs/>
                <w:sz w:val="16"/>
                <w:szCs w:val="16"/>
                <w:u w:val="single"/>
              </w:rPr>
            </w:pPr>
            <w:r>
              <w:rPr>
                <w:rFonts w:cs="Calibri" w:ascii="Calibri" w:hAnsi="Calibri"/>
                <w:b/>
                <w:bCs/>
                <w:sz w:val="16"/>
                <w:szCs w:val="16"/>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Υψηλής ποιότητας επαγγελματικός βιντεοπροβολέας SVGA με φωτεινότητα 3.300 lumen.</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Τεχνολογία: 3LCD</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υκρίνεια: Τυπική ευκρίνεια (Standard)</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Μέγιστη Ανάλυση: 800 x 600 pixels</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Φωτεινότητα: 3300</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Αντίθεση: 15000:1</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Με τηλεχειριστήριο</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ά Τεχνικά Χαρακτηριστικά</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Aspect Ratio: 4:3</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Ελάχιστη Εστιακή Απόσταση: 16,7 mm</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Ελάχιστη Διαγώνιος Οθόνης: 30"</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Μέγιστη Διαγώνιος Οθόνης: 350"</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Λειτουργία Keystone: Ναι</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Noise (dB): 37 dB</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Διάρκεια Ζωής Λάμπας: 6000 ώρες</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Εγγύηση Λάμπας: 12 μήνες ή 1000 ώρες</w:t>
            </w:r>
          </w:p>
          <w:p>
            <w:pPr>
              <w:pStyle w:val="Normal"/>
              <w:widowControl/>
              <w:pBdr>
                <w:right w:val="single" w:sz="6" w:space="0" w:color="EFEFEF"/>
              </w:pBdr>
              <w:suppressAutoHyphens w:val="false"/>
              <w:autoSpaceDE w:val="true"/>
              <w:jc w:val="both"/>
              <w:rPr/>
            </w:pPr>
            <w:r>
              <w:rPr>
                <w:rFonts w:cs="Calibri" w:ascii="Calibri" w:hAnsi="Calibri"/>
                <w:sz w:val="16"/>
                <w:szCs w:val="16"/>
              </w:rPr>
              <w:t xml:space="preserve">Είσοδοι: </w:t>
            </w:r>
            <w:r>
              <w:rPr>
                <w:rFonts w:cs="Calibri" w:ascii="Calibri" w:hAnsi="Calibri"/>
                <w:sz w:val="16"/>
                <w:szCs w:val="16"/>
                <w:lang w:val="en-US"/>
              </w:rPr>
              <w:t>HDMI</w:t>
            </w:r>
            <w:r>
              <w:rPr>
                <w:rFonts w:cs="Calibri" w:ascii="Calibri" w:hAnsi="Calibri"/>
                <w:sz w:val="16"/>
                <w:szCs w:val="16"/>
              </w:rPr>
              <w:t xml:space="preserve">, </w:t>
            </w:r>
            <w:r>
              <w:rPr>
                <w:rFonts w:cs="Calibri" w:ascii="Calibri" w:hAnsi="Calibri"/>
                <w:sz w:val="16"/>
                <w:szCs w:val="16"/>
                <w:lang w:val="en-US"/>
              </w:rPr>
              <w:t>VGA</w:t>
            </w:r>
            <w:r>
              <w:rPr>
                <w:rFonts w:cs="Calibri" w:ascii="Calibri" w:hAnsi="Calibri"/>
                <w:sz w:val="16"/>
                <w:szCs w:val="16"/>
              </w:rPr>
              <w:t xml:space="preserve"> </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Λοιπές Συνδέσεις: 1xUSB 2.0</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ές διαστάσει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ήκος: 24cm</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Πλάτος: 32 cm</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Ύψος: 9 cm</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ΟΘΟΝΗ ΠΡΟΒΟΛΗΣ</w:t>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rFonts w:ascii="Calibri" w:hAnsi="Calibri" w:cs="Calibri"/>
                <w:b/>
                <w:b/>
                <w:bCs/>
                <w:sz w:val="16"/>
                <w:szCs w:val="16"/>
                <w:u w:val="single"/>
              </w:rPr>
            </w:pPr>
            <w:r>
              <w:rPr>
                <w:rFonts w:cs="Calibri" w:ascii="Calibri" w:hAnsi="Calibri"/>
                <w:b/>
                <w:bCs/>
                <w:sz w:val="16"/>
                <w:szCs w:val="16"/>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sz w:val="16"/>
                <w:szCs w:val="16"/>
              </w:rPr>
            </w:pPr>
            <w:r>
              <w:rPr>
                <w:rFonts w:cs="Calibri" w:ascii="Calibri" w:hAnsi="Calibri"/>
                <w:sz w:val="16"/>
                <w:szCs w:val="16"/>
              </w:rPr>
              <w:t>Οθόνη</w:t>
            </w:r>
            <w:r>
              <w:rPr>
                <w:rFonts w:cs="Calibri" w:ascii="Calibri" w:hAnsi="Calibri"/>
                <w:b/>
                <w:bCs/>
                <w:sz w:val="16"/>
                <w:szCs w:val="16"/>
              </w:rPr>
              <w:t xml:space="preserve"> </w:t>
            </w:r>
            <w:r>
              <w:rPr>
                <w:rFonts w:cs="Calibri" w:ascii="Calibri" w:hAnsi="Calibri"/>
                <w:bCs/>
                <w:sz w:val="16"/>
                <w:szCs w:val="16"/>
              </w:rPr>
              <w:t>προβολής τοίχου ή δαπέδου</w:t>
            </w:r>
          </w:p>
          <w:p>
            <w:pPr>
              <w:pStyle w:val="Normal"/>
              <w:widowControl/>
              <w:suppressAutoHyphens w:val="false"/>
              <w:autoSpaceDE w:val="true"/>
              <w:rPr>
                <w:rFonts w:ascii="Calibri" w:hAnsi="Calibri" w:cs="Calibri"/>
                <w:sz w:val="16"/>
                <w:szCs w:val="16"/>
              </w:rPr>
            </w:pPr>
            <w:r>
              <w:rPr>
                <w:rFonts w:cs="Calibri" w:ascii="Calibri" w:hAnsi="Calibri"/>
                <w:sz w:val="16"/>
                <w:szCs w:val="16"/>
              </w:rPr>
              <w:t>Kατάλληλη για παρουσιάσεις Projectors καθώς και για προβολή βίντεο, slides, ταινίες ή multimedia περιεχόμενο.</w:t>
            </w:r>
          </w:p>
          <w:p>
            <w:pPr>
              <w:pStyle w:val="Normal"/>
              <w:widowControl/>
              <w:suppressAutoHyphens w:val="false"/>
              <w:autoSpaceDE w:val="true"/>
              <w:rPr/>
            </w:pPr>
            <w:r>
              <w:rPr>
                <w:rFonts w:cs="Calibri" w:ascii="Calibri" w:hAnsi="Calibri"/>
                <w:sz w:val="16"/>
                <w:szCs w:val="16"/>
              </w:rPr>
              <w:t>Για τοποθέτηση στον τοίχο ή δάπεδο και με ειδικό μηχανισμό που θα επιτρέπει το εύκολο δίπλωμα της οθόνης.</w:t>
              <w:br/>
              <w:t xml:space="preserve">Ενδεικτικές </w:t>
            </w:r>
            <w:r>
              <w:rPr>
                <w:rFonts w:cs="Calibri" w:ascii="Calibri" w:hAnsi="Calibri"/>
                <w:bCs/>
                <w:sz w:val="16"/>
                <w:szCs w:val="16"/>
              </w:rPr>
              <w:t>διαστάσεις</w:t>
            </w:r>
            <w:r>
              <w:rPr>
                <w:rFonts w:cs="Calibri" w:ascii="Calibri" w:hAnsi="Calibri"/>
                <w:sz w:val="16"/>
                <w:szCs w:val="16"/>
              </w:rPr>
              <w:t xml:space="preserve">: 1.25 x 1.25 m.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r>
    </w:tbl>
    <w:p>
      <w:pPr>
        <w:pStyle w:val="Normal"/>
        <w:jc w:val="center"/>
        <w:rPr>
          <w:rFonts w:ascii="Calibri" w:hAnsi="Calibri" w:cs="Calibri"/>
          <w:b/>
          <w:b/>
          <w:sz w:val="16"/>
          <w:szCs w:val="16"/>
          <w:lang w:val="en-US"/>
        </w:rPr>
      </w:pPr>
      <w:r>
        <w:rPr>
          <w:rFonts w:cs="Calibri" w:ascii="Calibri" w:hAnsi="Calibri"/>
          <w:b/>
          <w:sz w:val="16"/>
          <w:szCs w:val="16"/>
          <w:lang w:val="en-US"/>
        </w:rPr>
      </w:r>
    </w:p>
    <w:p>
      <w:pPr>
        <w:pStyle w:val="Normal"/>
        <w:rPr>
          <w:rFonts w:ascii="Calibri" w:hAnsi="Calibri" w:cs="Calibri"/>
          <w:b/>
          <w:b/>
          <w:sz w:val="16"/>
          <w:szCs w:val="16"/>
          <w:lang w:val="en-US"/>
        </w:rPr>
      </w:pPr>
      <w:r>
        <w:rPr>
          <w:rFonts w:cs="Calibri" w:ascii="Calibri" w:hAnsi="Calibri"/>
          <w:b/>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US"/>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shd w:fill="99CCFF" w:val="clear"/>
        <w:spacing w:lineRule="auto" w:line="360"/>
        <w:jc w:val="both"/>
        <w:rPr>
          <w:rFonts w:ascii="Calibri" w:hAnsi="Calibri" w:cs="Calibri"/>
          <w:b/>
          <w:b/>
          <w:bCs/>
          <w:w w:val="150"/>
        </w:rPr>
      </w:pPr>
      <w:r>
        <w:rPr>
          <w:rFonts w:cs="Calibri" w:ascii="Calibri" w:hAnsi="Calibri"/>
          <w:b/>
          <w:bCs/>
          <w:w w:val="150"/>
        </w:rPr>
        <w:t>ΟΜΑΔΑ Θ: ΕΠΑΓΓΕΛΜΑΤΙΚΟΣ ΕΞΟΠΛΙΣΜΟΣ ΚΟΥΖΙΝΑΣ (CPV 39314000-6)</w:t>
      </w:r>
    </w:p>
    <w:p>
      <w:pPr>
        <w:pStyle w:val="Normal"/>
        <w:spacing w:lineRule="auto" w:line="360" w:before="120" w:after="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11"/>
        <w:gridCol w:w="1799"/>
        <w:gridCol w:w="3260"/>
        <w:gridCol w:w="1914"/>
        <w:gridCol w:w="2163"/>
      </w:tblGrid>
      <w:tr>
        <w:trPr>
          <w:trHeight w:val="661" w:hRule="atLeast"/>
        </w:trPr>
        <w:tc>
          <w:tcPr>
            <w:tcW w:w="6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7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1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ΑΓΓΕΛΜΑΤΙΚΗ ΚΟΥΖΙΝΑ 4 ΕΣΤΙΩΝ ΚΑΙ ΦΟΥΡΝΟ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ε 4 μαντεμένιες εστίες ενδεικτικών διαστάσεων 30 x 30 </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Ηλεκτρικός φούρνος με ράφι στη μέσ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συρτάρι περισυλλογής υπολειμμάτων στις εστίες</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ά χαρακτηριστικά:</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σωτερικές διαστάσεις φούρνου: 2 x (54 x 68 x 13) cm</w:t>
            </w:r>
          </w:p>
          <w:p>
            <w:pPr>
              <w:pStyle w:val="Normal"/>
              <w:widowControl/>
              <w:suppressAutoHyphens w:val="false"/>
              <w:autoSpaceDE w:val="true"/>
              <w:jc w:val="both"/>
              <w:rPr/>
            </w:pPr>
            <w:r>
              <w:rPr>
                <w:rFonts w:cs="Calibri" w:ascii="Calibri" w:hAnsi="Calibri"/>
                <w:sz w:val="16"/>
                <w:szCs w:val="16"/>
              </w:rPr>
              <w:t>-Θερμοκρασία: 300</w:t>
            </w:r>
            <w:r>
              <w:rPr>
                <w:rFonts w:cs="Calibri" w:ascii="Calibri" w:hAnsi="Calibri"/>
                <w:sz w:val="16"/>
                <w:szCs w:val="16"/>
                <w:vertAlign w:val="superscript"/>
              </w:rPr>
              <w:t>o</w:t>
            </w:r>
            <w:r>
              <w:rPr>
                <w:rFonts w:cs="Calibri" w:ascii="Calibri" w:hAnsi="Calibri"/>
                <w:sz w:val="16"/>
                <w:szCs w:val="16"/>
              </w:rPr>
              <w:t>C</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Ισχύς Φούρνου: 5,6kW</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υνολική ισχύς: 17,6kW. Η παροχή να είναιμε ειδικό τριφασικό καλώδιο για την συνολική ισχύς της εστίας. Για την εγκατάσταση ο ανάδοχος να επισκεφθεί πρώτα το χώρο για να λάβει γνώση όλων των παραμέτρων και να ορίσει της τεχνικές παραμέτρους που θα χρειαστεί. Η εγκατάσταση να περιλαμβάνει όλα τα μικροϋλικά που θα απαιτηθούν.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ήκος εξωτερικό: 80</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εξωτερικό: 86</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Ύψος εξωτερικό: 86</w:t>
            </w:r>
            <w:r>
              <w:rPr>
                <w:rFonts w:cs="Calibri" w:ascii="Calibri" w:hAnsi="Calibri"/>
                <w:sz w:val="16"/>
                <w:szCs w:val="16"/>
                <w:lang w:val="en-US"/>
              </w:rPr>
              <w:t>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ΠΟΡΡΟΦΗΤΗΡΑΣ INOX ΕΠΑΓΓΕΛΜΑΤΙΚΟ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Επαγγελματικός απορροφητήρας για τοποθέτηση σε τοίχο ανοιξείδωτος. Να διαθέτει διπλωμένες γωνίες χωρίς κοφτερές προεξοχές, να είναι εύκολο στο καθάρισμα. Για την εγκατάσταση ο ανάδοχος να επισκεφθεί πρώτα το χώρο για να λάβει γνώση όλων των παραμέτρων και να ορίσει της τεχνικές παραμέτρους που θα χρειαστεί. Η εγκατάσταση να περιλαμβάνει όλα τα μικροϋλικά που θα απαιτηθούν. Στην προμήθεια θα περιλαμβάνονται τα φίλτρα, οι σωληνώσεις και το μοτερ και όλα τα μικροϋλικά για την πλήρη και σωστή λειτουργία του. Ενδεικτικές διαστάσεις: 100</w:t>
            </w:r>
            <w:r>
              <w:rPr>
                <w:rFonts w:cs="Calibri" w:ascii="Calibri" w:hAnsi="Calibri"/>
                <w:sz w:val="16"/>
                <w:szCs w:val="16"/>
                <w:lang w:val="en-US"/>
              </w:rPr>
              <w:t>x90x50cm</w:t>
            </w:r>
          </w:p>
          <w:p>
            <w:pPr>
              <w:pStyle w:val="Normal"/>
              <w:widowControl/>
              <w:suppressAutoHyphens w:val="false"/>
              <w:autoSpaceDE w:val="true"/>
              <w:jc w:val="both"/>
              <w:rPr>
                <w:rFonts w:ascii="Calibri" w:hAnsi="Calibri" w:cs="Calibri"/>
                <w:color w:val="FF0000"/>
                <w:sz w:val="16"/>
                <w:szCs w:val="16"/>
                <w:lang w:val="en-US"/>
              </w:rPr>
            </w:pPr>
            <w:r>
              <w:rPr>
                <w:rFonts w:cs="Calibri" w:ascii="Calibri" w:hAnsi="Calibri"/>
                <w:color w:val="FF0000"/>
                <w:sz w:val="16"/>
                <w:szCs w:val="16"/>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ΑΓΓΕΛΜΑΤΙΚΟ ΨΥΓΕΙΟ-ΘΑΛΑΜΟΣ ΜΕ ΜΙΑ ΠΟΡΤΑ 1200lt ΚΑΙ ΡΥΘΜΙΖΟΜΕΝΑ ΡΑΦΙΑ</w:t>
            </w:r>
          </w:p>
          <w:p>
            <w:pPr>
              <w:pStyle w:val="Normal"/>
              <w:rPr>
                <w:rFonts w:ascii="Calibri" w:hAnsi="Calibri" w:cs="Calibri"/>
                <w:b/>
                <w:b/>
                <w:bCs/>
                <w:sz w:val="16"/>
                <w:szCs w:val="16"/>
              </w:rPr>
            </w:pPr>
            <w:r>
              <w:rPr>
                <w:rFonts w:cs="Calibri" w:ascii="Calibri" w:hAnsi="Calibri"/>
                <w:b/>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Κατασκευασμένο από ανοξείδωτο χάλυβα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όνωση με οικολογική πολυουρεθάνη ενδεικτικου πάχους 7cm στο σώμα και 8 cm στον πάτο, για καλύτερη συντήρηση των προϊόντων και μεγαλύτερη εξοικονόμηση ενέργεια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όρτα με μεντεσέδες επαναφοράς, τερματικός διακόπτης για διακοπή λειτουργίας του ανεμιστήρα με το άνοιγμα της πόρτας και μαγνητικά λάστιχα (αφαιρούμενα).</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τουλάχιστον 3 σχάρες πλαστικοποιημένες ρυθμιζόμενες καθ' ύψος ενδεικτικών διαστάσεων 55x63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Πόδια ανοξείδωτα ρυθμιζόμενα με PVC στο εσωτερικό τους που δεν επιτρέπει την αγωγιμότητα του ηλεκτρισμού</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Εσωτερικός πάτος από ανοξείδωτο χάλυβα με υγειονομικές γωνίε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Θερμοστάτης - θερμόμετρο ηλεκτρονικό για έλεγχο της θερμοκρασία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Αγωγός αέρα για ομοιόμορφη κατανομή της ψύξη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Αυτόματη απόψυξη, σύστημα αποχέτευσης με εξατμιστή νερού.</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Ψύξη βεβιασμένης κυκλοφορία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Φωτισμός LED.</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Οικολογικό φρέον R134a</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ά χαρακτηριστικά:</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Ισχύς 3/8 Hp</w:t>
            </w:r>
          </w:p>
          <w:p>
            <w:pPr>
              <w:pStyle w:val="Normal"/>
              <w:widowControl/>
              <w:suppressAutoHyphens w:val="false"/>
              <w:autoSpaceDE w:val="true"/>
              <w:jc w:val="both"/>
              <w:rPr/>
            </w:pPr>
            <w:r>
              <w:rPr>
                <w:rFonts w:cs="Calibri" w:ascii="Calibri" w:hAnsi="Calibri"/>
                <w:sz w:val="16"/>
                <w:szCs w:val="16"/>
              </w:rPr>
              <w:t xml:space="preserve">- Χωρητικότητα 620 </w:t>
            </w:r>
            <w:r>
              <w:rPr>
                <w:rFonts w:cs="Calibri" w:ascii="Calibri" w:hAnsi="Calibri"/>
                <w:sz w:val="16"/>
                <w:szCs w:val="16"/>
                <w:lang w:val="en-US"/>
              </w:rPr>
              <w:t>l</w:t>
            </w:r>
            <w:r>
              <w:rPr>
                <w:rFonts w:cs="Calibri" w:ascii="Calibri" w:hAnsi="Calibri"/>
                <w:sz w:val="16"/>
                <w:szCs w:val="16"/>
              </w:rPr>
              <w:t xml:space="preserve"> </w:t>
            </w:r>
          </w:p>
          <w:p>
            <w:pPr>
              <w:pStyle w:val="Normal"/>
              <w:widowControl/>
              <w:suppressAutoHyphens w:val="false"/>
              <w:autoSpaceDE w:val="true"/>
              <w:jc w:val="both"/>
              <w:rPr/>
            </w:pPr>
            <w:r>
              <w:rPr>
                <w:rFonts w:cs="Calibri" w:ascii="Calibri" w:hAnsi="Calibri"/>
                <w:sz w:val="16"/>
                <w:szCs w:val="16"/>
              </w:rPr>
              <w:t xml:space="preserve">- Ενδεικτικές διαστάσεις: 70 x 82 </w:t>
            </w:r>
            <w:r>
              <w:rPr>
                <w:rFonts w:cs="Calibri" w:ascii="Calibri" w:hAnsi="Calibri"/>
                <w:sz w:val="16"/>
                <w:szCs w:val="16"/>
                <w:lang w:val="en-US"/>
              </w:rPr>
              <w:t>x</w:t>
            </w:r>
            <w:r>
              <w:rPr>
                <w:rFonts w:cs="Calibri" w:ascii="Calibri" w:hAnsi="Calibri"/>
                <w:sz w:val="16"/>
                <w:szCs w:val="16"/>
              </w:rPr>
              <w:t xml:space="preserve"> 207 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ΕΠΑΓΓΕΛΜΑΤΙΚΟ ΠΛΥΝΤΗΡΙΟ ΠΙΑΤΩΝ-ΠΟΤΗΡΙΩΝ 60ε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παγγελματικό πλυντήριο πιάτων-ποτηριών από ανοξείδωτο χάλυβα με πόρτα διπλών τοιχωμάτων για μείωση του θορύβου και της απώλειας θερμοκρασία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οξείδωτα μπεκ πλύσης και ξεβγάλματος καθώς και φίλτρο.</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αντλία πλύσεως στεγανού τύπου IP44.</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βραχίονες πλύσης (πάνω-κάτω).</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δέχεται ποτήρια με μέγιστο ύψος 32.5cm και πιάτα με μέγιστη διάμετρο 36.5cm</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ά χαρακτηριστικά:</w:t>
            </w:r>
          </w:p>
          <w:p>
            <w:pPr>
              <w:pStyle w:val="Normal"/>
              <w:widowControl/>
              <w:suppressAutoHyphens w:val="false"/>
              <w:autoSpaceDE w:val="true"/>
              <w:jc w:val="both"/>
              <w:rPr/>
            </w:pPr>
            <w:r>
              <w:rPr>
                <w:rFonts w:cs="Calibri" w:ascii="Calibri" w:hAnsi="Calibri"/>
                <w:sz w:val="16"/>
                <w:szCs w:val="16"/>
              </w:rPr>
              <w:t xml:space="preserve">Παραγωγή </w:t>
            </w:r>
            <w:r>
              <w:rPr>
                <w:rFonts w:cs="Calibri" w:ascii="Calibri" w:hAnsi="Calibri"/>
                <w:sz w:val="16"/>
                <w:szCs w:val="16"/>
                <w:lang w:val="en-US"/>
              </w:rPr>
              <w:t>min</w:t>
            </w:r>
            <w:r>
              <w:rPr>
                <w:rFonts w:cs="Calibri" w:ascii="Calibri" w:hAnsi="Calibri"/>
                <w:sz w:val="16"/>
                <w:szCs w:val="16"/>
              </w:rPr>
              <w:t xml:space="preserve"> 540 πιάτα ή1500 ποτήρια ανά ώρα.</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Διαστάσεις καλαθιού: 50x50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Άνοιγμα πόρτας 32-36</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ροχή ηλεκτρικού ρεύματος: 230/400</w:t>
            </w:r>
            <w:r>
              <w:rPr>
                <w:rFonts w:cs="Calibri" w:ascii="Calibri" w:hAnsi="Calibri"/>
                <w:sz w:val="16"/>
                <w:szCs w:val="16"/>
                <w:lang w:val="en-US"/>
              </w:rPr>
              <w:t>V</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Ισχύς </w:t>
            </w:r>
            <w:r>
              <w:rPr>
                <w:rFonts w:cs="Calibri" w:ascii="Calibri" w:hAnsi="Calibri"/>
                <w:sz w:val="16"/>
                <w:szCs w:val="16"/>
                <w:lang w:val="en-US"/>
              </w:rPr>
              <w:t>boiler</w:t>
            </w:r>
            <w:r>
              <w:rPr>
                <w:rFonts w:cs="Calibri" w:ascii="Calibri" w:hAnsi="Calibri"/>
                <w:sz w:val="16"/>
                <w:szCs w:val="16"/>
              </w:rPr>
              <w:t>: 6000</w:t>
            </w:r>
            <w:r>
              <w:rPr>
                <w:rFonts w:cs="Calibri" w:ascii="Calibri" w:hAnsi="Calibri"/>
                <w:sz w:val="16"/>
                <w:szCs w:val="16"/>
                <w:lang w:val="en-US"/>
              </w:rPr>
              <w:t>W</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Ισχύς αντλίας: 750</w:t>
            </w:r>
            <w:r>
              <w:rPr>
                <w:rFonts w:cs="Calibri" w:ascii="Calibri" w:hAnsi="Calibri"/>
                <w:sz w:val="16"/>
                <w:szCs w:val="16"/>
                <w:lang w:val="en-US"/>
              </w:rPr>
              <w:t>W</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ές διαστάσει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ήκος εξωτερικό: 57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εξωτερικό: 60 cm</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 xml:space="preserve">Ύψος εξωτερικό: </w:t>
            </w:r>
            <w:r>
              <w:rPr>
                <w:rFonts w:cs="Calibri" w:ascii="Calibri" w:hAnsi="Calibri"/>
                <w:sz w:val="16"/>
                <w:szCs w:val="16"/>
                <w:lang w:val="en-US"/>
              </w:rPr>
              <w:t>82</w:t>
            </w:r>
            <w:r>
              <w:rPr>
                <w:rFonts w:cs="Calibri" w:ascii="Calibri" w:hAnsi="Calibri"/>
                <w:sz w:val="16"/>
                <w:szCs w:val="16"/>
              </w:rPr>
              <w:t>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32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ΕΠΑΓΓΕΛΜΑΤΙΚΟ ΠΛΥΝΤΗΡΙΟ ΠΙΑΤΩΝ 45ε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Επαγγελματικό πλυντήριων με ικανότητα πλύσης 800-1000ποτήρια / ώρα, χωρητικότητα κάδου 11</w:t>
            </w:r>
            <w:r>
              <w:rPr>
                <w:rFonts w:cs="Calibri" w:ascii="Calibri" w:hAnsi="Calibri"/>
                <w:sz w:val="16"/>
                <w:szCs w:val="16"/>
                <w:lang w:val="en-US"/>
              </w:rPr>
              <w:t>lt</w:t>
            </w:r>
            <w:r>
              <w:rPr>
                <w:rFonts w:cs="Calibri" w:ascii="Calibri" w:hAnsi="Calibri"/>
                <w:sz w:val="16"/>
                <w:szCs w:val="16"/>
              </w:rPr>
              <w:t xml:space="preserve">.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βραχίονες πλύσης (πάνω-κάτω)</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οξείδωτα μπεκ πλύσης και ξεβγάλματος καθώς και φίλτρο.</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ά χαρακτηριστικά:</w:t>
            </w:r>
          </w:p>
          <w:p>
            <w:pPr>
              <w:pStyle w:val="Normal"/>
              <w:widowControl/>
              <w:suppressAutoHyphens w:val="false"/>
              <w:autoSpaceDE w:val="true"/>
              <w:jc w:val="both"/>
              <w:rPr/>
            </w:pPr>
            <w:r>
              <w:rPr>
                <w:rFonts w:cs="Calibri" w:ascii="Calibri" w:hAnsi="Calibri"/>
                <w:sz w:val="16"/>
                <w:szCs w:val="16"/>
              </w:rPr>
              <w:t>Διαστάσεις καλαθιού: 40x40 cm Ή 35</w:t>
            </w:r>
            <w:r>
              <w:rPr>
                <w:rFonts w:cs="Calibri" w:ascii="Calibri" w:hAnsi="Calibri"/>
                <w:sz w:val="16"/>
                <w:szCs w:val="16"/>
                <w:lang w:val="en-US"/>
              </w:rPr>
              <w:t>x</w:t>
            </w:r>
            <w:r>
              <w:rPr>
                <w:rFonts w:cs="Calibri" w:ascii="Calibri" w:hAnsi="Calibri"/>
                <w:sz w:val="16"/>
                <w:szCs w:val="16"/>
              </w:rPr>
              <w:t>35</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Άνοιγμα πόρτας 27-32</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ροχή ηλεκτρικού ρεύματος: 230/400</w:t>
            </w:r>
            <w:r>
              <w:rPr>
                <w:rFonts w:cs="Calibri" w:ascii="Calibri" w:hAnsi="Calibri"/>
                <w:sz w:val="16"/>
                <w:szCs w:val="16"/>
                <w:lang w:val="en-US"/>
              </w:rPr>
              <w:t>V</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Ισχύς: 3500</w:t>
            </w:r>
            <w:r>
              <w:rPr>
                <w:rFonts w:cs="Calibri" w:ascii="Calibri" w:hAnsi="Calibri"/>
                <w:sz w:val="16"/>
                <w:szCs w:val="16"/>
                <w:lang w:val="en-US"/>
              </w:rPr>
              <w:t>W</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ές διαστάσει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ήκος εξωτερικό: 43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εξωτερικό:45 cm</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Ύψος εξωτερικό: 60 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ΖΥΓΑΡΙΑ ΕΠΑΓΓΕΛΜΑΤΙΚΗ ΗΛΕΚΤΡΟΝΙΚΗ ΔΑΠΕΔΟΥ (Ζύγισμα έως 30kg)</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sz w:val="16"/>
                <w:szCs w:val="16"/>
              </w:rPr>
            </w:pPr>
            <w:r>
              <w:rPr>
                <w:rFonts w:cs="Calibri" w:ascii="Calibri" w:hAnsi="Calibri"/>
                <w:sz w:val="16"/>
                <w:szCs w:val="16"/>
              </w:rPr>
              <w:t>Εξολοκλήρου ανοξείδωτος ζυγός και στεγανός για χρήση σε υγρό περιβάλλον μεγάλης αντοχής. Λειτουργεί με μετασχηματιστή ή με ενσωματωμένη επαναφορτιζόμενη μπαταρία. Μεγάλα ευδιάκριτα ψηφία Μεγάλης αντοχής με προστασία από υπερφορτώσεις και κρούσεις. Ζυγιστική ικανότητα έως 30κ. Λειτουργία απόβαρου. Ενδεικτικές διαστάσεις 32x48x43ε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ΛΕΚΤΡΟΝΙΚΗ ΕΣΤΙΑ ΕΠΑΓΩΓΙΚΗ ΕΠΑΓΓΕΛΜΑΤΙΚΗ</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Διπλή εστία επαγωγική ηλεκτρονική με διάμετρο εστίων Ø210</w:t>
            </w:r>
            <w:r>
              <w:rPr>
                <w:rFonts w:cs="Calibri" w:ascii="Calibri" w:hAnsi="Calibri"/>
                <w:sz w:val="16"/>
                <w:szCs w:val="16"/>
                <w:lang w:val="en-US"/>
              </w:rPr>
              <w:t>mm</w:t>
            </w:r>
            <w:r>
              <w:rPr>
                <w:rFonts w:cs="Calibri" w:ascii="Calibri" w:hAnsi="Calibri"/>
                <w:sz w:val="16"/>
                <w:szCs w:val="16"/>
              </w:rPr>
              <w:t>, θερμοκρασία ρυθμιζόμενη, ισχύς 3.5 Κ</w:t>
            </w:r>
            <w:r>
              <w:rPr>
                <w:rFonts w:cs="Calibri" w:ascii="Calibri" w:hAnsi="Calibri"/>
                <w:sz w:val="16"/>
                <w:szCs w:val="16"/>
                <w:lang w:val="en-US"/>
              </w:rPr>
              <w:t>Watt</w:t>
            </w:r>
            <w:r>
              <w:rPr>
                <w:rFonts w:cs="Calibri" w:ascii="Calibri" w:hAnsi="Calibri"/>
                <w:sz w:val="16"/>
                <w:szCs w:val="16"/>
              </w:rPr>
              <w:t>, στάδια ρυθμίσεων 9, ψηφιακή ένδειξη και ηλεκτρονική προστασία υπερθέρμανσης. Ενδεικτικές διαστάσεις 35</w:t>
            </w:r>
            <w:r>
              <w:rPr>
                <w:rFonts w:cs="Calibri" w:ascii="Calibri" w:hAnsi="Calibri"/>
                <w:sz w:val="16"/>
                <w:szCs w:val="16"/>
                <w:lang w:val="en-US"/>
              </w:rPr>
              <w:t>x59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US"/>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shd w:fill="99CCFF" w:val="clear"/>
        <w:spacing w:lineRule="auto" w:line="360"/>
        <w:jc w:val="both"/>
        <w:rPr>
          <w:rFonts w:ascii="Calibri" w:hAnsi="Calibri" w:cs="Calibri"/>
          <w:b/>
          <w:b/>
          <w:bCs/>
          <w:w w:val="150"/>
        </w:rPr>
      </w:pPr>
      <w:r>
        <w:rPr>
          <w:rFonts w:cs="Calibri" w:ascii="Calibri" w:hAnsi="Calibri"/>
          <w:b/>
          <w:bCs/>
          <w:w w:val="150"/>
        </w:rPr>
        <w:t>ΟΜΑΔΑ Ι: ΕΠΙΠΛΑ-ΠΑΙΧΝΙΔΙΑ (ΨΥΧΑΓΩΓΙΚΟ &amp; ΠΑΙΔΑΓΩΓΙΚΟ ΥΛΙΚΟ) (CPV 37520000-9, 37513100-8, 30195000-2)</w:t>
      </w:r>
    </w:p>
    <w:p>
      <w:pPr>
        <w:pStyle w:val="Normal"/>
        <w:spacing w:lineRule="auto" w:line="360" w:before="120" w:after="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78"/>
        <w:gridCol w:w="1716"/>
        <w:gridCol w:w="3276"/>
        <w:gridCol w:w="1985"/>
        <w:gridCol w:w="2092"/>
      </w:tblGrid>
      <w:tr>
        <w:trPr>
          <w:trHeight w:val="661" w:hRule="atLeast"/>
        </w:trPr>
        <w:tc>
          <w:tcPr>
            <w:tcW w:w="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0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ΖΙΝΑ ΞΥΛΙΝΗ ΜΕ ΦΟΥΡΝΟ, ΕΣΤΙΑ, ΝΕΡΟΧΥΤΗ ΚΑΙ ΠΛΗΡΗ ΣΕΤ ΜΑΓΕΙΡΙΚΩΝ ΣΚΕΥΩΝ ενδ.διαστ. 50x 30 x 70cm</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Ξύλινη κουζίνα στιβαρής κατασκευής με σήκωμα στην πλάτη.  Διαθέτει μια ανοξείδωτη γούρνα νεροχύτη με βρύση, φούρνο, ντουλάπι αποθήκευσης και διάφορα μαγειρικά σκεύη (ενδεικτικά: κατσαρόλα, σπάτουλα &amp; κουτάλα, τηγάνι, κα. )Επίσης να έχει πλαστικά κουμπιά με κίνηση δεξιά – αριστερά. Κατάλληλο για παιδιά ηλικίας 3 ετών.  Ενδεικτικές διαστάσεις : 50</w:t>
            </w:r>
            <w:r>
              <w:rPr>
                <w:rFonts w:cs="Calibri" w:ascii="Calibri" w:hAnsi="Calibri"/>
                <w:sz w:val="16"/>
                <w:szCs w:val="16"/>
                <w:lang w:val="en-US"/>
              </w:rPr>
              <w:t>x</w:t>
            </w:r>
            <w:r>
              <w:rPr>
                <w:rFonts w:cs="Calibri" w:ascii="Calibri" w:hAnsi="Calibri"/>
                <w:sz w:val="16"/>
                <w:szCs w:val="16"/>
              </w:rPr>
              <w:t>30</w:t>
            </w:r>
            <w:r>
              <w:rPr>
                <w:rFonts w:cs="Calibri" w:ascii="Calibri" w:hAnsi="Calibri"/>
                <w:sz w:val="16"/>
                <w:szCs w:val="16"/>
                <w:lang w:val="en-US"/>
              </w:rPr>
              <w:t>x</w:t>
            </w:r>
            <w:r>
              <w:rPr>
                <w:rFonts w:cs="Calibri" w:ascii="Calibri" w:hAnsi="Calibri"/>
                <w:sz w:val="16"/>
                <w:szCs w:val="16"/>
              </w:rPr>
              <w:t>70 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ΙΤΟΙΧΙΑ ΜΠΑΡΑ ΜΕΤΑΛΛΙΚΗ ΜΕ ΞΥΛΙΝΑ ΧΡΩΜΑΤΙΣΤΑ ΣΧΗΜΑΤΑ, ΕΥΘΥΓΡΑΜΜΗ ΚΑΙ ΚΥΜΜΑΤΙΣΤΗ ενδ.μήκος 13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πιτοίχια μπάρα μεταλλική ενδεικτικού μήκους 130 εκ. η οποία τοποθετείται στον τοίχο και διαθέτει ξύλινα χρωματιστά σχήματα. Μπορεί να συνδυαστεί και με καθρέπτη.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Η ΚΟΥΖΙΝΑ ΜΕ ΠΛΑΤΗ, ΦΟΥΡΝΟ, ΕΣΤΙΑ, ΝΕΡΟΧΥΤΗ ενδ.διαστ. 100x35cm</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ο κουζινάκι στιβαρής κατασκευής με σκεπούλα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ο σε φυσικό χρώμα ξύλου με χρωματιστές λεπτομέρειες. Τα χρώματα και τα βερνίκια που χρησιμοποιούνται είναι νερού, μη τοξικά και φιλικά προς το περιβάλλον. Όλες οι γωνίες του να είναι στρογγυλεμένες και ακίνδυνες. Στην πλάτη μπορεί να διαθέτει παραθυράκι ή φούρνο μικροκυμμάτων ή  ρολόι κα. Στο κάτω μέρος υπάρχει μια ηλεκτρική κουζίνα με μάτια και φούρνο, πλυντήριο ρούχων, ντουλάπι και  νεροχύτης  με βρύση. Όλα τα κουμπιά έχουν κίνηση και τα πορτάκια και το παράθυρο είναι κατασκευασμένα από </w:t>
            </w:r>
            <w:r>
              <w:rPr>
                <w:rFonts w:cs="Calibri" w:ascii="Calibri" w:hAnsi="Calibri"/>
                <w:sz w:val="16"/>
                <w:szCs w:val="16"/>
                <w:lang w:val="en-US"/>
              </w:rPr>
              <w:t>plexi</w:t>
            </w:r>
            <w:r>
              <w:rPr>
                <w:rFonts w:cs="Calibri" w:ascii="Calibri" w:hAnsi="Calibri"/>
                <w:sz w:val="16"/>
                <w:szCs w:val="16"/>
              </w:rPr>
              <w:t xml:space="preserve"> </w:t>
            </w:r>
            <w:r>
              <w:rPr>
                <w:rFonts w:cs="Calibri" w:ascii="Calibri" w:hAnsi="Calibri"/>
                <w:sz w:val="16"/>
                <w:szCs w:val="16"/>
                <w:lang w:val="en-US"/>
              </w:rPr>
              <w:t>glass</w:t>
            </w:r>
            <w:r>
              <w:rPr>
                <w:rFonts w:cs="Calibri" w:ascii="Calibri" w:hAnsi="Calibri"/>
                <w:sz w:val="16"/>
                <w:szCs w:val="16"/>
              </w:rPr>
              <w:t xml:space="preserve"> για ασφάλεια των νηπίων. Ενδεικτικές διαστάσεις : </w:t>
            </w:r>
            <w:r>
              <w:rPr>
                <w:rFonts w:cs="Calibri" w:ascii="Calibri" w:hAnsi="Calibri"/>
                <w:sz w:val="16"/>
                <w:szCs w:val="16"/>
                <w:lang w:val="en-US"/>
              </w:rPr>
              <w:t>100x35</w:t>
            </w:r>
            <w:r>
              <w:rPr>
                <w:rFonts w:cs="Calibri" w:ascii="Calibri" w:hAnsi="Calibri"/>
                <w:sz w:val="16"/>
                <w:szCs w:val="16"/>
              </w:rPr>
              <w:t xml:space="preserve">εκ. ύψο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ΓΩΝΙΑΚΗ ΚΟΥΖΙΝΑ ΜΕ ΠΛΑΤΗ, ΦΟΥΡΝΟ, ΕΣΤΙΑ, ΝΕΡΟΧΥΤΗ, ΠΛΥΝΤΗΡΙΟ ενδ. Διαστ.110x110x120cm</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Γωνιακή κουζίνα στιβαρής κατασκευής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ορισμένες χρωματιστές λεπτομέρειες. Τα χρώματα και τα βερνίκια που χρησιμοποιούνται είναι νερού, μη τοξικά και φιλικά προς το περιβάλλον. Η γωνιακή πλάτη μπορεί έχει μορφή πλακιδίων χαραγμένα στο ξύλο και βαμμένα σε διάφορα χρώματα ή άλλες λεπτομέρειες ή αντικείμενα εξοπλισμού της κουζίνας. Περιλαμβάνει νεροχύτη με ξύλινη βρύση, κουζίνα με φούρνο και κεραμική εστία, απορροφητήρα, πλυντήριο και ντουλάπι. Ενδεικτικές διαστάσεις:110 </w:t>
            </w:r>
            <w:r>
              <w:rPr>
                <w:rFonts w:cs="Calibri" w:ascii="Calibri" w:hAnsi="Calibri"/>
                <w:sz w:val="16"/>
                <w:szCs w:val="16"/>
                <w:lang w:val="en-US"/>
              </w:rPr>
              <w:t>x</w:t>
            </w:r>
            <w:r>
              <w:rPr>
                <w:rFonts w:cs="Calibri" w:ascii="Calibri" w:hAnsi="Calibri"/>
                <w:sz w:val="16"/>
                <w:szCs w:val="16"/>
              </w:rPr>
              <w:t>1</w:t>
            </w:r>
            <w:r>
              <w:rPr>
                <w:rFonts w:cs="Calibri" w:ascii="Calibri" w:hAnsi="Calibri"/>
                <w:sz w:val="16"/>
                <w:szCs w:val="16"/>
                <w:lang w:val="en-US"/>
              </w:rPr>
              <w:t>10x</w:t>
            </w:r>
            <w:r>
              <w:rPr>
                <w:rFonts w:cs="Calibri" w:ascii="Calibri" w:hAnsi="Calibri"/>
                <w:sz w:val="16"/>
                <w:szCs w:val="16"/>
              </w:rPr>
              <w:t>12</w:t>
            </w:r>
            <w:r>
              <w:rPr>
                <w:rFonts w:cs="Calibri" w:ascii="Calibri" w:hAnsi="Calibri"/>
                <w:sz w:val="16"/>
                <w:szCs w:val="16"/>
                <w:lang w:val="en-US"/>
              </w:rPr>
              <w:t>0</w:t>
            </w:r>
            <w:r>
              <w:rPr>
                <w:rFonts w:cs="Calibri" w:ascii="Calibri" w:hAnsi="Calibri"/>
                <w:sz w:val="16"/>
                <w:szCs w:val="16"/>
              </w:rPr>
              <w:t xml:space="preserve"> εκ. ύψο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32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ΕΠΙΠΛΟ ΚΟΜΜΩΤΗΡΙΟΥ ΜΕ ΚΑΘΡΕΠΤΗ ενδ.πλάτος 7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ο έπιπλο με θέμα κομμωτήριο με καθρέφτη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Να διαθέτει καθρέφτη σε σχήμα με παιδικό θέμα από άθραυστο υλικό για ασφάλεια καθώς και ένα ράφι αντοχής και δυο συρταράκια. Όλες του οι γωνίες είναι στρογγυλεμένες και ακίνδυνε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το σετ να περιλαμβάνεται και ένα  κυλινδρικό  δερμάτινο σκαμπό από αφρώδες υλικό. Ενδεικτικό πλάτος 7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ΕΠΙΠΛΟ ΣΟΥΠΕΡ ΜΑΡΚΕΤ ενδ. Διαστ. 100x100cm</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ο έπιπλο με θέμα Σούπερ Μάρκετ στιβαρής κατασκευής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Αποτελείται από πλάτη, πάγκο τα οποία συνδέονται μεταξύ τους με  δυο σταθερά, βαθιά ράφια στα οποία τοποθετούνται φρούτα. Ο πάγκος να έχει ράφια αντοχής με κλίση προς τα κάτω για να τοποθετούνται καφάσια και στο επάνω μέρος έχει πάγκο συναλλαγής. Στην πλάτη να έχει συνδυασμό ράφια και συρτάρια και επιγραφή με το θέμα του επίπλου. Όλες του οι γωνίες είναι στρογγυλεμένες και ακίνδυνες. Ενδεικτικές διαστάσεις : 100 </w:t>
            </w:r>
            <w:r>
              <w:rPr>
                <w:rFonts w:cs="Calibri" w:ascii="Calibri" w:hAnsi="Calibri"/>
                <w:sz w:val="16"/>
                <w:szCs w:val="16"/>
                <w:lang w:val="en-US"/>
              </w:rPr>
              <w:t>X</w:t>
            </w:r>
            <w:r>
              <w:rPr>
                <w:rFonts w:cs="Calibri" w:ascii="Calibri" w:hAnsi="Calibri"/>
                <w:sz w:val="16"/>
                <w:szCs w:val="16"/>
              </w:rPr>
              <w:t xml:space="preserve"> 106 </w:t>
            </w:r>
            <w:r>
              <w:rPr>
                <w:rFonts w:cs="Calibri" w:ascii="Calibri" w:hAnsi="Calibri"/>
                <w:sz w:val="16"/>
                <w:szCs w:val="16"/>
                <w:lang w:val="en-US"/>
              </w:rPr>
              <w:t>X</w:t>
            </w:r>
            <w:r>
              <w:rPr>
                <w:rFonts w:cs="Calibri" w:ascii="Calibri" w:hAnsi="Calibri"/>
                <w:sz w:val="16"/>
                <w:szCs w:val="16"/>
              </w:rPr>
              <w:t xml:space="preserve"> 140 εκ. ύψο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ΕΠΙΠΛΟ ΕΡΓΑΣΙΑΣ ΜΕ ΕΞΑΡΤΗΜΑΤΑ ΚΑΙ ΕΡΓΑΛΕΙΑ ενδ.πλάτος 6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ς πάγκος εργασίας στιβαρής κατασκευής με σήκωμα στην πλάτη λουστραρισμένο και χρωματισμένο με  χρώματα. Τα χρώματα και τα βερνίκια που χρησιμοποιούνται είναι νερού, μη τοξικά και φιλικά προς το περιβάλλον. Ενδεικτικά να περιλαμβάνει σφιγκτήρα τεχνίτη, εξαρτήματα συναρμολόγησης,  γαλλικό κλειδί, πριόνι, μακριά καρφιά, σφυριά, παξιμάδια, χάρακα, βίδες καιεξαρτήματα βιδών. Κατάλληλο για παιδιά ηλικίας 3 ετών. Ενδεικτικό πλάτος 6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ΕΠΙΠΛΟ ΙΑΤΡΕΙΟΥ</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η γωνία με θέμα Ιατρείο στιβαρής κατασκευής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Να υπάρχει σε κάποιο σημείο της κατασκευής επιγραφή του θέματος και σημείο με πανί λευκό. Ενδεικτικές διαστάσεις : 160 Χ 140 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ΕΤΑΖΕΡΑ ΜΟΥΣΙΚΗΣ ΓΩΝΙΑΣ ΜΕ ΣΕΤ ΜΟΥΣΙΚΩΝ ΟΡΓΑΝΩΝ ενδ.πλάτος 80εκ. </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ταζέρα Μουσικής Γωνίας αποτελούμενο από πίνακες και πλαίσιο.</w:t>
            </w:r>
          </w:p>
          <w:p>
            <w:pPr>
              <w:pStyle w:val="Normal"/>
              <w:widowControl/>
              <w:suppressAutoHyphens w:val="false"/>
              <w:autoSpaceDE w:val="true"/>
              <w:jc w:val="both"/>
              <w:rPr/>
            </w:pPr>
            <w:r>
              <w:rPr>
                <w:rFonts w:cs="Calibri" w:ascii="Calibri" w:hAnsi="Calibri"/>
                <w:sz w:val="16"/>
                <w:szCs w:val="16"/>
              </w:rPr>
              <w:t xml:space="preserve">Το πλαίσιο είναι κατασκευής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Ο πίνακας είναι από διάτρητο υλικό στο οποίο μπορούν να κρεμαστούν μουσικά όργανα με γατζάκια και να διαθέτει σετ ενδεικτικά από 20 μουσικά όργανα (μεταλλόφωνο, ντέφι, μαράκες, καστανιέτες κα. Στο επάνω μέρος του πλαισίου φέρει την επιγραφή με το θέμα του επίπλου. Ενδεικτικό πλάτος 8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ΙΤΟΙΧΙΟ ΚΑΒΑΛΕΤΟ ενδ.διαστ.80x8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πιτοίχιο καβαλέτο το οποίο αποτελείται από πίνακα και πλαίσιο .</w:t>
            </w:r>
          </w:p>
          <w:p>
            <w:pPr>
              <w:pStyle w:val="Normal"/>
              <w:widowControl/>
              <w:suppressAutoHyphens w:val="false"/>
              <w:autoSpaceDE w:val="true"/>
              <w:jc w:val="both"/>
              <w:rPr/>
            </w:pPr>
            <w:r>
              <w:rPr>
                <w:rFonts w:cs="Calibri" w:ascii="Calibri" w:hAnsi="Calibri"/>
                <w:sz w:val="16"/>
                <w:szCs w:val="16"/>
              </w:rPr>
              <w:t xml:space="preserve">Το πλαίσιο είναι κατασκευασμένο από ξύλο οξιάς άριστης ποιότητας, λουστραρισμένο στο φυσικό χρώμα ξύλου με βερνίκι νερού μη τοξικό και φιλικό προς το περιβάλλον και στο κάτω μέρος έχει 6 υποδοχές για κύπελα τέμπερας. Ο πίνακας είναι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επενδυμένο από λευκή μελαμίνη και στο επάνω μέρος έχει υποδοχή για ρολό χαρτί ζωγραφικης και πιάστρες για το χαρτί.</w:t>
            </w:r>
          </w:p>
          <w:p>
            <w:pPr>
              <w:pStyle w:val="Normal"/>
              <w:widowControl/>
              <w:suppressAutoHyphens w:val="false"/>
              <w:autoSpaceDE w:val="true"/>
              <w:jc w:val="both"/>
              <w:rPr/>
            </w:pPr>
            <w:r>
              <w:rPr>
                <w:rFonts w:cs="Calibri" w:ascii="Calibri" w:hAnsi="Calibri"/>
                <w:sz w:val="16"/>
                <w:szCs w:val="16"/>
              </w:rPr>
              <w:t>Ενδεικτικές διαστάσεις: 80</w:t>
            </w:r>
            <w:r>
              <w:rPr>
                <w:rFonts w:cs="Calibri" w:ascii="Calibri" w:hAnsi="Calibri"/>
                <w:sz w:val="16"/>
                <w:szCs w:val="16"/>
                <w:lang w:val="en-US"/>
              </w:rPr>
              <w:t>x</w:t>
            </w:r>
            <w:r>
              <w:rPr>
                <w:rFonts w:cs="Calibri" w:ascii="Calibri" w:hAnsi="Calibri"/>
                <w:sz w:val="16"/>
                <w:szCs w:val="16"/>
              </w:rPr>
              <w:t xml:space="preserve"> 80 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ΟΥΚΛΟΘΕΑΤΡΟ ΜΕ ΞΥΛΙΝΟ ΣΚΕΛΕΤΟ ΚΑΙ ΥΦΑΣΜΑ ενδ.πλάτος 70εκ. </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ο κουκλοθέατρο κατασκευασμένο με ξύλινο σκελετό από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και περιμετρικά καλυμένο με  χρωματιστό ύφασμα. Στο μπροστινό μέρος έχει δυο κουρτινάκια που ανοιγοκλείνουν και ένα ρολόϊ. Εσωτερικά να είναι αρκετά ευρύχωρο .</w:t>
            </w:r>
          </w:p>
          <w:p>
            <w:pPr>
              <w:pStyle w:val="Normal"/>
              <w:widowControl/>
              <w:suppressAutoHyphens w:val="false"/>
              <w:autoSpaceDE w:val="true"/>
              <w:jc w:val="both"/>
              <w:rPr>
                <w:rFonts w:ascii="Calibri" w:hAnsi="Calibri" w:cs="Calibri"/>
                <w:color w:val="548DD4"/>
                <w:sz w:val="16"/>
                <w:szCs w:val="16"/>
              </w:rPr>
            </w:pPr>
            <w:r>
              <w:rPr>
                <w:rFonts w:cs="Calibri" w:ascii="Calibri" w:hAnsi="Calibri"/>
                <w:sz w:val="16"/>
                <w:szCs w:val="16"/>
              </w:rPr>
              <w:t>Ενδεικτικό πλάτος: 70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548DD4"/>
                <w:sz w:val="16"/>
                <w:szCs w:val="16"/>
              </w:rPr>
            </w:pPr>
            <w:r>
              <w:rPr>
                <w:rFonts w:cs="Calibri" w:ascii="Calibri" w:hAnsi="Calibri"/>
                <w:color w:val="548DD4"/>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ΟΥΚΛΟΘΕΑΤΡΟ ΜΕ ΞΥΛΙΝΟ ΣΚΕΛΕΤΟ ΚΑΙ ΥΦΑΣΜΑ ΕΠΙΤΡΑΠΕΖΙΟ ενδ.πλάτος 90εκ. </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Κουκλοθέατρο  επιτραπέζιο κατασκευασμένο από στιβαρ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επενδυμένο με οξιά, λουστραρισμένο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Στο μπροστινό μέρος του υπάρχουν δυο κουρτινάκια που ανοίγουν και κλείνουν ενώ από την επάνω μεριά φέρει χαραγμένη επιγραφή  ‘’ΚΟΥΚΛΟΘΕΑΤΡΟ’’. Ενδεικτικό πλάτος 9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ΙΝΑΚΑΣ ΑΝΑΡΤΗΣΗΣ ΕΡΓΑΣΙΩΝ</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ίνακας ανάρτησης εργασιών αποτελούμενος από πλαίσιο και ταμπλό.</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Το  πλαίσιο είναι κατασκευασμένο από ξύλο οξιάς λουστραρισμένο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Το ταμπλό είναι από υλικό ινσουλάιτ επενδυμένο από ύφασμα τσόχας ή άλλο ύφασμα. Ενδεικτικές διαστάσεις : 150 Χ 120 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ΙΝΑΚΑΣ ΦΕΛΛΟΥ ενδ.διαστ.120x9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ίνακας κατασκευασμένος εσωτερικά από φελλό με πλαίσιο αλουμινίου. Ενδεικτικές διαστάσεις : 120 Χ 90 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shd w:fill="99CCFF" w:val="clear"/>
        <w:spacing w:lineRule="auto" w:line="360"/>
        <w:jc w:val="both"/>
        <w:rPr/>
      </w:pPr>
      <w:r>
        <w:rPr>
          <w:rFonts w:cs="Calibri" w:ascii="Calibri" w:hAnsi="Calibri"/>
          <w:b/>
          <w:bCs/>
          <w:w w:val="150"/>
        </w:rPr>
        <w:t xml:space="preserve">ΟΜΑΔΑ </w:t>
      </w:r>
      <w:r>
        <w:rPr>
          <w:rFonts w:cs="Calibri" w:ascii="Calibri" w:hAnsi="Calibri"/>
          <w:b/>
          <w:bCs/>
          <w:w w:val="150"/>
          <w:lang w:val="en-US"/>
        </w:rPr>
        <w:t>IA</w:t>
      </w:r>
      <w:r>
        <w:rPr>
          <w:rFonts w:cs="Calibri" w:ascii="Calibri" w:hAnsi="Calibri"/>
          <w:b/>
          <w:bCs/>
          <w:w w:val="150"/>
        </w:rPr>
        <w:t>: ΨΥΧΑΓΩΓΙΚΟ &amp; ΠΑΙΔΑΓΩΓΙΚΟ ΥΛΙΚΟ</w:t>
      </w:r>
      <w:r>
        <w:rPr>
          <w:rFonts w:cs="Calibri" w:ascii="Calibri" w:hAnsi="Calibri"/>
        </w:rPr>
        <w:t xml:space="preserve"> </w:t>
      </w:r>
      <w:r>
        <w:rPr>
          <w:rFonts w:cs="Calibri" w:ascii="Calibri" w:hAnsi="Calibri"/>
          <w:b/>
          <w:bCs/>
          <w:w w:val="150"/>
        </w:rPr>
        <w:t xml:space="preserve"> (CPV 37441000-1, 37520000-9, 37535200-9, 37310000-4, 22110000-4,</w:t>
      </w:r>
      <w:r>
        <w:rPr>
          <w:rFonts w:cs="Calibri" w:ascii="Calibri" w:hAnsi="Calibri"/>
        </w:rPr>
        <w:t xml:space="preserve"> </w:t>
      </w:r>
      <w:r>
        <w:rPr>
          <w:rFonts w:cs="Calibri" w:ascii="Calibri" w:hAnsi="Calibri"/>
          <w:b/>
          <w:bCs/>
          <w:w w:val="150"/>
        </w:rPr>
        <w:t>37510000-6 )</w:t>
      </w:r>
    </w:p>
    <w:p>
      <w:pPr>
        <w:pStyle w:val="Normal"/>
        <w:widowControl/>
        <w:suppressAutoHyphens w:val="false"/>
        <w:autoSpaceDE w:val="true"/>
        <w:spacing w:lineRule="auto" w:line="36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81" w:type="dxa"/>
        <w:jc w:val="left"/>
        <w:tblInd w:w="-5" w:type="dxa"/>
        <w:tblLayout w:type="fixed"/>
        <w:tblCellMar>
          <w:top w:w="0" w:type="dxa"/>
          <w:left w:w="108" w:type="dxa"/>
          <w:bottom w:w="0" w:type="dxa"/>
          <w:right w:w="108" w:type="dxa"/>
        </w:tblCellMar>
      </w:tblPr>
      <w:tblGrid>
        <w:gridCol w:w="709"/>
        <w:gridCol w:w="1701"/>
        <w:gridCol w:w="3260"/>
        <w:gridCol w:w="1985"/>
        <w:gridCol w:w="2126"/>
      </w:tblGrid>
      <w:tr>
        <w:trPr>
          <w:trHeight w:val="661" w:hRule="atLeast"/>
        </w:trPr>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ΤΟΜΙΚΑ ΣΤΡΩΜΑΤΑ ΓΥΜΝΑΣΤΙΚΗ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τομικά στρώματα γυμναστικής Κατασκευασμένο από αφρώδη υλικό υψηλής πυκνότητας για να μην χάνει την φόρμα του. Επενδυμένο με ύφασμα ή δερματίνη υψηλής ποιότητας και αντοχής. Σε διάφορους χρωματισμούς επιλογή της Υπηρεσίας. Το κάλυμμα να έχει φερμουάρ για να βγαίνει και να πλένεται εύκολα</w:t>
            </w:r>
          </w:p>
          <w:p>
            <w:pPr>
              <w:pStyle w:val="Normal"/>
              <w:widowControl/>
              <w:suppressAutoHyphens w:val="false"/>
              <w:autoSpaceDE w:val="true"/>
              <w:jc w:val="both"/>
              <w:rPr/>
            </w:pPr>
            <w:r>
              <w:rPr>
                <w:rFonts w:cs="Calibri" w:ascii="Calibri" w:hAnsi="Calibri"/>
                <w:sz w:val="16"/>
                <w:szCs w:val="16"/>
              </w:rPr>
              <w:t>Ενδεικτικές διαστάσεις: 100</w:t>
            </w:r>
            <w:r>
              <w:rPr>
                <w:rFonts w:cs="Calibri" w:ascii="Calibri" w:hAnsi="Calibri"/>
                <w:sz w:val="16"/>
                <w:szCs w:val="16"/>
                <w:lang w:val="en-US"/>
              </w:rPr>
              <w:t>x</w:t>
            </w:r>
            <w:r>
              <w:rPr>
                <w:rFonts w:cs="Calibri" w:ascii="Calibri" w:hAnsi="Calibri"/>
                <w:sz w:val="16"/>
                <w:szCs w:val="16"/>
              </w:rPr>
              <w:t>50</w:t>
            </w:r>
            <w:r>
              <w:rPr>
                <w:rFonts w:cs="Calibri" w:ascii="Calibri" w:hAnsi="Calibri"/>
                <w:sz w:val="16"/>
                <w:szCs w:val="16"/>
                <w:lang w:val="en-US"/>
              </w:rPr>
              <w:t>x</w:t>
            </w:r>
            <w:r>
              <w:rPr>
                <w:rFonts w:cs="Calibri" w:ascii="Calibri" w:hAnsi="Calibri"/>
                <w:sz w:val="16"/>
                <w:szCs w:val="16"/>
              </w:rPr>
              <w:t>5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ΣΥΣΤΗΜΑ ΓΥΜΝΑΣΤΙΚΗΣ ΜΕ ΤΟΥΒΛΑ, ΜΠΑΡΕΣ ΙΣΟΡΡΟΠΙΑΣ, ΣΤΕΦΑΝΙΑ ΚΑΙ ΡΑΒΔΟΥΣ ΕΝΔ. 72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σύστημα γυμναστικής κατασκευασμένα από πλαστικό υλικό, άθραυστο, μη τοξικό, υψηλής ποιότητας. Ενδεικτικά το σετ να αποτελείται από τούβλα, μπάρες ισορροπίας με αντιολισθητική επιφάνεια, πλακέ εύκαμπτα στεφάνια διαμέτρου 35 &amp; 60εκ., ράβδους με διαφορετικά μήκη, συνδετικ κα. Όλα τα περιεχόμενα να είναι σε συνδυασμούς διαφορετικών χρωμάτων και να συνδυάζονται μεταξύ τους για τη δημιουργία παιχνιδιού ψυχοκινητικής. </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Ενδεικτικά τεμάχια: 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ΡΔΕΛΑ ΡΥΘΜΙΚΗΣ ΓΥΜΝΑΣΤΙΚΗ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Κορδέλα ρυθμικής πολύχρωμη. Να διαθέτει λαβή για καλύτερο κράτημα</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Ενδεικτικό μήκος: 200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ΑΙΝΙΑ ΣΗΜΑΝΣΗΣ 4 ΧΡΩΜΑΤΑ ΓΙΑ ΔΑΠΕΔΟ ΜΗΚΟΣ 10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αινία σήμανσης μήκους 10μ. Να μένει σταθερή στο δάπεδο και να μπορεί να επαναχρησιμοποιηθεί. Να διατεθεί σε 4 διαφορετικά χρώματα.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ό πάχος κορδέλας 4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ΤΕΦΑΝΙΑ ΕΥΚΑΜΠΤΑ 60 ΕΚ ΔΙΑΦΟΡΑ ΧΡΩ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τεφάνια εύκαμπτα διαμέτρου 60εκ από πλαστικό υψηλής ποιότητας. Να διατεθεί σε διάφορα χρώματ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16"/>
                <w:szCs w:val="16"/>
              </w:rPr>
              <w:t xml:space="preserve">ΜΠΑΛΑ HOP HOP </w:t>
            </w:r>
            <w:r>
              <w:rPr>
                <w:rFonts w:cs="Calibri" w:ascii="Calibri" w:hAnsi="Calibri"/>
                <w:b/>
                <w:bCs/>
                <w:sz w:val="16"/>
                <w:szCs w:val="16"/>
                <w:lang w:val="en-US"/>
              </w:rPr>
              <w:t>Ø45</w:t>
            </w:r>
            <w:r>
              <w:rPr>
                <w:rFonts w:cs="Calibri" w:ascii="Calibri" w:hAnsi="Calibri"/>
                <w:b/>
                <w:bCs/>
                <w:sz w:val="16"/>
                <w:szCs w:val="16"/>
              </w:rPr>
              <w:t>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Μπάλα </w:t>
            </w:r>
            <w:r>
              <w:rPr>
                <w:rFonts w:cs="Calibri" w:ascii="Calibri" w:hAnsi="Calibri"/>
                <w:sz w:val="16"/>
                <w:szCs w:val="16"/>
                <w:lang w:val="en-US"/>
              </w:rPr>
              <w:t>Hop</w:t>
            </w:r>
            <w:r>
              <w:rPr>
                <w:rFonts w:cs="Calibri" w:ascii="Calibri" w:hAnsi="Calibri"/>
                <w:sz w:val="16"/>
                <w:szCs w:val="16"/>
              </w:rPr>
              <w:t xml:space="preserve"> </w:t>
            </w:r>
            <w:r>
              <w:rPr>
                <w:rFonts w:cs="Calibri" w:ascii="Calibri" w:hAnsi="Calibri"/>
                <w:sz w:val="16"/>
                <w:szCs w:val="16"/>
                <w:lang w:val="en-US"/>
              </w:rPr>
              <w:t>Hop</w:t>
            </w:r>
            <w:r>
              <w:rPr>
                <w:rFonts w:cs="Calibri" w:ascii="Calibri" w:hAnsi="Calibri"/>
                <w:sz w:val="16"/>
                <w:szCs w:val="16"/>
              </w:rPr>
              <w:t xml:space="preserve"> διαμέτρου 45 εκ. Να διατεθεί σε διάφορα χρώματ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ΤΟΥΝΕΛ ΨΥΧΟΚΙΝΗΤΙΚΗΣ ενδ.μήκος 180ε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Τούνελ ψυχοκινητικής ιδανικό για εσωτερικό και εξωτερικό χώρο.</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Ενδεικτικό μήκος 180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0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ΛΕΞΙΠΤΩΤΟ 5Μ ΜΕ 12 ΛΑΒ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Αλεξίπτωτο 5 μέτρα φτιαγμένο από βραδύκαστο, ελαφρύ και με ζωηρά χρώματα ύφασμα πολυεστερικό. Να έχει 12 γερές λαβές και κορδόνι. Να είναι ραμμένο ολόγυρα ώστε να επιτρέπτι μεγάλο αριθμό παιδιών να παίζουν ταυτόχρον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ΕΡΟΜΠΑΛΕΣ ΣΕ 6 ΧΡΩΜΑΤΑ ΔΙΑΜΕΤΡΟΥ 20ΕΚ ΚΑΙ ΘΕΜΑ ΣΥΝΑΙΣΘΗΜΑΤΑ-ΦΑΤΣΟΥΛ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Αερόμπαλες σε 6 χρώματα με απεικονίσεις μορφές προσώπου που να αντιπροσωπεύουν 6 διαφορετικά συναισθήματα των ανθρώπων. Κατασκευασμένες από μαλακό λάστιχο. Διάμετρος 20 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ΞΑΓΩΝΙΚΟΣ ΠΥΡΓΟΣ ΑΝΑΡΡΙΧΗΣΗ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ξαγωνικός πύργος αναρρίχησης. Οργανο πολύ ασφαλές και από σταθερή κατασκευή από ξύλο φουρνιστής οξιάς και από κόντρα πλακέ σημύδας. Να περιλαμβάνεται σκάλα και σχοινί αναρρίχησης</w:t>
            </w:r>
          </w:p>
          <w:p>
            <w:pPr>
              <w:pStyle w:val="Normal"/>
              <w:widowControl/>
              <w:suppressAutoHyphens w:val="false"/>
              <w:autoSpaceDE w:val="true"/>
              <w:jc w:val="both"/>
              <w:rPr/>
            </w:pPr>
            <w:r>
              <w:rPr>
                <w:rFonts w:cs="Calibri" w:ascii="Calibri" w:hAnsi="Calibri"/>
                <w:sz w:val="16"/>
                <w:szCs w:val="16"/>
              </w:rPr>
              <w:t>Ενδεικτικές διαστάσεις: 121</w:t>
            </w:r>
            <w:r>
              <w:rPr>
                <w:rFonts w:cs="Calibri" w:ascii="Calibri" w:hAnsi="Calibri"/>
                <w:sz w:val="16"/>
                <w:szCs w:val="16"/>
                <w:lang w:val="en-US"/>
              </w:rPr>
              <w:t>x</w:t>
            </w:r>
            <w:r>
              <w:rPr>
                <w:rFonts w:cs="Calibri" w:ascii="Calibri" w:hAnsi="Calibri"/>
                <w:sz w:val="16"/>
                <w:szCs w:val="16"/>
              </w:rPr>
              <w:t>140 cm. Ενδεικτική πλευρά εξαγώνου: 70εκ. Ύψος 186 εκ περίπου.</w:t>
            </w:r>
            <w:r>
              <w:rPr>
                <w:rFonts w:cs="Calibri" w:ascii="Calibri" w:hAnsi="Calibri"/>
                <w:color w:val="FF0000"/>
                <w:sz w:val="16"/>
                <w:szCs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ΔΙΚΗ ΣΚΗΝΗ ΜΕ ΠΑΙΔΙΚΟ ΘΕΜΑ ενδ.διαστ.150x15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ιδική σκηνή με θέμα παιδικό για παράδειγμα Μανιταρόσπιτο ή Αγροτόσπιτο κα</w:t>
            </w:r>
          </w:p>
          <w:p>
            <w:pPr>
              <w:pStyle w:val="Normal"/>
              <w:widowControl/>
              <w:suppressAutoHyphens w:val="false"/>
              <w:autoSpaceDE w:val="true"/>
              <w:jc w:val="both"/>
              <w:rPr>
                <w:rFonts w:ascii="Calibri" w:hAnsi="Calibri" w:cs="Calibri"/>
                <w:color w:val="FF0000"/>
                <w:sz w:val="16"/>
                <w:szCs w:val="16"/>
                <w:lang w:val="en-US"/>
              </w:rPr>
            </w:pPr>
            <w:r>
              <w:rPr>
                <w:rFonts w:cs="Calibri" w:ascii="Calibri" w:hAnsi="Calibri"/>
                <w:sz w:val="16"/>
                <w:szCs w:val="16"/>
              </w:rPr>
              <w:t>Ενδεικτικές διαστάσεις: 150x150x155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lang w:val="en-US"/>
              </w:rPr>
            </w:pPr>
            <w:r>
              <w:rPr>
                <w:rFonts w:cs="Calibri" w:ascii="Calibri" w:hAnsi="Calibri"/>
                <w:color w:val="FF0000"/>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ΝΟ ΜΕ ΘΗΚΕΣ ΓΙΑ ΜΟΥΣΙΚΑ ΟΡΓΑΝΑ ενδ.διαστ.70x8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νό με θήκες για μουσικά όργανα κατασκευασμένο από ναϊλόπανο.  Ενδεικτικές διαστάσεις:70x80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ΙΤΟΙΧΟ ΠΑΙΧΝΙΔΙ ΔΡΑΣΤΗΡΙΟΤΗΤΩΝ ενδ.μήκος 100εκ ΓΙΑ ΗΛΙΚΙΕΣ 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πίτοιχο παιχνίδι δραστηριοτήτων με διαφορετικά τμήματα και συνδυασμούς παιχνιδιών για την λεπτή κινητικότητα, την σκέψη και τον συντονισμό. Μπορεί να διαθέτει, σύρμα με χάντρες, τύποι λαβύριθμων, σχήματα κα. Κατάλληλο για ηλικίες 1,5 +</w:t>
            </w:r>
          </w:p>
          <w:p>
            <w:pPr>
              <w:pStyle w:val="Normal"/>
              <w:widowControl/>
              <w:suppressAutoHyphens w:val="false"/>
              <w:autoSpaceDE w:val="true"/>
              <w:jc w:val="both"/>
              <w:rPr/>
            </w:pPr>
            <w:r>
              <w:rPr>
                <w:rFonts w:cs="Calibri" w:ascii="Calibri" w:hAnsi="Calibri"/>
                <w:sz w:val="16"/>
                <w:szCs w:val="16"/>
              </w:rPr>
              <w:t>Ενδεικτικό μήκος περίπου 100εκ.</w:t>
            </w:r>
            <w:r>
              <w:rPr>
                <w:rFonts w:cs="Calibri" w:ascii="Calibri" w:hAnsi="Calibri"/>
                <w:color w:val="FF0000"/>
                <w:sz w:val="16"/>
                <w:szCs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ΙΑ - ΦΩΛΙΤΣΕΣ ΓΙΑ ΒΡΕΦΗ</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αξιλάρια φωλίτσες κατάλληλο για βρέφη. Τα μαξιλάρια θα είναι γεμάτα με σφουγγάρι και διακοσμημένο με βαμβακερό ύφασμα. Τα μαξιλάρια μπορεί να έχουν σχήματα όπως λουλούδι, κάμπια κτλ </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Ενδεικτική διάμετρος: 140-150 εκ και ύψος 20εκ.περίπο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ΜΑΞΙΛΑΡΙ -ΠΑΙΧΝΙΔΙ ΑΠΟ ΜΑΛΑΚΟ ΥΛΙΚΟ ΜΕ ΘΕΜΑ ΖΩΑΚΙ ενδ.μηκος 60ε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αξιλάρι-Παιχνίδι από μαλακό υλικό με θέμα ζωάκι με μετακινούμενα αντικείμενα που κολλάνε με βέλκρο ή ήχους σε κάποια τμήματα ή κρυμμένα τμήματα να ανακαλύψουν κάτι τα παιδιά. Ενδεικτικό μήκος: 6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Η ΤΣΟΥΛΗΘΡΑ - ΚΕΝΤΡΟ ΔΡΑΣΤΗΡΙΟΤΗΤΩΝ ΗΛΙΚΙΕΣ 12+ ενδ.διαστ.70x7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Βρεφική τσουλήθρα από πλαστικό κατάλληλο για βρέφη, με ενσωματωμένες δραστηριότητες και εξαρτήματα αυτών. Κάθε εξάρτημα να εχει δικό του χώρο αποθήκευση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ές διαστάσεις:70x70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ΡΠΑΤΗΤΟΥΡΑ- ΚΕΝΤΡΟ ΔΡΑΣΤΗΡΙΟΤΗΤΩΝ ΗΛΙΚΙΕΣ 18+ ενδ.διαστ.35x45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η περπατούρα με ενσωματωμένες δραστηριότητες, όπως ενδεικτικά περιστρεφόμενα αντικείμενα, συντονισμός με χάντρες, γρανάζια κα. Ηλικίες 18μηνών + </w:t>
            </w:r>
          </w:p>
          <w:p>
            <w:pPr>
              <w:pStyle w:val="Normal"/>
              <w:widowControl/>
              <w:suppressAutoHyphens w:val="false"/>
              <w:autoSpaceDE w:val="true"/>
              <w:jc w:val="both"/>
              <w:rPr/>
            </w:pPr>
            <w:r>
              <w:rPr>
                <w:rFonts w:cs="Calibri" w:ascii="Calibri" w:hAnsi="Calibri"/>
                <w:sz w:val="16"/>
                <w:szCs w:val="16"/>
              </w:rPr>
              <w:t>Ενδεικτικές διαστάσεις: 35</w:t>
            </w:r>
            <w:r>
              <w:rPr>
                <w:rFonts w:cs="Calibri" w:ascii="Calibri" w:hAnsi="Calibri"/>
                <w:sz w:val="16"/>
                <w:szCs w:val="16"/>
                <w:lang w:val="en-US"/>
              </w:rPr>
              <w:t>x</w:t>
            </w:r>
            <w:r>
              <w:rPr>
                <w:rFonts w:cs="Calibri" w:ascii="Calibri" w:hAnsi="Calibri"/>
                <w:sz w:val="16"/>
                <w:szCs w:val="16"/>
              </w:rPr>
              <w:t xml:space="preserve">45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ΒΑΣ ΜΕ ΔΙΑΦΟΡΑ ΟΧΗΜΑΤΑ 30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Κουβάς με διάφορα οχήματα, όπως γερανούς, φορτωτές, ελικόπτερα, φορτηγά, αυτοκίνητα, τρενάκια κα 30τμχ περίπου. Τα οχήματα να είναι γερά, εύκαμπτα και με μη αποσπώμενες ρόδες ώστε να είναι ασφαλή για μικρές ηλικίε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8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ΚΟΥΖΙΝΙΚΑ ΜΕΓΑΛΟ 80-100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κουζινικά μεγάλο 80-100 τμχ με σετ φαγητού, σετ καφέ, σετ ζαχαροπλαστικής. Κατασκευασμένα από πλαστικό εύκαμπτο υλικό εξαιρετικής ποιότητας που δεν σπάει.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ΚΟΥΚΛΕΣ ΜΩΡΑΚΙΑ ΣΕ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Κούκλες μωράκια κατασκευασμένα από βινύλιο ή μαλακό πλαστικό υλικό με υφή δέρματος.  Το κεφάλι και τα μέλη μπορεί να κινούνται χωρίς να βγαίνουν. Μπορεί να είναι ντυμένα με ρουχαλάκια. Να διατεθούν κούκλες μωράκια σε σετ (2-4 τμχ) με διάφορες θεματολογίες. Ενδεικτικά αγόρι-κορίτσι, Αφρικανοί, Ασιάτες κ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ΑΠΌ ΔΙΑΦΟΡΑ ΤΡΟΦΙΜΑ ΣΕ ΦΥΣΙΚΟ ΜΕΓΕΘΟΣ ΑΠΌ ΠΛΑΣΤΙΚΟ ΥΛΙΚΟ ενδ. 12 τμχ/σετ</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από διάφορα τρόφιμα σε φυσικό μέγεθος και κατασκευασμένα από πλαστικό υλικό υψηλής αντοχής και ποιότητας. Τα τρόφιμα θα έχουν στρογγυλεμένες άκρες. Να διατεθούν σετ με διαφορετικά θέματα όπως φρούτα, λαχανικά, αυγά, μίνι γλυκίσματα, τυριά κα. Ενδεικτικά 12 τμχ / σετ.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ΥΤΟΚΙΝΗΤΟΔΡΟΜΟΣ ΜΕΓΑΛΟΣ ΜΕ ΔΡΟΜΟΥΣ, ΓΕΦΥΡΕΣ, ΟΧΗΜΑΤΑ ΚΑΙ ΣΗΜΑΤΑ ενδ.μήκος 15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Αυτοκινητόδρομος μεγάλος που να περιλαμβάνει κομμάτια σιδηροδρομικής γραμμής και αξεσουάρ, ενδεικτικά τραίνα και μηχανές, βαγόνια, γέφυρες, οχήματα, σήματα κα. Θα είναι κατασκευασμένο από πλαστικό υψηλής ποιότητας και αντοχής μη τοξικό, χωρίς φθαλικές ενώσεις και </w:t>
            </w:r>
            <w:r>
              <w:rPr>
                <w:rFonts w:cs="Calibri" w:ascii="Calibri" w:hAnsi="Calibri"/>
                <w:sz w:val="16"/>
                <w:szCs w:val="16"/>
                <w:lang w:val="en-US"/>
              </w:rPr>
              <w:t>BPA</w:t>
            </w:r>
            <w:r>
              <w:rPr>
                <w:rFonts w:cs="Calibri" w:ascii="Calibri" w:hAnsi="Calibri"/>
                <w:sz w:val="16"/>
                <w:szCs w:val="16"/>
              </w:rPr>
              <w:t xml:space="preserve">, ασφαλές για τα παιδιά.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ΦΙΓΟΥΡΕΣ ΖΩΑΚΙΑ ΑΝΑ ΘΕΜΑΤΑ ΑΠΌ ΠΛΑΣΤΙΚΟ ΕΥΚΑΜΠΤΟ ΥΛΙΚΟ ενδ.10-12τμχ/σετ</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φιγούρες ζωάκια σε πιστή αναπαραγωγή τους, σε πλαστικό βάζο ανά θέματα όπως ενδεικτικά: Έντομα, ζωάκια Δάσους, ζούγκλας, φάρμας, δεινόσαυροι κα. Το κάθε σετ να έχει διαφορετικό θέμα. Κατασκευασμένα από ανθεκτικό πλαστικό εύκαμπτο υλικό υψηλής ποιότητας. Ενδεικτιά 10-12 τμχ / σετ ανάλογα το είδος. Ενδεικτικό μέγεθος ζώων: 5-18εκ ανάλογα με το είδο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ΜΕΓΑΛΟ ΜΕ ΔΙΑΦΟΡΑ ΑΝΑΜΙΚΤΑ ΖΩΑΚΙ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Σετ μεγάλο διαφόρων ειδών ζώων σε πιστή αναπαραγωγή τους, σε συσκευασία πλαστικού κουτιού για αποθήκευση Κατασκευασμένα από ανθεκτικό πλαστικό εύκαμπτο υλικό υψηλής ποιότητας. Ενδεικτικά 30 τεμαχίω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ΟΥΣΙΚΑ ΟΡΓΑΝΑ (ΝΤΕΦΙ -ΜΑΡΑΚΕΣ-ΜΕΤΑΛΛΟΦΩΝ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ουσικά όργανα που να περιλαμβάνει Ντέφι σε δυο διαστάσεις, Μαρακές και Μεταλλόφωνο. Να είναι όλα εξαιρετικής ποιότητας και ασφαλή για παιδιά.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ΙΑΦΟΡΑ ΜΟΥΣΙΚΑ ΟΡΓΑΝΑ (ΚΑΣΤΑΝΙΕΤΕΣ, ΚΡΟΤΑΛΟ, ΒΡΟΧΟΠΟΙΌΣ Κ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Διάφορα μουσικά όργανα που να περιλαμβάνει ενδεικτικά καστανιέτες, κρόταλο, βροχοποιϊός κα. Να είναι όλα εξαιρετικής ποιότητας και ασφαλή για παιδιά.</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ΟΥΣΙΚΑ ΟΡΓΑΝΑ ΜΕ ΥΦΕΣ ΚΑΙ ΗΧΟΥ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ετ μουσικών οργάνων με υφές και ήχους. Κατάλληλα για ηλικίες 12μ +.  Να είναι όλα εξαιρετικής ποιότητας και ασφαλή για παιδιά.</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ΑΙΧΝΙΔΙ ΜΕ ΠΥΡΑΜΙΔΕΣ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ιχνίδι με πυραμίδες σε διαφορετικά σχήματα, όπως τετράγωνα, στρογγυλά, με αριθμούς, σχήματα και άλλα παιδικά θέματα. Να είναι διαφορετικά μεταξύ τους. Κατασκευασμένο από πλαστικό υλικό εξαιρετικής ποιότητας και αντοχής. Να αποτελούνται από περίπου 10 τεμάχια ανά πυραμίδα</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Α ΠΑΙΧΝΙΔΙΑ - ΧΑΝΤΡΕΣ</w:t>
            </w:r>
          </w:p>
          <w:p>
            <w:pPr>
              <w:pStyle w:val="Normal"/>
              <w:rPr>
                <w:rFonts w:ascii="Calibri" w:hAnsi="Calibri" w:cs="Calibri"/>
                <w:b/>
                <w:b/>
                <w:bCs/>
                <w:sz w:val="16"/>
                <w:szCs w:val="16"/>
              </w:rPr>
            </w:pPr>
            <w:r>
              <w:rPr>
                <w:rFonts w:cs="Calibri" w:ascii="Calibri" w:hAnsi="Calibri"/>
                <w:b/>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Βρεφικό παιχνίδι με πολύχρωμες χάντρες σε μεγάλο μέγεθος αποθηκευμένα σε πλαστικό βάζο. Από ανθεκτικό ελαστικό πλαστικό υλικό εξαιρετικής ποιότητας και αντοχής. Ειδικά κατασκευασμένο για τα μικρά χέρια των παιδιών. Σε διάφορα χρώματα</w:t>
            </w:r>
            <w:r>
              <w:rPr>
                <w:rFonts w:cs="Calibri" w:ascii="Calibri" w:hAnsi="Calibri"/>
                <w:sz w:val="16"/>
                <w:szCs w:val="16"/>
                <w:lang w:val="en-US"/>
              </w:rPr>
              <w:t xml:space="preserve">. </w:t>
            </w:r>
            <w:r>
              <w:rPr>
                <w:rFonts w:cs="Calibri" w:ascii="Calibri" w:hAnsi="Calibri"/>
                <w:sz w:val="16"/>
                <w:szCs w:val="16"/>
              </w:rPr>
              <w:t>Ενδεικτικά να αποτελείται από 24 τεμάχια</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ΔΙΑΦΟΡΕΣ ΒΡΕΦΙΚΕΣ ΚΟΥΔΟΥΝΙΣΤΡ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από βρεφικές κουδουνίστρες κατάλληλες για ηλικίες από 3 μηνών. Από ανθεκτικό ελαστικό πλαστικό υλικό εξαιρετικής ποιότητας και αντοχής. Ενδεικτικά σετ 10 τεμαχίων με διαφορετικές κουδουνίστρες σε σχέδιο και σχήμ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ΠΙΤΑΚΙ ΜΕ ΣΦΗΝΩΜΑΤΑ ΗΛΙΚΙΑΣ 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πιτάκι με σφηνώματα σε διάφορα σχήματα και χρώματα. Το σπιτάκι να έχει πολλά ανοίγματα στα οποία να χωράει μόνο ένα από τα τουβλάκια. Κατάλληλο για ηλικίες 1έτους +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ΖΩΑΚΙ ΜΕ ΚΟΡΔΟΝΙ (PULL ALONG)</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 ζωάκι με κορδόνι, ενδεικτικά ελεφαντάκι, αλεπουδάκι, σκυλάκι κα.  Ενδεικτικό μήκος από το ζωάκι 12-18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ΤΡΑΙΝΑΚΙ ΜΕ ΓΕΩΜΕΤΡΙΚΑ ΣΧ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 τραινάκι με γεωμετρικά σχήματα σε διάφορα σχέδια και χρώματα. Να διαθέτει κορδόνι για την μετακίνησή του και να αποτελείται ενδεικτικά από 20-25 ξύλινα κομμάτια. Κατάλληλα για ηλικίες από 18μ. Ενδεικτικό μήκος 4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ΖΛ-ΣΦΗΝΩΜΑΤΑ ΜΕ ΛΑΒΕΣ ΣΕ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lang w:val="en-US"/>
              </w:rPr>
            </w:pPr>
            <w:r>
              <w:rPr>
                <w:rFonts w:cs="Calibri" w:ascii="Calibri" w:hAnsi="Calibri"/>
                <w:sz w:val="16"/>
                <w:szCs w:val="16"/>
              </w:rPr>
              <w:t>Πάζλ ξύλινο με σφηνώματα ενδεικτικά 10-12 τεμαχίων με μεγάλη λαβή και έντονα χρώματα. Να διατεθούν παζλ σε διάφορες θεματολογίες όπως: οχήματα, εργοτάξιο, ζωάκια κα. Ενδεικτική διάσταση 27</w:t>
            </w:r>
            <w:r>
              <w:rPr>
                <w:rFonts w:cs="Calibri" w:ascii="Calibri" w:hAnsi="Calibri"/>
                <w:sz w:val="16"/>
                <w:szCs w:val="16"/>
                <w:lang w:val="en-US"/>
              </w:rPr>
              <w:t>x</w:t>
            </w:r>
            <w:r>
              <w:rPr>
                <w:rFonts w:cs="Calibri" w:ascii="Calibri" w:hAnsi="Calibri"/>
                <w:sz w:val="16"/>
                <w:szCs w:val="16"/>
              </w:rPr>
              <w:t xml:space="preserve">27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ΠΑΖΛ ΞΥΛΙΝΑ ΜΑΓΝΗΤΙΚ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Σετ από 8 ξύλινα παζλ μαγνητικά με διάφορα παιδικά θέματα όπως ζωάκια, φρούτα, μεταφορικά μέσα κα. κατάλληλα από Ηλικία 18μ. Ενδεικτικές διαστάσεις 4</w:t>
            </w:r>
            <w:r>
              <w:rPr>
                <w:rFonts w:cs="Calibri" w:ascii="Calibri" w:hAnsi="Calibri"/>
                <w:sz w:val="16"/>
                <w:szCs w:val="16"/>
                <w:lang w:val="en-US"/>
              </w:rPr>
              <w:t>x</w:t>
            </w:r>
            <w:r>
              <w:rPr>
                <w:rFonts w:cs="Calibri" w:ascii="Calibri" w:hAnsi="Calibri"/>
                <w:sz w:val="16"/>
                <w:szCs w:val="16"/>
              </w:rPr>
              <w:t xml:space="preserve">4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ΚΑΘΡΕΠΤΕΣ ΑΠΌ ΜΑΛΑΚΟ ΥΛΙΚΟ (5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Σετ καθρέπτες 5 τεμαχίων κατασκευασμένο από αφρώδες, μαλακό υλικό εντελώς ακίνδυσνο. Οι καθρέπτες να είναι επίιπεδοι, κυρτοί ή κοίλοι. Οι καθρέπτες μπορούν να έχουν σχήματα και χρώματα. Κατάλληλα από ηλικίες 18μ.  Ενδεικτικές διαστάσεις 15</w:t>
            </w:r>
            <w:r>
              <w:rPr>
                <w:rFonts w:cs="Calibri" w:ascii="Calibri" w:hAnsi="Calibri"/>
                <w:sz w:val="16"/>
                <w:szCs w:val="16"/>
                <w:lang w:val="en-US"/>
              </w:rPr>
              <w:t>x</w:t>
            </w:r>
            <w:r>
              <w:rPr>
                <w:rFonts w:cs="Calibri" w:ascii="Calibri" w:hAnsi="Calibri"/>
                <w:sz w:val="16"/>
                <w:szCs w:val="16"/>
              </w:rPr>
              <w:t xml:space="preserve">15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ΠΑΙΧΝΙΔΙ ΒΙΔΑ ΜΕ ΔΙΑΦΟΡΑ ΣΧΗΜΑΤΑ ΗΛΙΚΑΣ 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 παιχνίδι βίδα με 7-8 παξιμάδια σε διαφορετικά σχήματα και χρώματα. Ενδεικτικά μπορεί να μπαίνουν σε μια βίδα ή να είναι βίδα και μπουλόνι ξεχωριστά σε διάφορες παραλλαγές. Κατάλληλα από ηλικίες 12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Σ ΑΒΑΚΑΣ ΜΕ ΣΧΗΜΑΤΑ ΣΕ ΔΙΑΦΟΡΕΤΙΚΑ ΧΡΩ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ς άβακας με κρίκους μέτρησης, χάντρες ή άλλα σχήματα με πολλά τεμάχια σε διαφορετικά χρώματα. Ενδεικτικά κάποια με 5 στήλες και κάποιες με 10.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ΛΑΣΤΙΚΑ ΦΟΡΤΗΓΑΚΙΑ ΓΙΑ ΕΞΩΤΕΡΙΚΟ ΧΩΡ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Κατασκευασμένα από ανθεκτικό πλαστικό υλικό εξαιρετικής ποιότητας και απεριόριστης αντοχής για παιχνίδι σε εξωτερικό χώρο. Διαφορετικά σχέδια και χρώματα και ενδεικτικό μέγεθος 28 – 40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ΟΧΗΜΑΤΑ ΜΕ ΦΙΓΟΥΡΕΣ ΣΕ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Οχήματα με μαζί με τις φιγούρες τους  και ενδεικτικό μέγεθος 25-28εκ. Να διατεθούν διαφορετικά οχήματα και ποικίλα χρώματα για παράδειγμα, αστυνομικό όχημα, απορριματοφόρο, σχολικό λεωφορεία, μπετονιέρα, πυροσβεστικό κα. Κατασκευασμένα από ανθεκτικό πλαστικό υψηλής ποιότητας κατάλληλα για παιδιά από 12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Α ΒΙΒΛΙΑ ΜΕ ΚΙΝΟΥΜΕΝΕΣ ΕΙΚΟΝ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Βρεφικά βιβλία με κινούμενες εικόνες. Τελική επιλογή κατόπιν συνεννόησης με την Υπηρεσία. Κατάλληλα για ηλικίες 1-3 ετώ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Α ΒΙΒΛΙΑ ΜΕ ΔΙΑΣΚΕΔΑΣΤΙΚΕΣ ΙΣΤΟΡΙΕΣ ΣΕ ΣΤΙΧΑΚΙΑ ΗΛΙΚΙΕΣ 1-3 ΕΤΩ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ρεφικά βιβλία με διασκεδαστικές ιστορίες σε στιχάκια. Τελική επιλογή κατόπιν συνεννόησης με την Υπηρεσία. Κατάλληλα για ηλικίες 1-3 ετώ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Α ΒΙΒΛΙΑ ΚΑΡΤΟΝΕ ΜΕ ΖΩΑΚΙΑ ΚΑΙ ΟΧΗΜΑΤΑ ΗΛΙΚΕΣ 0-3 ΕΤΩ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ρεφικά βιβλία καρτονέ με ζωάκια και οχήματα κατάλληλα για ηλικίες 0-3 ετών. Τελική επιλογή κατόπιν συνεννόησης με την Υπηρεσί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ΠΑΡΑΜΥΘΙΩΝ ΓΙΑ ΗΛΙΚΙΕΣ 3-6 ΕΤΩ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ειρά παραμυθιών κατάλληλα για ηλικίες 3-6 ετών. Ενδεικτικά: Ο λύκος ζαχαρίας, το μικρό λυκάκι κα. Τελική επιλογή κατόπιν συνεννόησης με την Υπηρεσί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ΘΕΑΤΡΟΚΟΥΚΛΕΣ ΣΕ ΔΙΑΦΟΡΑ ΘΕΜΑΤΑ ενδ. 6-8 τεμ/σετ</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θεατροκούκλες σε διάφορα θέματα σε σετ 6-8 τεμ ανάλογα το θέμα. Ενδεικτικά: ζωάκια, Η σταχτοπούτα, οικογένεια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ΛΑΚΕΣ ΚΟΥΚΛΕΣ ΑΠΌ ΥΦΑΣΜ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αλακές κούκλες από ύφασμα σε διάφορα σχέδια και θεματολογία με ευχάριστα χρώματα. Ενδεικτικό ύψος 3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ΛΙΤΣΑΚΙ ΓΙΑΤΡΟΥ ΜΕ ΑΞΕΣΟΥΑ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Βαλιτσάκι γιατρού με διάφανο καπάκι που να περιλαμβάνει όλα τα βασικά αξεσουάρ όπως στηθοσκόπιο, θερμόμετρο, σύριγγα, αντανακλαστικό σφυρί, ψαλίδια κα. Κατάλληλο για παιδιά από 3 ετώ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ΚΟΥΖΙΝΙΚΩΝ (ΣΟΥΠΑΣ, ΦΑΓΗΤΟ-ΚΑΦ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κουζινικών που να περιλαμβάνει σετ σούπας και σετ φαγητού –καφέ με 25-50 τμχ ανάλογα το θέμ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ΜΑΧΑΙΡΟΠΗΡΟΥΝ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μαχαιροπήρουνα σε θήκη από εύκαμπτο πλαστικό υλικό εξαιρετικής ποιότητας που δεν θα σπάει. Ενδεικτικά 15-20 τμχ.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ΠΟΔΙΑ ΚΑΙ ΚΑΠΕΔΟ ΣΕΦ</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ποδιά και καπέλο σεφ για παιδιά από 4 χρονών σε χαρούμενα χρώματα και σχέδια. Να πλένεται στους 30 βαθμούς, από 100% βαμβακερό.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ΛΙΤΣΑ ΚΟΜΜΩΤΗΡΙΟΥ ΜΕ ΑΞΕΣΟΥΑ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Βαλίτσα κομμωτηρίου με αξεσουάρ που να περιλαμβάνει ενδεικτικά πιστολάκι, κινητό, κλειδιά, χτένα, βούρτσα, καθρεφτάκια, στέκες μαλλιών και ψεκαστήρι</w:t>
            </w:r>
            <w:r>
              <w:rPr>
                <w:rFonts w:cs="Calibri" w:ascii="Calibri" w:hAnsi="Calibri"/>
                <w:sz w:val="16"/>
                <w:szCs w:val="16"/>
                <w:lang w:eastAsia="el-GR"/>
              </w:rPr>
              <w:t xml:space="preserve"> </w:t>
            </w:r>
            <w:r>
              <w:rPr>
                <w:rFonts w:cs="Calibri" w:ascii="Calibri" w:hAnsi="Calibri"/>
                <w:sz w:val="16"/>
                <w:szCs w:val="16"/>
              </w:rPr>
              <w:t>Το πιστολάκι μαλλιών να λειτουργεί με μπαταρίες. Κατάλληλο για παιδιά από 3 ετών και άνω</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ΙΑΦΟΡΑ ΠΛΑΣΤΙΚΑ ΠΑΙΧΝΙΔΙΑ ΜΕ ΘΕΜΑΤΑ (ΤΗΛΕΦΩΝΟ, ΤΑΜΕΙΑΚΗ ΜΗΧΑΝΗ, ΤΣΑΝΤΑ ΔΙΑΣΩΣΤΗ)</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Διάφορα πλαστικά παιχνίδια κατασκευασμένο από πλαστικό, χωρίς φθαλικές ενώσεις, χωρίς άρωμα, χωρίς BPA.s. Χωρίς τοξίνες από ισχυρό και ανθεκτικό πλαστικό σχεδιασμένο για παιχνίδι μεγάλης διάρκειας. Ενδεικτικά τηλέφωνο, ταμειακή μηχανή, τσάντα διασώστη, ζυγαριά κα.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ΡΓΑΛΕΙΟΘΗΚΗ ΜΕ ΕΡΓΑΛΕΙ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ργαλειοθήκη με σετ από εργαλεία όπως πένσα, σφυρί, κατσαβίδι, αλφάδι, κάβουρας κα. Από πλαστικό υλικό υψηλής ποιότητας και απεριόριστης αντοχή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ΣΙΔΗΡΟΔΡΟΜΙΚΟ ΔΙΚΤΥΟ ΜΕ ΕΞΑΡΤ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 σιδηροδρομικό δίκτυο κατασκευασμένο ξύλινο υλικό εξαιρετικής ποιότητας. Περιλαμβάνονται πολλά διάφορα εξαρτήματα όπως γραμμές, τραίνα, αυτοκίνητα, δέντρα, σπίτια κ.α. Κατάλληλο για παιδιά από 3ετώ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PLAYBOX-ΧΑΛΙ ΜΕ ΘΕΜΑ ΑΥΤΟΚΙΝΗΤΟΔΡΟΜΟ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Χαλάκι </w:t>
            </w:r>
            <w:r>
              <w:rPr>
                <w:rFonts w:cs="Calibri" w:ascii="Calibri" w:hAnsi="Calibri"/>
                <w:sz w:val="16"/>
                <w:szCs w:val="16"/>
                <w:lang w:val="en-US"/>
              </w:rPr>
              <w:t>playbox</w:t>
            </w:r>
            <w:r>
              <w:rPr>
                <w:rFonts w:cs="Calibri" w:ascii="Calibri" w:hAnsi="Calibri"/>
                <w:sz w:val="16"/>
                <w:szCs w:val="16"/>
              </w:rPr>
              <w:t xml:space="preserve"> με θέμα αυτοκινητόδρομος. Κλείνει και αποθηκεύεται σε κουτί.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ΟΛΥΛΕΙΤΟΥΡΓΙΚΟ ΠΑΙΧΝΙΔΙ ΤΟΙΧΟΥ ΜΕ ΔΡΑΣΤΗΡΙΟΤΗΤ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Πολυλειτουργικό παιχνίδι τοίχου σε παιδικό χαρούμενο σχήμα ή σχήμα ζώου ή άλλο  με διάφορα είδη λειτουργιών παιχνιδιών όπως συντονισμός με χάντρες, κυλιόμενοι δίσκοι με ήχο, παιχνίδι με κλειδαριές, γρανάζια κα. Κατάλληλες από ηλικίες 18μ. Ενδεικτικές διαστάσεις 185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ΓΝΗΤΙΚΟΣ ΠΙΝΑΚΑΣ ΔΙΑΔΡΟΜΩΝ ΜΕ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Μαγνητικό πίνακας διαδρομών με θέματα όπως ζούγκλα, ζωάκια, διάστημα κα. Κατάλληλα για ηλικίες 18μ+. Ενδεικτικές διαστάσεις 20</w:t>
            </w:r>
            <w:r>
              <w:rPr>
                <w:rFonts w:cs="Calibri" w:ascii="Calibri" w:hAnsi="Calibri"/>
                <w:sz w:val="16"/>
                <w:szCs w:val="16"/>
                <w:lang w:val="en-US"/>
              </w:rPr>
              <w:t>x</w:t>
            </w:r>
            <w:r>
              <w:rPr>
                <w:rFonts w:cs="Calibri" w:ascii="Calibri" w:hAnsi="Calibri"/>
                <w:sz w:val="16"/>
                <w:szCs w:val="16"/>
              </w:rPr>
              <w:t>20 ή 45</w:t>
            </w:r>
            <w:r>
              <w:rPr>
                <w:rFonts w:cs="Calibri" w:ascii="Calibri" w:hAnsi="Calibri"/>
                <w:sz w:val="16"/>
                <w:szCs w:val="16"/>
                <w:lang w:val="en-US"/>
              </w:rPr>
              <w:t>x</w:t>
            </w:r>
            <w:r>
              <w:rPr>
                <w:rFonts w:cs="Calibri" w:ascii="Calibri" w:hAnsi="Calibri"/>
                <w:sz w:val="16"/>
                <w:szCs w:val="16"/>
              </w:rPr>
              <w:t xml:space="preserve">45 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ΧΝΙΔΙ ΔΕΞΙΟΤΕΧΝΙΑΣ ΜΕ ΣΥΡΜΑ ΚΑΙ ΣΧ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Παιχνίδι για την προώθηση των κινητικών δεξιοτήτων, της κινητικότητας των χεριών και της δημιουργικής συνειδητοποίησης με συνδυασμό από σύρμα και χάντρες ή σχήματα. Ενδεικτικές διαστάσεις 30x3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ΣΕΤ ΑΝΤΙΚΕΙΜΕΝΑ ΓΙΑ ΡΑΨΙΜΟ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διάφορα αντικείμενα για ράψιμο με διάφορες θεματολογίες όπως ζωάκια ή άλλα αντικείμενα. Να περιλαμβάνει τις φιγούρες και κορδόνια σε διάφορα χρώματα. Ενδεικτικό ύψος 17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8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ΠΑΙΧΝΙΔΙ ΙΣΟΡΡΟΠΙΑΣ ΤΥΠΟΥ "JENG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Ξύλινο παιχνίδι ισορροπίας τύπου “</w:t>
            </w:r>
            <w:r>
              <w:rPr>
                <w:rFonts w:cs="Calibri" w:ascii="Calibri" w:hAnsi="Calibri"/>
                <w:sz w:val="16"/>
                <w:szCs w:val="16"/>
                <w:lang w:val="en-US"/>
              </w:rPr>
              <w:t>Jenga</w:t>
            </w:r>
            <w:r>
              <w:rPr>
                <w:rFonts w:cs="Calibri" w:ascii="Calibri" w:hAnsi="Calibri"/>
                <w:sz w:val="16"/>
                <w:szCs w:val="16"/>
              </w:rPr>
              <w:t xml:space="preserve">” με ξύλινα τουβλάκια που θα μπορούσε να είναι χρωματιστά.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ΧΝΙΔΙ ΜΝΗΜΗΣ ΜΕ ΞΥΛΙΝΑ ΚΟΜΜΑΤΙ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Παιχνίδι μνήμηες με ξύλινα κομμάτια με διάφορα θέματα. Ενδεικτικά 32 ξύλινα κομμάτια διαστάσεων 5</w:t>
            </w:r>
            <w:r>
              <w:rPr>
                <w:rFonts w:cs="Calibri" w:ascii="Calibri" w:hAnsi="Calibri"/>
                <w:sz w:val="16"/>
                <w:szCs w:val="16"/>
                <w:lang w:val="en-US"/>
              </w:rPr>
              <w:t>x</w:t>
            </w:r>
            <w:r>
              <w:rPr>
                <w:rFonts w:cs="Calibri" w:ascii="Calibri" w:hAnsi="Calibri"/>
                <w:sz w:val="16"/>
                <w:szCs w:val="16"/>
              </w:rPr>
              <w:t>5εκ. με θέμα ζωάκια ή οχήματ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ΧΝΙΔΙ ΜΕ BLOCKS ΣΕ ΓΕΩΜΕΤΡΙΚΑ ΣΧΗΜΑΤΑ ενδ.50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Παιχνίδι με </w:t>
            </w:r>
            <w:r>
              <w:rPr>
                <w:rFonts w:cs="Calibri" w:ascii="Calibri" w:hAnsi="Calibri"/>
                <w:sz w:val="16"/>
                <w:szCs w:val="16"/>
                <w:lang w:val="en-US"/>
              </w:rPr>
              <w:t>Blocks</w:t>
            </w:r>
            <w:r>
              <w:rPr>
                <w:rFonts w:cs="Calibri" w:ascii="Calibri" w:hAnsi="Calibri"/>
                <w:sz w:val="16"/>
                <w:szCs w:val="16"/>
              </w:rPr>
              <w:t xml:space="preserve"> με διάφορα γεωμετρικά σχήματα (κύκλος, τρίγωνο, παραλληλόγραμμο κα) σε διάφορα χρώματα για να μπορούν να γίνει συνθέσεις κατασκευής. Το Σετ να αποτελείται ενδεικτικά από 50 τμχ θα μπορούσε να είναι διάφανο.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Α ΠΑΖΛ ΜΕ ΖΕΥΓΑΡΙ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Διάφορα ξύλινα παζλ σε ζευγάρια. Το κάθε σετ να αποτελείται ενδεικτικά από 10-12 ζευγάρια διαφορετικών θεμάτων για παράδειγμα ζωάκια με τον οικότοπό του και τα βήματά του. Κάποια παζλ θα μπορούσε να είναι και θέμα με 3 τεμάχι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ΟΜΠΟΛΑ ΜΕ ΔΙΑΦΟΡΑ ΘΕΜΑΤΑ ΕΝΔ. ΧΡΩΜΑΤΑ, ΣΧΗΜΑΤΑ Κ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όμπολα με διάφορα θέματα για να μαθαίνουν τα παιδιά να ταιριάζουν τις εικόνες. Ενδεικτικά τόμπολα μαθαίνοντας τα σχήματα, τα χρώματα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ΣΗ ΤΑΞΙΝΟΜΗΣΗΣ ΜΕ ΣΧ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ιχνίδι με βάση για ταξινόμηση σχημάτων. Ενδεικτικά βάση ταξινόμηση γεωμετρικών σχημάτων, κλασμάτων κύκλου, τετραγώνου, γρανάζια κα. Κατασκευασμένα από υψηλής ποιότητας μασίφ ξύλο, με έντονα χρώματ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ΖΛ ενδ.διαστ. 20x2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Διάφορα παζλ ξύλινα με ποικίλα θέματα όπως το σώμα μου, πεταλούδα, σχήματα, ψαράκια, ζωάκια κα. Ενδεικτικές διαστάσεις των παζλ 20</w:t>
            </w:r>
            <w:r>
              <w:rPr>
                <w:rFonts w:cs="Calibri" w:ascii="Calibri" w:hAnsi="Calibri"/>
                <w:sz w:val="16"/>
                <w:szCs w:val="16"/>
                <w:lang w:val="en-US"/>
              </w:rPr>
              <w:t>x</w:t>
            </w:r>
            <w:r>
              <w:rPr>
                <w:rFonts w:cs="Calibri" w:ascii="Calibri" w:hAnsi="Calibri"/>
                <w:sz w:val="16"/>
                <w:szCs w:val="16"/>
              </w:rPr>
              <w:t>20εκ ή 15</w:t>
            </w:r>
            <w:r>
              <w:rPr>
                <w:rFonts w:cs="Calibri" w:ascii="Calibri" w:hAnsi="Calibri"/>
                <w:sz w:val="16"/>
                <w:szCs w:val="16"/>
                <w:lang w:val="en-US"/>
              </w:rPr>
              <w:t>x</w:t>
            </w:r>
            <w:r>
              <w:rPr>
                <w:rFonts w:cs="Calibri" w:ascii="Calibri" w:hAnsi="Calibri"/>
                <w:sz w:val="16"/>
                <w:szCs w:val="16"/>
              </w:rPr>
              <w:t xml:space="preserve">15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ΖΛ ΕΝΝΕΑ ΤΕΜΑΧΙΩΝ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Παζλ με εννέα τεμάχια σε διάφορα θέματα όπως πάπια, ιπποπόταμος, λιοντάρι, αυτοκίνητο, τρένο, πλοίο κα. Ενδεικτικές διαστάσεις των παζλ 22</w:t>
            </w:r>
            <w:r>
              <w:rPr>
                <w:rFonts w:cs="Calibri" w:ascii="Calibri" w:hAnsi="Calibri"/>
                <w:sz w:val="16"/>
                <w:szCs w:val="16"/>
                <w:lang w:val="en-US"/>
              </w:rPr>
              <w:t>x</w:t>
            </w:r>
            <w:r>
              <w:rPr>
                <w:rFonts w:cs="Calibri" w:ascii="Calibri" w:hAnsi="Calibri"/>
                <w:sz w:val="16"/>
                <w:szCs w:val="16"/>
              </w:rPr>
              <w:t>22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ΣΕΤ ΓΙΑ ΚΑΤΑΣΚΕΥΗ ΜΕ ΤΡΟΧΟΥΣ, ΣΥΝΔΕΤΙΚΑ, ΛΟΥΛΟΥΔΙΑ ΚΑ ενδ.120 τμχ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από διάφορα κομμάτια για την κατασκευή διάφορων θεμάτων. Το σετ ενδεικτικά να περιλαμβάνει τροχούς, συνδετικά, λουλούδια, ζωάκια ή ξύλινα κομμάτια για την κατασκευή κάποιου κτιριακού τύπου σύνθεση. Ενδεικτικά σετ με 120 τεμάχι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ΛΑΣΤΙΚΟ ΚΟΥΤΙ ΜΕ ΣΧΗΜΑΤΑ ΓΙΑ ΚΑΤΑΣΚΕΥΕΣ ΜΕ ΠΕΡΙΠΟΥ 80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Πλαστικό κουτί με σχήματα για κατασκευές Από πλαστικό υλικό εξαιρετικής ποιότητας και αντοχής. Δυνατότητα δημιουργίας άπειρων κατασκευών σε διαφορετικούς συνδυασμούς Να περιλαμβάνει περίπου 80 τμχ ανάλογα το κουτί σε διάφορα χρώματα και να είναι διαφορετικά ήδη τεμαχίων, ενδεικτικά </w:t>
            </w:r>
            <w:r>
              <w:rPr>
                <w:rFonts w:cs="Calibri" w:ascii="Calibri" w:hAnsi="Calibri"/>
                <w:sz w:val="16"/>
                <w:szCs w:val="16"/>
                <w:lang w:val="en-US"/>
              </w:rPr>
              <w:t>intercubes</w:t>
            </w:r>
            <w:r>
              <w:rPr>
                <w:rFonts w:cs="Calibri" w:ascii="Calibri" w:hAnsi="Calibri"/>
                <w:sz w:val="16"/>
                <w:szCs w:val="16"/>
              </w:rPr>
              <w:t>, 3</w:t>
            </w:r>
            <w:r>
              <w:rPr>
                <w:rFonts w:cs="Calibri" w:ascii="Calibri" w:hAnsi="Calibri"/>
                <w:sz w:val="16"/>
                <w:szCs w:val="16"/>
                <w:lang w:val="en-US"/>
              </w:rPr>
              <w:t>d</w:t>
            </w:r>
            <w:r>
              <w:rPr>
                <w:rFonts w:cs="Calibri" w:ascii="Calibri" w:hAnsi="Calibri"/>
                <w:sz w:val="16"/>
                <w:szCs w:val="16"/>
              </w:rPr>
              <w:t xml:space="preserve"> </w:t>
            </w:r>
            <w:r>
              <w:rPr>
                <w:rFonts w:cs="Calibri" w:ascii="Calibri" w:hAnsi="Calibri"/>
                <w:sz w:val="16"/>
                <w:szCs w:val="16"/>
                <w:lang w:val="en-US"/>
              </w:rPr>
              <w:t>cubes</w:t>
            </w:r>
            <w:r>
              <w:rPr>
                <w:rFonts w:cs="Calibri" w:ascii="Calibri" w:hAnsi="Calibri"/>
                <w:sz w:val="16"/>
                <w:szCs w:val="16"/>
              </w:rPr>
              <w:t xml:space="preserve">, σύνδεσμοι, κουμπιά, γρανάζια κα.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ΛΑΣΤΙΚΟ ΚΟΥΤΙ ΜΕ ΣΧΗΜΑΤΑ ΓΙΑ ΚΑΤΑΣΚΕΥΕΣ ΜΕ  120-180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Πλαστικό κουτί με σχήματα για κατασκευές Από πλαστικό υλικό εξαιρετικής ποιότητας και αντοχής. Δυνατότητα δημιουργίας άπειρων κατασκευών σε διαφορετικούς συνδυασμούς Να περιλαμβάνει περίπου 120-180 τμχ ανάλογα το κουτί σε διάφορα χρώματα και να είναι διαφορετικά ήδη τεμαχίων, κρίκοι, τουβλάκια, </w:t>
            </w:r>
            <w:r>
              <w:rPr>
                <w:rFonts w:cs="Calibri" w:ascii="Calibri" w:hAnsi="Calibri"/>
                <w:sz w:val="16"/>
                <w:szCs w:val="16"/>
                <w:lang w:val="en-US"/>
              </w:rPr>
              <w:t>Waffles</w:t>
            </w:r>
            <w:r>
              <w:rPr>
                <w:rFonts w:cs="Calibri" w:ascii="Calibri" w:hAnsi="Calibri"/>
                <w:sz w:val="16"/>
                <w:szCs w:val="16"/>
              </w:rPr>
              <w:t>, 3</w:t>
            </w:r>
            <w:r>
              <w:rPr>
                <w:rFonts w:cs="Calibri" w:ascii="Calibri" w:hAnsi="Calibri"/>
                <w:sz w:val="16"/>
                <w:szCs w:val="16"/>
                <w:lang w:val="en-US"/>
              </w:rPr>
              <w:t>D</w:t>
            </w:r>
            <w:r>
              <w:rPr>
                <w:rFonts w:cs="Calibri" w:ascii="Calibri" w:hAnsi="Calibri"/>
                <w:sz w:val="16"/>
                <w:szCs w:val="16"/>
              </w:rPr>
              <w:t xml:space="preserve"> </w:t>
            </w:r>
            <w:r>
              <w:rPr>
                <w:rFonts w:cs="Calibri" w:ascii="Calibri" w:hAnsi="Calibri"/>
                <w:sz w:val="16"/>
                <w:szCs w:val="16"/>
                <w:lang w:val="en-US"/>
              </w:rPr>
              <w:t>links</w:t>
            </w:r>
            <w:r>
              <w:rPr>
                <w:rFonts w:cs="Calibri" w:ascii="Calibri" w:hAnsi="Calibri"/>
                <w:sz w:val="16"/>
                <w:szCs w:val="16"/>
              </w:rPr>
              <w:t xml:space="preserve"> κα. </w:t>
            </w:r>
          </w:p>
          <w:p>
            <w:pPr>
              <w:pStyle w:val="Normal"/>
              <w:widowControl/>
              <w:suppressAutoHyphens w:val="false"/>
              <w:autoSpaceDE w:val="true"/>
              <w:jc w:val="both"/>
              <w:rPr>
                <w:rFonts w:ascii="Calibri" w:hAnsi="Calibri" w:cs="Calibri"/>
                <w:color w:val="FF0000"/>
                <w:sz w:val="16"/>
                <w:szCs w:val="16"/>
              </w:rPr>
            </w:pPr>
            <w:r>
              <w:rPr>
                <w:rFonts w:cs="Calibri" w:ascii="Calibri" w:hAnsi="Calibri"/>
                <w:color w:val="FF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ΦΗΝΟΤΟΥΒΛΑΚΙΑ ΚΑΙ ΠΛΑΚΑ ΒΑΣΗΣ ΕΝΔ.85 ΤΕ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φηνοτουβλάκια  και πλάκα βάσης από πλαστικό υψηλής ποιότητας για απεριόριστη αντοχή σε ζωηρά χρώματα. Ενδεικτικά 85 τεμάχια σε σακούλα ή κουτί για ποικίλους συνδυασμού.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ΛΑΣΤΙΚΟ ΚΟΥΤΙ ΜΕ ΕΡΓΑΛΕΙΑ ΜΗΧΑΝΙΚΟΥ (ΣΕΤ ΠΟΛΛΩΝ ΤΕΜΑΧΙΩ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πολλών τεμαχίων από διάφορα εργαλεία ώστε να μπορούν τα παιδιά να φτιάξουν τη δική τους κατασκευή. Ενδεικτικά σετ 80 τμχ σε πλαστικό κουτί με διάφορα χρώματ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ΓΝΗΤΙΚΑ ΓΕΩΜΕΤΡΙΚΑ ΣΧΗΜΑΤΑ ΓΙΑ ΚΑΤΑΣΚΕΥΕΣ (min 30 τμχ) ΗΛΙΚΙΕΣ 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αγνητικά γεωμετρικά σχήματα, από μιν 30τμχ κύκλους, τρίγωνα και τετράγωνα από ενισχυμένο πλαστικό υλικό που ενώνονται με μαγνήτες. Να διαθέτει βιβλιαράκι με ιδέες για κατασκευές. Κατάλληλα από ηλικίες 3 ετώ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Α ΤΟΥΒΛΑΚΙΑ ΚΑΤΑΣΚΕΥΩΝ (min 75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α τουβλάκια κατασκευών με </w:t>
            </w:r>
            <w:r>
              <w:rPr>
                <w:rFonts w:cs="Calibri" w:ascii="Calibri" w:hAnsi="Calibri"/>
                <w:sz w:val="16"/>
                <w:szCs w:val="16"/>
                <w:lang w:val="en-US"/>
              </w:rPr>
              <w:t>min</w:t>
            </w:r>
            <w:r>
              <w:rPr>
                <w:rFonts w:cs="Calibri" w:ascii="Calibri" w:hAnsi="Calibri"/>
                <w:sz w:val="16"/>
                <w:szCs w:val="16"/>
              </w:rPr>
              <w:t xml:space="preserve"> 74 τμχ σε διάφορα σχήματα και χρώματα για δημιουργικές κατασκευές. Να αποθηκεύονται σε κουβά. Κατασκευασμένα από μασίφ ξύλο που να μην σπάνε εύκολ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ΜΕ ΘΕΜΑ ΤΟ ΗΛΙΑΚΟ ΣΥΣΤΗΜ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ιρά βιβλίων παιδικά με θέμα το ηλιακό σύστημα. Ενδεικτικά: Ο Ουρανός, Η Γη, το Φεγγάρι και ο Ήλιος ή άλλα παρόμοι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ΜΕ ΘΕΜΑ ΤΟ ΠΕΡΙΒΑΛΛΟΝ &amp; ΤΑ ΦΥΣΙΚΑ ΦΑΙΝΟΜΕΝ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ειρά βιβλίων παιδικά με θέμα το περιβάλλον και τα φυσικά φαινόμενα. Κατάλληλα για ηλικίες 4 ετών +.Βιβλία που να έχουν ενδεικτικά θέμα για τον ήχο, το φως, τον κύκλο ζωής των φυτών και των δέντρων, τον κύκλο του νερού, της ημέρας και της νύχτας ή άλλα παρόμοι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ΜΕ ΘΕΜΑ ΑΡΝΗΤΙΚΑ ΣΥΝΑΙΣΘΗΜΑΤΑ ΚΑΙ ΣΩΣΤΟΥΣ ΤΡΟΠΟΥΣ ΣΥΜΠΕΡΙΦΟΡΑ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ιρά βιβλία παιδικά με θέμα τα αρνητικά συναισθήματα και τους σωστούς τρόπους συμπεριφοράς. Βιβλία που βοηθούν τα παιδιά να χειρίζονται αρνητικά συναισθήματα και να μάθους σωστούς τρόπους συμπεριφοράς. Κατάλληλα για ηλικίες 3-6 ετών. Ενδεικτικά «τα χέρια δεν είναι για να δέρνουμε», «τα χρήματα δεν είναι για να τα σπαταλάμε», «η φωνή δεν είναι για να ουρλιάζουμε»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0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ΑΝΟΙΞΕ ΤΟ ΠΑΡΑΘΥΡΑΚΙ" ΜΕ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ιρά βιβλία παιδικά «άνοιξε το παραθυράκι» με διάφορα θέματα όπως ενδεικτικά Αθλήματα, Επαγγέλματα, στο Σχολείο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ΤΑ ΣΥΝΑΙΣΘ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ιερά βιβλία παιδικά με θέμα τα συναισθήματα. Βοηθούν τα παιδιά να μάθουν τα ανθρώπινα χαρακτηριστικά, να συνειδητοποιήσουν τις ομοιότητες και τις διαφορές των ανθρώπων και να καλλιεργήσουν την αξία του σεβασμού της διαφορετικότητας των άλλων. Να τους μαθαίνουν να διαχειρίζονται τα δικά τους συναισθήματα και να τα αναγνωρίζουν. Ενδεικτικά: «Η καμηλοπάρδαλη που δεν έβλεπε καλά», «οι κότες δεν λαλούν»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tabs>
          <w:tab w:val="clear" w:pos="720"/>
          <w:tab w:val="left" w:pos="567" w:leader="none"/>
        </w:tabs>
        <w:jc w:val="both"/>
        <w:rPr>
          <w:rFonts w:ascii="Calibri" w:hAnsi="Calibri" w:cs="Calibri"/>
          <w:color w:val="FF0000"/>
          <w:sz w:val="16"/>
          <w:szCs w:val="16"/>
        </w:rPr>
      </w:pPr>
      <w:r>
        <w:rPr>
          <w:rFonts w:cs="Calibri" w:ascii="Calibri" w:hAnsi="Calibri"/>
          <w:color w:val="FF0000"/>
          <w:sz w:val="16"/>
          <w:szCs w:val="16"/>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sectPr>
      <w:footerReference w:type="default" r:id="rId3"/>
      <w:type w:val="nextPage"/>
      <w:pgSz w:w="11906" w:h="16838"/>
      <w:pgMar w:left="1134" w:right="1133" w:gutter="0" w:header="0" w:top="1135" w:footer="804"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alibri">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a1"/>
    <w:family w:val="swiss"/>
    <w:pitch w:val="variable"/>
  </w:font>
  <w:font w:name="Book Antiqua">
    <w:charset w:val="a1"/>
    <w:family w:val="roman"/>
    <w:pitch w:val="variable"/>
  </w:font>
  <w:font w:name="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eastAsia="en-US"/>
      </w:rPr>
    </w:pPr>
    <w:r>
      <w:rPr>
        <w:lang w:val="el-GR" w:eastAsia="en-US"/>
      </w:rPr>
      <w:drawing>
        <wp:anchor behindDoc="1" distT="0" distB="0" distL="114935" distR="114935" simplePos="0" locked="0" layoutInCell="0" allowOverlap="1" relativeHeight="44">
          <wp:simplePos x="0" y="0"/>
          <wp:positionH relativeFrom="column">
            <wp:posOffset>-418465</wp:posOffset>
          </wp:positionH>
          <wp:positionV relativeFrom="paragraph">
            <wp:posOffset>-683260</wp:posOffset>
          </wp:positionV>
          <wp:extent cx="7023100" cy="878840"/>
          <wp:effectExtent l="0" t="0" r="0" b="0"/>
          <wp:wrapNone/>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1"/>
                  <a:srcRect l="-3" t="-23" r="-3" b="-23"/>
                  <a:stretch>
                    <a:fillRect/>
                  </a:stretch>
                </pic:blipFill>
                <pic:spPr bwMode="auto">
                  <a:xfrm>
                    <a:off x="0" y="0"/>
                    <a:ext cx="7023100" cy="87884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741805</wp:posOffset>
          </wp:positionH>
          <wp:positionV relativeFrom="paragraph">
            <wp:posOffset>-683260</wp:posOffset>
          </wp:positionV>
          <wp:extent cx="683895" cy="647700"/>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2"/>
                  <a:srcRect l="-62" t="-66" r="-62" b="-66"/>
                  <a:stretch>
                    <a:fillRect/>
                  </a:stretch>
                </pic:blipFill>
                <pic:spPr bwMode="auto">
                  <a:xfrm>
                    <a:off x="0" y="0"/>
                    <a:ext cx="683895" cy="64770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2723515</wp:posOffset>
          </wp:positionH>
          <wp:positionV relativeFrom="paragraph">
            <wp:posOffset>-683260</wp:posOffset>
          </wp:positionV>
          <wp:extent cx="1609725" cy="609600"/>
          <wp:effectExtent l="0" t="0" r="0" b="0"/>
          <wp:wrapNone/>
          <wp:docPr id="4"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2" descr=""/>
                  <pic:cNvPicPr>
                    <a:picLocks noChangeAspect="1" noChangeArrowheads="1"/>
                  </pic:cNvPicPr>
                </pic:nvPicPr>
                <pic:blipFill>
                  <a:blip r:embed="rId3"/>
                  <a:srcRect l="-15" t="-40" r="-15" b="-40"/>
                  <a:stretch>
                    <a:fillRect/>
                  </a:stretch>
                </pic:blipFill>
                <pic:spPr bwMode="auto">
                  <a:xfrm>
                    <a:off x="0" y="0"/>
                    <a:ext cx="1609725" cy="6096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bullet"/>
      <w:lvlText w:val=""/>
      <w:lvlJc w:val="left"/>
      <w:pPr>
        <w:tabs>
          <w:tab w:val="num" w:pos="1080"/>
        </w:tabs>
        <w:ind w:left="1080" w:hanging="480"/>
      </w:pPr>
      <w:rPr>
        <w:rFonts w:ascii="Symbol" w:hAnsi="Symbol" w:cs="Symbol" w:hint="default"/>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65"/>
        </w:tabs>
        <w:ind w:left="865" w:hanging="600"/>
      </w:pPr>
      <w:rPr/>
    </w:lvl>
    <w:lvl w:ilvl="2">
      <w:start w:val="1"/>
      <w:numFmt w:val="decimal"/>
      <w:lvlText w:val="%1.%2.%3."/>
      <w:lvlJc w:val="left"/>
      <w:pPr>
        <w:tabs>
          <w:tab w:val="num" w:pos="1250"/>
        </w:tabs>
        <w:ind w:left="1250" w:hanging="720"/>
      </w:pPr>
      <w:rPr/>
    </w:lvl>
    <w:lvl w:ilvl="3">
      <w:start w:val="1"/>
      <w:numFmt w:val="decimal"/>
      <w:lvlText w:val="%1.%2.%3.%4."/>
      <w:lvlJc w:val="left"/>
      <w:pPr>
        <w:tabs>
          <w:tab w:val="num" w:pos="1515"/>
        </w:tabs>
        <w:ind w:left="1515" w:hanging="720"/>
      </w:pPr>
      <w:rPr/>
    </w:lvl>
    <w:lvl w:ilvl="4">
      <w:start w:val="1"/>
      <w:numFmt w:val="decimal"/>
      <w:lvlText w:val="%1.%2.%3.%4.%5."/>
      <w:lvlJc w:val="left"/>
      <w:pPr>
        <w:tabs>
          <w:tab w:val="num" w:pos="2140"/>
        </w:tabs>
        <w:ind w:left="2140" w:hanging="1080"/>
      </w:pPr>
      <w:rPr/>
    </w:lvl>
    <w:lvl w:ilvl="5">
      <w:start w:val="1"/>
      <w:numFmt w:val="decimal"/>
      <w:lvlText w:val="%1.%2.%3.%4.%5.%6."/>
      <w:lvlJc w:val="left"/>
      <w:pPr>
        <w:tabs>
          <w:tab w:val="num" w:pos="2405"/>
        </w:tabs>
        <w:ind w:left="2405" w:hanging="1080"/>
      </w:pPr>
      <w:rPr/>
    </w:lvl>
    <w:lvl w:ilvl="6">
      <w:start w:val="1"/>
      <w:numFmt w:val="decimal"/>
      <w:lvlText w:val="%1.%2.%3.%4.%5.%6.%7."/>
      <w:lvlJc w:val="left"/>
      <w:pPr>
        <w:tabs>
          <w:tab w:val="num" w:pos="3030"/>
        </w:tabs>
        <w:ind w:left="3030" w:hanging="1440"/>
      </w:pPr>
      <w:rPr/>
    </w:lvl>
    <w:lvl w:ilvl="7">
      <w:start w:val="1"/>
      <w:numFmt w:val="decimal"/>
      <w:lvlText w:val="%1.%2.%3.%4.%5.%6.%7.%8."/>
      <w:lvlJc w:val="left"/>
      <w:pPr>
        <w:tabs>
          <w:tab w:val="num" w:pos="3295"/>
        </w:tabs>
        <w:ind w:left="3295" w:hanging="1440"/>
      </w:pPr>
      <w:rPr/>
    </w:lvl>
    <w:lvl w:ilvl="8">
      <w:start w:val="1"/>
      <w:numFmt w:val="decimal"/>
      <w:lvlText w:val="%1.%2.%3.%4.%5.%6.%7.%8.%9."/>
      <w:lvlJc w:val="left"/>
      <w:pPr>
        <w:tabs>
          <w:tab w:val="num" w:pos="3920"/>
        </w:tabs>
        <w:ind w:left="3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eastAsia="zh-CN" w:bidi="ar-SA"/>
    </w:rPr>
  </w:style>
  <w:style w:type="paragraph" w:styleId="Heading1">
    <w:name w:val="Heading 1"/>
    <w:basedOn w:val="Normal"/>
    <w:next w:val="Normal"/>
    <w:qFormat/>
    <w:pPr>
      <w:keepNext w:val="true"/>
      <w:numPr>
        <w:ilvl w:val="0"/>
        <w:numId w:val="1"/>
      </w:numPr>
      <w:shd w:fill="FFFFFF" w:val="clear"/>
      <w:spacing w:lineRule="auto" w:line="360"/>
      <w:outlineLvl w:val="0"/>
    </w:pPr>
    <w:rPr>
      <w:rFonts w:cs="Times New Roman"/>
      <w:b/>
      <w:bCs/>
      <w:color w:val="000000"/>
      <w:lang w:val="en-US"/>
    </w:rPr>
  </w:style>
  <w:style w:type="paragraph" w:styleId="Heading2">
    <w:name w:val="Heading 2"/>
    <w:basedOn w:val="Normal"/>
    <w:next w:val="Normal"/>
    <w:qFormat/>
    <w:pPr>
      <w:keepNext w:val="true"/>
      <w:shd w:fill="FFFFFF" w:val="clear"/>
      <w:tabs>
        <w:tab w:val="clear" w:pos="720"/>
        <w:tab w:val="left" w:pos="0" w:leader="none"/>
      </w:tabs>
      <w:ind w:left="576" w:hanging="576"/>
      <w:jc w:val="center"/>
      <w:outlineLvl w:val="1"/>
    </w:pPr>
    <w:rPr>
      <w:rFonts w:eastAsia="Calibri" w:cs="Times New Roman"/>
      <w:b/>
      <w:bCs/>
      <w:color w:val="000000"/>
      <w:sz w:val="24"/>
      <w:szCs w:val="24"/>
      <w:u w:val="single"/>
      <w:lang w:val="en-US"/>
    </w:rPr>
  </w:style>
  <w:style w:type="paragraph" w:styleId="Heading3">
    <w:name w:val="Heading 3"/>
    <w:basedOn w:val="Normal"/>
    <w:next w:val="Normal"/>
    <w:qFormat/>
    <w:pPr>
      <w:keepNext w:val="true"/>
      <w:widowControl/>
      <w:tabs>
        <w:tab w:val="clear" w:pos="720"/>
        <w:tab w:val="left" w:pos="0" w:leader="none"/>
      </w:tabs>
      <w:overflowPunct w:val="false"/>
      <w:ind w:left="720" w:hanging="720"/>
      <w:jc w:val="both"/>
      <w:outlineLvl w:val="2"/>
    </w:pPr>
    <w:rPr>
      <w:rFonts w:cs="Times New Roman"/>
      <w:b/>
      <w:bCs/>
      <w:lang w:val="en-US"/>
    </w:rPr>
  </w:style>
  <w:style w:type="paragraph" w:styleId="Heading4">
    <w:name w:val="Heading 4"/>
    <w:basedOn w:val="Normal"/>
    <w:next w:val="Normal"/>
    <w:qFormat/>
    <w:pPr>
      <w:keepNext w:val="true"/>
      <w:shd w:fill="FFFFFF" w:val="clear"/>
      <w:tabs>
        <w:tab w:val="clear" w:pos="720"/>
        <w:tab w:val="left" w:pos="0" w:leader="none"/>
      </w:tabs>
      <w:ind w:left="864" w:hanging="864"/>
      <w:jc w:val="center"/>
      <w:outlineLvl w:val="3"/>
    </w:pPr>
    <w:rPr>
      <w:rFonts w:eastAsia="Calibri" w:cs="Times New Roman"/>
      <w:b/>
      <w:bCs/>
      <w:color w:val="000000"/>
      <w:lang w:val="en-US"/>
    </w:rPr>
  </w:style>
  <w:style w:type="paragraph" w:styleId="Heading5">
    <w:name w:val="Heading 5"/>
    <w:basedOn w:val="Normal"/>
    <w:next w:val="Normal"/>
    <w:qFormat/>
    <w:pPr>
      <w:keepNext w:val="true"/>
      <w:shd w:fill="FFFFFF" w:val="clear"/>
      <w:tabs>
        <w:tab w:val="clear" w:pos="720"/>
        <w:tab w:val="left" w:pos="0" w:leader="none"/>
      </w:tabs>
      <w:spacing w:lineRule="auto" w:line="360"/>
      <w:ind w:left="1008" w:hanging="1008"/>
      <w:jc w:val="both"/>
      <w:outlineLvl w:val="4"/>
    </w:pPr>
    <w:rPr>
      <w:rFonts w:eastAsia="Calibri" w:cs="Times New Roman"/>
      <w:i/>
      <w:iCs/>
      <w:color w:val="000000"/>
      <w:sz w:val="16"/>
      <w:szCs w:val="16"/>
      <w:lang w:val="en-US"/>
    </w:rPr>
  </w:style>
  <w:style w:type="paragraph" w:styleId="Heading6">
    <w:name w:val="Heading 6"/>
    <w:basedOn w:val="Normal"/>
    <w:next w:val="Normal"/>
    <w:qFormat/>
    <w:pPr>
      <w:keepNext w:val="true"/>
      <w:shd w:fill="FFFFFF" w:val="clear"/>
      <w:tabs>
        <w:tab w:val="clear" w:pos="720"/>
        <w:tab w:val="left" w:pos="0" w:leader="none"/>
      </w:tabs>
      <w:spacing w:lineRule="auto" w:line="360"/>
      <w:ind w:left="1152" w:hanging="1152"/>
      <w:jc w:val="both"/>
      <w:outlineLvl w:val="5"/>
    </w:pPr>
    <w:rPr>
      <w:rFonts w:eastAsia="Calibri" w:cs="Times New Roman"/>
      <w:b/>
      <w:bCs/>
      <w:color w:val="000000"/>
      <w:lang w:val="en-US"/>
    </w:rPr>
  </w:style>
  <w:style w:type="paragraph" w:styleId="Heading7">
    <w:name w:val="Heading 7"/>
    <w:basedOn w:val="Normal"/>
    <w:next w:val="Normal"/>
    <w:qFormat/>
    <w:pPr>
      <w:keepNext w:val="true"/>
      <w:shd w:fill="FFFFFF" w:val="clear"/>
      <w:tabs>
        <w:tab w:val="clear" w:pos="720"/>
        <w:tab w:val="left" w:pos="0" w:leader="none"/>
      </w:tabs>
      <w:spacing w:lineRule="auto" w:line="360"/>
      <w:ind w:left="1296" w:hanging="1296"/>
      <w:jc w:val="center"/>
      <w:outlineLvl w:val="6"/>
    </w:pPr>
    <w:rPr>
      <w:rFonts w:eastAsia="Calibri" w:cs="Times New Roman"/>
      <w:b/>
      <w:bCs/>
      <w:color w:val="000000"/>
      <w:lang w:val="en-US"/>
    </w:rPr>
  </w:style>
  <w:style w:type="paragraph" w:styleId="Heading8">
    <w:name w:val="Heading 8"/>
    <w:basedOn w:val="Normal"/>
    <w:next w:val="Normal"/>
    <w:qFormat/>
    <w:pPr>
      <w:keepNext w:val="true"/>
      <w:widowControl/>
      <w:tabs>
        <w:tab w:val="clear" w:pos="720"/>
        <w:tab w:val="left" w:pos="0" w:leader="none"/>
      </w:tabs>
      <w:overflowPunct w:val="false"/>
      <w:ind w:left="1440" w:hanging="1440"/>
      <w:jc w:val="center"/>
      <w:outlineLvl w:val="7"/>
    </w:pPr>
    <w:rPr>
      <w:rFonts w:eastAsia="Calibri" w:cs="Times New Roman"/>
      <w:b/>
      <w:bCs/>
      <w:lang w:val="en-US"/>
    </w:rPr>
  </w:style>
  <w:style w:type="paragraph" w:styleId="Heading9">
    <w:name w:val="Heading 9"/>
    <w:basedOn w:val="Normal"/>
    <w:next w:val="Normal"/>
    <w:qFormat/>
    <w:pPr>
      <w:keepNext w:val="true"/>
      <w:shd w:fill="FFFFFF" w:val="clear"/>
      <w:tabs>
        <w:tab w:val="clear" w:pos="720"/>
        <w:tab w:val="left" w:pos="0" w:leader="none"/>
      </w:tabs>
      <w:spacing w:lineRule="auto" w:line="360"/>
      <w:ind w:left="1584" w:hanging="1584"/>
      <w:jc w:val="center"/>
      <w:outlineLvl w:val="8"/>
    </w:pPr>
    <w:rPr>
      <w:rFonts w:eastAsia="Calibri" w:cs="Times New Roman"/>
      <w:b/>
      <w:bCs/>
      <w:color w:val="000000"/>
      <w:lang w:val="en-US"/>
    </w:rPr>
  </w:style>
  <w:style w:type="character" w:styleId="WW8Num3z0">
    <w:name w:val="WW8Num3z0"/>
    <w:qFormat/>
    <w:rPr>
      <w:rFonts w:ascii="Symbol" w:hAnsi="Symbol" w:cs="Symbol"/>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bCs/>
      <w:color w:val="000000"/>
      <w:sz w:val="24"/>
      <w:szCs w:val="24"/>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20"/>
      <w:szCs w:val="2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i/>
      <w:iCs/>
    </w:rPr>
  </w:style>
  <w:style w:type="character" w:styleId="WW8Num12z1">
    <w:name w:val="WW8Num12z1"/>
    <w:qFormat/>
    <w:rPr>
      <w:b/>
      <w:bCs/>
    </w:rPr>
  </w:style>
  <w:style w:type="character" w:styleId="WW8Num14z0">
    <w:name w:val="WW8Num14z0"/>
    <w:qFormat/>
    <w:rPr>
      <w:color w:val="000000"/>
      <w:sz w:val="24"/>
      <w:szCs w:val="24"/>
    </w:rPr>
  </w:style>
  <w:style w:type="character" w:styleId="WW8Num15z0">
    <w:name w:val="WW8Num15z0"/>
    <w:qFormat/>
    <w:rPr>
      <w:rFonts w:ascii="Wingdings" w:hAnsi="Wingdings" w:cs="Wingdings"/>
    </w:rPr>
  </w:style>
  <w:style w:type="character" w:styleId="WW8Num16z0">
    <w:name w:val="WW8Num16z0"/>
    <w:qFormat/>
    <w:rPr>
      <w:sz w:val="24"/>
      <w:szCs w:val="24"/>
    </w:rPr>
  </w:style>
  <w:style w:type="character" w:styleId="WW8Num17z0">
    <w:name w:val="WW8Num17z0"/>
    <w:qFormat/>
    <w:rPr>
      <w:color w:val="000000"/>
      <w:sz w:val="24"/>
      <w:szCs w:val="24"/>
    </w:rPr>
  </w:style>
  <w:style w:type="character" w:styleId="WW8Num18z0">
    <w:name w:val="WW8Num18z0"/>
    <w:qFormat/>
    <w:rPr>
      <w:u w:val="single"/>
    </w:rPr>
  </w:style>
  <w:style w:type="character" w:styleId="WW8Num18z1">
    <w:name w:val="WW8Num18z1"/>
    <w:qFormat/>
    <w:rPr>
      <w:b/>
      <w:bCs/>
      <w:color w:val="000000"/>
      <w:u w:val="none"/>
    </w:rPr>
  </w:style>
  <w:style w:type="character" w:styleId="WW8Num19z0">
    <w:name w:val="WW8Num19z0"/>
    <w:qFormat/>
    <w:rPr>
      <w:rFonts w:ascii="Calibri" w:hAnsi="Calibri" w:eastAsia="Times New Roman" w:cs="Calibri"/>
      <w:b w:val="false"/>
      <w:bCs w:val="false"/>
      <w:color w:val="000000"/>
      <w:sz w:val="22"/>
      <w:szCs w:val="22"/>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spacing w:val="-3"/>
      <w:sz w:val="20"/>
      <w:szCs w:val="20"/>
    </w:rPr>
  </w:style>
  <w:style w:type="character" w:styleId="WW8Num25z0">
    <w:name w:val="WW8Num25z0"/>
    <w:qFormat/>
    <w:rPr/>
  </w:style>
  <w:style w:type="character" w:styleId="WW8Num26z0">
    <w:name w:val="WW8Num26z0"/>
    <w:qFormat/>
    <w:rPr>
      <w:b/>
      <w:bCs/>
      <w:color w:val="000000"/>
      <w:spacing w:val="-2"/>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Courier New" w:hAnsi="Courier New" w:cs="Courier New"/>
    </w:rPr>
  </w:style>
  <w:style w:type="character" w:styleId="WW8Num31z0">
    <w:name w:val="WW8Num31z0"/>
    <w:qFormat/>
    <w:rPr>
      <w:sz w:val="24"/>
      <w:szCs w:val="24"/>
    </w:rPr>
  </w:style>
  <w:style w:type="character" w:styleId="WW8Num32z0">
    <w:name w:val="WW8Num32z0"/>
    <w:qFormat/>
    <w:rPr>
      <w:rFonts w:ascii="Symbol" w:hAnsi="Symbol" w:cs="Symbol"/>
      <w:sz w:val="20"/>
      <w:szCs w:val="2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6z0">
    <w:name w:val="WW8Num36z0"/>
    <w:qFormat/>
    <w:rPr>
      <w:b/>
      <w:bCs/>
      <w:color w:val="000000"/>
      <w:sz w:val="24"/>
      <w:szCs w:val="24"/>
    </w:rPr>
  </w:style>
  <w:style w:type="character" w:styleId="WW8Num36z1">
    <w:name w:val="WW8Num36z1"/>
    <w:qFormat/>
    <w:rPr>
      <w:b w:val="false"/>
      <w:bCs w:val="false"/>
      <w:color w:val="000000"/>
      <w:spacing w:val="-3"/>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alibri" w:hAnsi="Calibri" w:eastAsia="Times New Roman" w:cs="Calibri"/>
      <w:b w:val="false"/>
      <w:bCs w:val="false"/>
      <w:i w:val="false"/>
      <w:color w:val="000000"/>
      <w:sz w:val="22"/>
      <w:szCs w:val="22"/>
    </w:rPr>
  </w:style>
  <w:style w:type="character" w:styleId="WW8Num58z1">
    <w:name w:val="WW8Num58z1"/>
    <w:qFormat/>
    <w:rPr>
      <w:rFonts w:ascii="Courier New" w:hAnsi="Courier New" w:cs="Courier New"/>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5">
    <w:name w:val="Προεπιλεγμένη γραμματοσειρά"/>
    <w:qFormat/>
    <w:rPr/>
  </w:style>
  <w:style w:type="character" w:styleId="InternetLink">
    <w:name w:val="Hyperlink"/>
    <w:rPr>
      <w:color w:val="0000FF"/>
      <w:u w:val="single"/>
    </w:rPr>
  </w:style>
  <w:style w:type="character" w:styleId="3Char">
    <w:name w:val="Επικεφαλίδα 3 Char"/>
    <w:qFormat/>
    <w:rPr>
      <w:rFonts w:ascii="Arial" w:hAnsi="Arial" w:eastAsia="Times New Roman" w:cs="Arial"/>
      <w:b/>
      <w:bCs/>
      <w:sz w:val="20"/>
      <w:szCs w:val="20"/>
      <w:lang w:val="en-US" w:eastAsia="zh-CN"/>
    </w:rPr>
  </w:style>
  <w:style w:type="character" w:styleId="4Char">
    <w:name w:val="Επικεφαλίδα 4 Char"/>
    <w:qFormat/>
    <w:rPr>
      <w:rFonts w:ascii="Arial" w:hAnsi="Arial" w:cs="Arial"/>
      <w:b/>
      <w:bCs/>
      <w:color w:val="000000"/>
      <w:sz w:val="20"/>
      <w:szCs w:val="20"/>
      <w:shd w:fill="FFFFFF" w:val="clear"/>
      <w:lang w:val="en-US" w:eastAsia="zh-CN"/>
    </w:rPr>
  </w:style>
  <w:style w:type="character" w:styleId="5Char">
    <w:name w:val="Επικεφαλίδα 5 Char"/>
    <w:qFormat/>
    <w:rPr>
      <w:rFonts w:ascii="Arial" w:hAnsi="Arial" w:cs="Arial"/>
      <w:i/>
      <w:iCs/>
      <w:color w:val="000000"/>
      <w:sz w:val="16"/>
      <w:szCs w:val="16"/>
      <w:shd w:fill="FFFFFF" w:val="clear"/>
      <w:lang w:val="en-US" w:eastAsia="zh-CN"/>
    </w:rPr>
  </w:style>
  <w:style w:type="character" w:styleId="6Char">
    <w:name w:val="Επικεφαλίδα 6 Char"/>
    <w:qFormat/>
    <w:rPr>
      <w:rFonts w:ascii="Arial" w:hAnsi="Arial" w:cs="Arial"/>
      <w:b/>
      <w:bCs/>
      <w:color w:val="000000"/>
      <w:sz w:val="20"/>
      <w:szCs w:val="20"/>
      <w:shd w:fill="FFFFFF" w:val="clear"/>
      <w:lang w:val="en-US" w:eastAsia="zh-CN"/>
    </w:rPr>
  </w:style>
  <w:style w:type="character" w:styleId="7Char">
    <w:name w:val="Επικεφαλίδα 7 Char"/>
    <w:qFormat/>
    <w:rPr>
      <w:rFonts w:ascii="Arial" w:hAnsi="Arial" w:cs="Arial"/>
      <w:b/>
      <w:bCs/>
      <w:color w:val="000000"/>
      <w:sz w:val="20"/>
      <w:szCs w:val="20"/>
      <w:shd w:fill="FFFFFF" w:val="clear"/>
      <w:lang w:val="en-US" w:eastAsia="zh-CN"/>
    </w:rPr>
  </w:style>
  <w:style w:type="character" w:styleId="8Char">
    <w:name w:val="Επικεφαλίδα 8 Char"/>
    <w:qFormat/>
    <w:rPr>
      <w:rFonts w:ascii="Arial" w:hAnsi="Arial" w:cs="Arial"/>
      <w:b/>
      <w:bCs/>
      <w:sz w:val="20"/>
      <w:szCs w:val="20"/>
      <w:lang w:val="en-US" w:eastAsia="zh-CN"/>
    </w:rPr>
  </w:style>
  <w:style w:type="character" w:styleId="9Char">
    <w:name w:val="Επικεφαλίδα 9 Char"/>
    <w:qFormat/>
    <w:rPr>
      <w:rFonts w:ascii="Arial" w:hAnsi="Arial" w:cs="Arial"/>
      <w:b/>
      <w:bCs/>
      <w:color w:val="000000"/>
      <w:shd w:fill="FFFFFF" w:val="clear"/>
      <w:lang w:val="en-US" w:eastAsia="zh-CN"/>
    </w:rPr>
  </w:style>
  <w:style w:type="character" w:styleId="WW8Num1z0">
    <w:name w:val="WW8Num1z0"/>
    <w:qFormat/>
    <w:rPr/>
  </w:style>
  <w:style w:type="character" w:styleId="1Char">
    <w:name w:val="Επικεφαλίδα 1 Char"/>
    <w:qFormat/>
    <w:rPr>
      <w:rFonts w:ascii="Arial" w:hAnsi="Arial" w:eastAsia="Times New Roman" w:cs="Arial"/>
      <w:b/>
      <w:bCs/>
      <w:color w:val="000000"/>
      <w:shd w:fill="FFFFFF" w:val="clear"/>
      <w:lang w:eastAsia="zh-CN"/>
    </w:rPr>
  </w:style>
  <w:style w:type="character" w:styleId="Char">
    <w:name w:val="Κείμενο πλαισίου Char"/>
    <w:qFormat/>
    <w:rPr>
      <w:rFonts w:ascii="Tahoma" w:hAnsi="Tahoma" w:cs="Tahoma"/>
      <w:sz w:val="16"/>
      <w:szCs w:val="16"/>
      <w:lang w:val="en-US" w:eastAsia="zh-CN"/>
    </w:rPr>
  </w:style>
  <w:style w:type="character" w:styleId="2Char">
    <w:name w:val="Επικεφαλίδα 2 Char"/>
    <w:qFormat/>
    <w:rPr>
      <w:rFonts w:ascii="Arial" w:hAnsi="Arial" w:cs="Arial"/>
      <w:b/>
      <w:bCs/>
      <w:color w:val="000000"/>
      <w:sz w:val="24"/>
      <w:szCs w:val="24"/>
      <w:u w:val="single"/>
      <w:shd w:fill="FFFFFF" w:val="clear"/>
      <w:lang w:val="en-US" w:eastAsia="zh-CN"/>
    </w:rPr>
  </w:style>
  <w:style w:type="character" w:styleId="Char1">
    <w:name w:val="Σώμα κειμένου Char"/>
    <w:qFormat/>
    <w:rPr>
      <w:rFonts w:ascii="Arial" w:hAnsi="Arial" w:cs="Arial"/>
      <w:sz w:val="20"/>
      <w:szCs w:val="20"/>
      <w:shd w:fill="FFFFF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0">
    <w:name w:val="WW8Num13z0"/>
    <w:qFormat/>
    <w:rPr/>
  </w:style>
  <w:style w:type="character" w:styleId="WW8Num15z1">
    <w:name w:val="WW8Num15z1"/>
    <w:qFormat/>
    <w:rPr>
      <w:b/>
      <w:bCs/>
    </w:rPr>
  </w:style>
  <w:style w:type="character" w:styleId="WW8Num23z1">
    <w:name w:val="WW8Num23z1"/>
    <w:qFormat/>
    <w:rPr>
      <w:b/>
      <w:bCs/>
      <w:color w:val="000000"/>
      <w:u w:val="none"/>
    </w:rPr>
  </w:style>
  <w:style w:type="character" w:styleId="WW8Num24z1">
    <w:name w:val="WW8Num24z1"/>
    <w:qFormat/>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4z1">
    <w:name w:val="WW8Num44z1"/>
    <w:qFormat/>
    <w:rPr>
      <w:color w:val="000000"/>
      <w:spacing w:val="-3"/>
      <w:sz w:val="24"/>
      <w:szCs w:val="24"/>
    </w:rPr>
  </w:style>
  <w:style w:type="character" w:styleId="WW8Num46z0">
    <w:name w:val="WW8Num46z0"/>
    <w:qFormat/>
    <w:rPr/>
  </w:style>
  <w:style w:type="character" w:styleId="WW8Num14z1">
    <w:name w:val="WW8Num14z1"/>
    <w:qFormat/>
    <w:rPr>
      <w:b/>
      <w:bCs/>
    </w:rPr>
  </w:style>
  <w:style w:type="character" w:styleId="WW8Num22z1">
    <w:name w:val="WW8Num22z1"/>
    <w:qFormat/>
    <w:rPr>
      <w:b/>
      <w:bCs/>
      <w:color w:val="000000"/>
      <w:u w:val="no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3z1">
    <w:name w:val="WW8Num13z1"/>
    <w:qFormat/>
    <w:rPr>
      <w:b/>
      <w:b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b/>
      <w:bCs/>
      <w:color w:val="000000"/>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1">
    <w:name w:val="Προεπιλεγμένη γραμματοσειρά1"/>
    <w:qFormat/>
    <w:rPr/>
  </w:style>
  <w:style w:type="character" w:styleId="FootnoteCharacters">
    <w:name w:val="Footnote Characters"/>
    <w:qFormat/>
    <w:rPr>
      <w:vertAlign w:val="superscript"/>
    </w:rPr>
  </w:style>
  <w:style w:type="character" w:styleId="PageNumber">
    <w:name w:val="Page Number"/>
    <w:basedOn w:val="1"/>
    <w:rPr/>
  </w:style>
  <w:style w:type="character" w:styleId="Text1">
    <w:name w:val="text1"/>
    <w:qFormat/>
    <w:rPr>
      <w:rFonts w:ascii="Tahoma" w:hAnsi="Tahoma" w:cs="Tahoma"/>
      <w:color w:val="000000"/>
      <w:sz w:val="17"/>
      <w:szCs w:val="17"/>
      <w:u w:val="non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1"/>
    <w:qFormat/>
    <w:rPr/>
  </w:style>
  <w:style w:type="character" w:styleId="Tahoma">
    <w:name w:val="Στυλ Tahoma"/>
    <w:qFormat/>
    <w:rPr>
      <w:rFonts w:ascii="Tahoma" w:hAnsi="Tahoma" w:cs="Tahoma"/>
      <w:sz w:val="22"/>
      <w:szCs w:val="22"/>
    </w:rPr>
  </w:style>
  <w:style w:type="character" w:styleId="11">
    <w:name w:val="Παραπομπή σχολίου1"/>
    <w:qFormat/>
    <w:rPr>
      <w:sz w:val="16"/>
      <w:szCs w:val="16"/>
    </w:rPr>
  </w:style>
  <w:style w:type="character" w:styleId="IndexLink">
    <w:name w:val="Index Link"/>
    <w:qFormat/>
    <w:rPr/>
  </w:style>
  <w:style w:type="character" w:styleId="Char2">
    <w:name w:val="Σώμα κείμενου με εσοχή Char"/>
    <w:qFormat/>
    <w:rPr>
      <w:rFonts w:ascii="Arial" w:hAnsi="Arial" w:cs="Arial"/>
      <w:color w:val="000000"/>
      <w:sz w:val="20"/>
      <w:szCs w:val="20"/>
      <w:shd w:fill="FFFFFF" w:val="clear"/>
      <w:lang w:val="en-US" w:eastAsia="zh-CN"/>
    </w:rPr>
  </w:style>
  <w:style w:type="character" w:styleId="Char3">
    <w:name w:val="Κείμενο υποσημείωσης Char"/>
    <w:qFormat/>
    <w:rPr>
      <w:rFonts w:ascii="Arial" w:hAnsi="Arial" w:cs="Arial"/>
      <w:sz w:val="20"/>
      <w:szCs w:val="20"/>
      <w:lang w:val="en-US" w:eastAsia="zh-CN"/>
    </w:rPr>
  </w:style>
  <w:style w:type="character" w:styleId="Char4">
    <w:name w:val="Υποσέλιδο Char"/>
    <w:qFormat/>
    <w:rPr>
      <w:rFonts w:ascii="Arial" w:hAnsi="Arial" w:cs="Arial"/>
      <w:sz w:val="20"/>
      <w:szCs w:val="20"/>
      <w:lang w:val="en-US" w:eastAsia="zh-CN"/>
    </w:rPr>
  </w:style>
  <w:style w:type="character" w:styleId="Char5">
    <w:name w:val="Κεφαλίδα Char"/>
    <w:qFormat/>
    <w:rPr>
      <w:rFonts w:ascii="Arial" w:hAnsi="Arial" w:cs="Arial"/>
      <w:sz w:val="20"/>
      <w:szCs w:val="20"/>
      <w:lang w:val="en-US" w:eastAsia="zh-CN"/>
    </w:rPr>
  </w:style>
  <w:style w:type="character" w:styleId="ZChar">
    <w:name w:val="z-Αρχή φόρμας Char"/>
    <w:qFormat/>
    <w:rPr>
      <w:rFonts w:ascii="Arial" w:hAnsi="Arial" w:cs="Arial"/>
      <w:vanish/>
      <w:sz w:val="16"/>
      <w:szCs w:val="16"/>
      <w:lang w:val="en-US" w:eastAsia="zh-CN"/>
    </w:rPr>
  </w:style>
  <w:style w:type="character" w:styleId="ZChar1">
    <w:name w:val="z-Τέλος φόρμας Char"/>
    <w:qFormat/>
    <w:rPr>
      <w:rFonts w:ascii="Arial" w:hAnsi="Arial" w:cs="Arial"/>
      <w:vanish/>
      <w:sz w:val="16"/>
      <w:szCs w:val="16"/>
      <w:lang w:val="en-US" w:eastAsia="zh-CN"/>
    </w:rPr>
  </w:style>
  <w:style w:type="character" w:styleId="Char6">
    <w:name w:val="Κείμενο σχολίου Char"/>
    <w:qFormat/>
    <w:rPr>
      <w:rFonts w:ascii="Arial" w:hAnsi="Arial" w:cs="Arial"/>
      <w:sz w:val="20"/>
      <w:szCs w:val="20"/>
      <w:lang w:val="en-US" w:eastAsia="zh-CN"/>
    </w:rPr>
  </w:style>
  <w:style w:type="character" w:styleId="Char7">
    <w:name w:val="Θέμα σχολίου Char"/>
    <w:qFormat/>
    <w:rPr>
      <w:rFonts w:ascii="Arial" w:hAnsi="Arial" w:cs="Arial"/>
      <w:b/>
      <w:bCs/>
      <w:sz w:val="20"/>
      <w:szCs w:val="20"/>
      <w:lang w:val="en-US" w:eastAsia="zh-CN"/>
    </w:rPr>
  </w:style>
  <w:style w:type="character" w:styleId="Char8">
    <w:name w:val="Υπότιτλος Char"/>
    <w:qFormat/>
    <w:rPr>
      <w:rFonts w:ascii="Liberation Sans;Arial" w:hAnsi="Liberation Sans;Arial" w:eastAsia="Times New Roman" w:cs="Liberation Sans;Arial"/>
      <w:sz w:val="36"/>
      <w:szCs w:val="36"/>
      <w:lang w:val="en-US" w:eastAsia="zh-CN"/>
    </w:rPr>
  </w:style>
  <w:style w:type="character" w:styleId="Char9">
    <w:name w:val="Τίτλος Char"/>
    <w:qFormat/>
    <w:rPr>
      <w:rFonts w:ascii="Liberation Sans;Arial" w:hAnsi="Liberation Sans;Arial" w:eastAsia="Times New Roman" w:cs="Liberation Sans;Arial"/>
      <w:b/>
      <w:bCs/>
      <w:sz w:val="56"/>
      <w:szCs w:val="56"/>
      <w:lang w:val="en-US" w:eastAsia="zh-CN"/>
    </w:rPr>
  </w:style>
  <w:style w:type="character" w:styleId="3Char1">
    <w:name w:val="Σώμα κείμενου 3 Char"/>
    <w:qFormat/>
    <w:rPr>
      <w:rFonts w:ascii="Arial" w:hAnsi="Arial" w:cs="Arial"/>
      <w:sz w:val="16"/>
      <w:szCs w:val="16"/>
      <w:lang w:val="en-US" w:eastAsia="zh-CN"/>
    </w:rPr>
  </w:style>
  <w:style w:type="character" w:styleId="Char10">
    <w:name w:val="Χωρίς διάστιχο Char"/>
    <w:qFormat/>
    <w:rPr>
      <w:rFonts w:cs="Calibri"/>
      <w:sz w:val="22"/>
      <w:szCs w:val="22"/>
      <w:lang w:val="el-GR" w:bidi="ar-SA"/>
    </w:rPr>
  </w:style>
  <w:style w:type="character" w:styleId="Marketingsubcategoryname">
    <w:name w:val="marketing_sub_category_name"/>
    <w:basedOn w:val="Style5"/>
    <w:qFormat/>
    <w:rPr/>
  </w:style>
  <w:style w:type="character" w:styleId="Productpropertiestitle">
    <w:name w:val="product-properties-title"/>
    <w:basedOn w:val="Style5"/>
    <w:qFormat/>
    <w:rPr/>
  </w:style>
  <w:style w:type="character" w:styleId="Style6">
    <w:name w:val="Διακριτική έμφαση"/>
    <w:qFormat/>
    <w:rPr>
      <w:i/>
      <w:iCs/>
      <w:color w:val="808080"/>
    </w:rPr>
  </w:style>
  <w:style w:type="paragraph" w:styleId="Heading">
    <w:name w:val="Heading"/>
    <w:basedOn w:val="Normal"/>
    <w:next w:val="TextBody"/>
    <w:qFormat/>
    <w:pPr>
      <w:keepNext w:val="true"/>
      <w:spacing w:before="240" w:after="120"/>
    </w:pPr>
    <w:rPr>
      <w:rFonts w:ascii="Liberation Sans;Arial" w:hAnsi="Liberation Sans;Arial" w:eastAsia="Calibri" w:cs="Liberation Sans;Arial"/>
      <w:sz w:val="28"/>
      <w:szCs w:val="28"/>
    </w:rPr>
  </w:style>
  <w:style w:type="paragraph" w:styleId="TextBody">
    <w:name w:val="Body Text"/>
    <w:basedOn w:val="Normal"/>
    <w:pPr>
      <w:shd w:fill="FFFFFF" w:val="clear"/>
      <w:spacing w:lineRule="auto" w:line="360"/>
      <w:jc w:val="both"/>
    </w:pPr>
    <w:rPr>
      <w:rFonts w:eastAsia="Calibri"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7">
    <w:name w:val="Κείμενο πλαισίου"/>
    <w:basedOn w:val="Normal"/>
    <w:qFormat/>
    <w:pPr/>
    <w:rPr>
      <w:rFonts w:ascii="Tahoma" w:hAnsi="Tahoma" w:eastAsia="Calibri" w:cs="Times New Roman"/>
      <w:sz w:val="16"/>
      <w:szCs w:val="16"/>
      <w:lang w:val="en-US"/>
    </w:rPr>
  </w:style>
  <w:style w:type="paragraph" w:styleId="Style8">
    <w:name w:val="Παράγραφος λίστας"/>
    <w:basedOn w:val="Normal"/>
    <w:qFormat/>
    <w:pPr>
      <w:ind w:left="720" w:hanging="0"/>
    </w:pPr>
    <w:rPr/>
  </w:style>
  <w:style w:type="paragraph" w:styleId="Style9">
    <w:name w:val="Λεζάντα"/>
    <w:basedOn w:val="Normal"/>
    <w:qFormat/>
    <w:pPr>
      <w:suppressLineNumbers/>
      <w:spacing w:before="120" w:after="120"/>
    </w:pPr>
    <w:rPr>
      <w:i/>
      <w:iCs/>
      <w:sz w:val="24"/>
      <w:szCs w:val="24"/>
    </w:rPr>
  </w:style>
  <w:style w:type="paragraph" w:styleId="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pPr>
    <w:rPr>
      <w:rFonts w:ascii="Courier New" w:hAnsi="Courier New" w:eastAsia="Times New Roman" w:cs="Courier New"/>
      <w:color w:val="auto"/>
      <w:sz w:val="20"/>
      <w:szCs w:val="20"/>
      <w:lang w:val="el-GR" w:eastAsia="zh-CN" w:bidi="ar-SA"/>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TextBodyIndent">
    <w:name w:val="Body Text Indent"/>
    <w:basedOn w:val="Normal"/>
    <w:pPr>
      <w:shd w:fill="FFFFFF" w:val="clear"/>
      <w:spacing w:lineRule="auto" w:line="360"/>
      <w:ind w:left="567" w:hanging="567"/>
      <w:jc w:val="both"/>
    </w:pPr>
    <w:rPr>
      <w:rFonts w:eastAsia="Calibri" w:cs="Times New Roman"/>
      <w:color w:val="000000"/>
      <w:lang w:val="en-US"/>
    </w:rPr>
  </w:style>
  <w:style w:type="paragraph" w:styleId="21">
    <w:name w:val="Σώμα κείμενου 21"/>
    <w:basedOn w:val="Normal"/>
    <w:qFormat/>
    <w:pPr>
      <w:shd w:fill="FFFFFF" w:val="clear"/>
      <w:spacing w:lineRule="auto" w:line="360"/>
      <w:jc w:val="both"/>
    </w:pPr>
    <w:rPr>
      <w:color w:val="000000"/>
    </w:rPr>
  </w:style>
  <w:style w:type="paragraph" w:styleId="211">
    <w:name w:val="Σώμα κείμενου με εσοχή 21"/>
    <w:basedOn w:val="Normal"/>
    <w:qFormat/>
    <w:pPr>
      <w:shd w:fill="FFFFFF" w:val="clear"/>
      <w:spacing w:lineRule="auto" w:line="360"/>
      <w:ind w:left="567" w:hanging="0"/>
      <w:jc w:val="both"/>
    </w:pPr>
    <w:rPr>
      <w:color w:val="000000"/>
    </w:rPr>
  </w:style>
  <w:style w:type="paragraph" w:styleId="31">
    <w:name w:val="Σώμα κείμενου με εσοχή 31"/>
    <w:basedOn w:val="Normal"/>
    <w:qFormat/>
    <w:pPr>
      <w:shd w:fill="FFFFFF" w:val="clear"/>
      <w:spacing w:lineRule="auto" w:line="360"/>
      <w:ind w:left="1560" w:hanging="120"/>
      <w:jc w:val="both"/>
    </w:pPr>
    <w:rPr>
      <w:color w:val="000000"/>
    </w:rPr>
  </w:style>
  <w:style w:type="paragraph" w:styleId="Contents1">
    <w:name w:val="TOC 1"/>
    <w:basedOn w:val="Normal"/>
    <w:next w:val="Normal"/>
    <w:pPr>
      <w:tabs>
        <w:tab w:val="clear" w:pos="720"/>
        <w:tab w:val="left" w:pos="567" w:leader="none"/>
        <w:tab w:val="right" w:pos="10187"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eastAsia="Calibri" w:cs="Times New Roman"/>
      <w:lang w:val="en-US"/>
    </w:rPr>
  </w:style>
  <w:style w:type="paragraph" w:styleId="Lettered1">
    <w:name w:val="lettered1"/>
    <w:basedOn w:val="Heading4"/>
    <w:qFormat/>
    <w:pPr>
      <w:keepNext w:val="false"/>
      <w:widowControl/>
      <w:shd w:fill="auto" w:val="clear"/>
      <w:tabs>
        <w:tab w:val="clear" w:pos="0"/>
      </w:tabs>
      <w:overflowPunct w:val="false"/>
      <w:spacing w:before="80" w:after="0"/>
      <w:ind w:left="567" w:hanging="567"/>
      <w:jc w:val="both"/>
    </w:pPr>
    <w:rPr>
      <w:b w:val="false"/>
      <w:bCs w:val="false"/>
      <w:color w:val="000000"/>
      <w:sz w:val="19"/>
      <w:szCs w:val="19"/>
    </w:rPr>
  </w:style>
  <w:style w:type="paragraph" w:styleId="Head3">
    <w:name w:val="head3"/>
    <w:basedOn w:val="Normal"/>
    <w:qFormat/>
    <w:pPr>
      <w:widowControl/>
      <w:overflowPunct w:val="false"/>
    </w:pPr>
    <w:rPr>
      <w:b/>
      <w:bCs/>
      <w:spacing w:val="-4"/>
    </w:rPr>
  </w:style>
  <w:style w:type="paragraph" w:styleId="32">
    <w:name w:val="Σώμα κείμενου 32"/>
    <w:basedOn w:val="Normal"/>
    <w:qFormat/>
    <w:pPr>
      <w:widowControl/>
      <w:spacing w:lineRule="auto" w:line="360"/>
      <w:jc w:val="both"/>
    </w:pPr>
    <w:rPr>
      <w:color w:val="000000"/>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el-GR" w:eastAsia="zh-CN" w:bidi="ar-SA"/>
    </w:rPr>
  </w:style>
  <w:style w:type="paragraph" w:styleId="ColorfulListAccent11">
    <w:name w:val="Colorful List - Accent 11"/>
    <w:basedOn w:val="Normal"/>
    <w:qFormat/>
    <w:pPr>
      <w:widowControl/>
      <w:autoSpaceDE w:val="true"/>
      <w:spacing w:before="0" w:after="120"/>
      <w:ind w:left="720" w:hanging="0"/>
      <w:jc w:val="both"/>
    </w:pPr>
    <w:rPr>
      <w:rFonts w:ascii="Tahoma" w:hAnsi="Tahoma" w:cs="Tahoma"/>
      <w:sz w:val="22"/>
      <w:szCs w:val="22"/>
    </w:rPr>
  </w:style>
  <w:style w:type="paragraph" w:styleId="13">
    <w:name w:val="Τμήμα κειμένου1"/>
    <w:basedOn w:val="Normal"/>
    <w:qFormat/>
    <w:pPr>
      <w:tabs>
        <w:tab w:val="clear" w:pos="720"/>
        <w:tab w:val="left" w:pos="288" w:leader="none"/>
        <w:tab w:val="left" w:pos="432" w:leader="none"/>
      </w:tabs>
      <w:autoSpaceDE w:val="true"/>
      <w:snapToGrid w:val="false"/>
      <w:ind w:left="432" w:right="-648" w:hanging="432"/>
      <w:jc w:val="both"/>
    </w:pPr>
    <w:rPr>
      <w:sz w:val="22"/>
      <w:szCs w:val="22"/>
    </w:rPr>
  </w:style>
  <w:style w:type="paragraph" w:styleId="PlainText2">
    <w:name w:val="Plain Text2"/>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Calibri" w:cs="Times New Roman"/>
      <w:lang w:val="en-US"/>
    </w:rPr>
  </w:style>
  <w:style w:type="paragraph" w:styleId="Header">
    <w:name w:val="Header"/>
    <w:basedOn w:val="Normal"/>
    <w:pPr>
      <w:tabs>
        <w:tab w:val="clear" w:pos="720"/>
        <w:tab w:val="center" w:pos="4153" w:leader="none"/>
        <w:tab w:val="right" w:pos="8306" w:leader="none"/>
      </w:tabs>
    </w:pPr>
    <w:rPr>
      <w:rFonts w:eastAsia="Calibri" w:cs="Times New Roman"/>
      <w:lang w:val="en-US"/>
    </w:rPr>
  </w:style>
  <w:style w:type="paragraph" w:styleId="Western">
    <w:name w:val="western"/>
    <w:basedOn w:val="Normal"/>
    <w:qFormat/>
    <w:pPr>
      <w:widowControl/>
      <w:autoSpaceDE w:val="true"/>
      <w:spacing w:before="100" w:after="100"/>
    </w:pPr>
    <w:rPr>
      <w:rFonts w:ascii="Times New Roman" w:hAnsi="Times New Roman" w:cs="Times New Roman"/>
      <w:color w:val="000000"/>
      <w:sz w:val="24"/>
      <w:szCs w:val="24"/>
    </w:rPr>
  </w:style>
  <w:style w:type="paragraph" w:styleId="PlainText1">
    <w:name w:val="Plain Text1"/>
    <w:basedOn w:val="Normal"/>
    <w:qFormat/>
    <w:pPr>
      <w:widowControl/>
      <w:autoSpaceDE w:val="true"/>
    </w:pPr>
    <w:rPr>
      <w:rFonts w:ascii="Courier New" w:hAnsi="Courier New" w:cs="Courier New"/>
    </w:rPr>
  </w:style>
  <w:style w:type="paragraph" w:styleId="SmallLetters">
    <w:name w:val="Small Letters"/>
    <w:basedOn w:val="Normal"/>
    <w:qFormat/>
    <w:pPr>
      <w:widowControl/>
      <w:autoSpaceDE w:val="true"/>
      <w:spacing w:before="0" w:after="240"/>
      <w:jc w:val="center"/>
    </w:pPr>
    <w:rPr>
      <w:rFonts w:ascii="Times New Roman" w:hAnsi="Times New Roman" w:cs="Times New Roman"/>
      <w:sz w:val="22"/>
      <w:szCs w:val="22"/>
    </w:rPr>
  </w:style>
  <w:style w:type="paragraph" w:styleId="Web">
    <w:name w:val="Κανονικό (Web)"/>
    <w:basedOn w:val="Normal"/>
    <w:qFormat/>
    <w:pPr>
      <w:widowControl/>
      <w:autoSpaceDE w:val="true"/>
      <w:spacing w:before="100" w:after="100"/>
    </w:pPr>
    <w:rPr>
      <w:rFonts w:ascii="Times New Roman" w:hAnsi="Times New Roman" w:cs="Times New Roman"/>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StyleHeading1LatinArialComplexArialLatin12pt">
    <w:name w:val="Στυλ Style Heading 1 + (Latin) Arial (Complex) Arial (Latin) 12 pt..."/>
    <w:basedOn w:val="IndexHeading"/>
    <w:qFormat/>
    <w:pPr>
      <w:widowControl/>
      <w:autoSpaceDE w:val="true"/>
      <w:spacing w:lineRule="atLeast" w:line="220"/>
      <w:ind w:left="798" w:hanging="798"/>
      <w:jc w:val="both"/>
    </w:pPr>
    <w:rPr>
      <w:rFonts w:ascii="Tahoma" w:hAnsi="Tahoma" w:cs="Tahoma"/>
      <w:b w:val="false"/>
      <w:bCs w:val="false"/>
      <w:sz w:val="22"/>
      <w:szCs w:val="22"/>
      <w:lang w:val="en-GB"/>
    </w:rPr>
  </w:style>
  <w:style w:type="paragraph" w:styleId="Style10">
    <w:name w:val="Αριθμηση"/>
    <w:basedOn w:val="Normal"/>
    <w:next w:val="Normal"/>
    <w:qFormat/>
    <w:pPr>
      <w:widowControl/>
      <w:tabs>
        <w:tab w:val="left" w:pos="720" w:leader="none"/>
        <w:tab w:val="left" w:pos="900" w:leader="none"/>
      </w:tabs>
      <w:autoSpaceDE w:val="true"/>
      <w:spacing w:before="60" w:after="60"/>
      <w:ind w:left="357" w:hanging="357"/>
      <w:jc w:val="both"/>
    </w:pPr>
    <w:rPr>
      <w:rFonts w:ascii="Verdana" w:hAnsi="Verdana" w:cs="Verdana"/>
      <w:sz w:val="18"/>
      <w:szCs w:val="18"/>
    </w:rPr>
  </w:style>
  <w:style w:type="paragraph" w:styleId="Style11">
    <w:name w:val="Κουκίδες"/>
    <w:basedOn w:val="Normal"/>
    <w:next w:val="Normal"/>
    <w:qFormat/>
    <w:pPr>
      <w:widowControl/>
      <w:numPr>
        <w:ilvl w:val="0"/>
        <w:numId w:val="4"/>
      </w:numPr>
      <w:autoSpaceDE w:val="true"/>
      <w:spacing w:before="40" w:after="40"/>
      <w:jc w:val="both"/>
    </w:pPr>
    <w:rPr>
      <w:rFonts w:ascii="Verdana" w:hAnsi="Verdana" w:cs="Verdana"/>
      <w:sz w:val="18"/>
      <w:szCs w:val="18"/>
    </w:rPr>
  </w:style>
  <w:style w:type="paragraph" w:styleId="14">
    <w:name w:val="Λίστα με αριθμούς1"/>
    <w:basedOn w:val="Normal"/>
    <w:qFormat/>
    <w:pPr>
      <w:numPr>
        <w:ilvl w:val="0"/>
        <w:numId w:val="3"/>
      </w:numPr>
    </w:pPr>
    <w:rPr/>
  </w:style>
  <w:style w:type="paragraph" w:styleId="AltList">
    <w:name w:val="Alt. List"/>
    <w:basedOn w:val="14"/>
    <w:qFormat/>
    <w:pPr>
      <w:widowControl/>
      <w:numPr>
        <w:ilvl w:val="0"/>
        <w:numId w:val="0"/>
      </w:numPr>
      <w:tabs>
        <w:tab w:val="clear" w:pos="720"/>
        <w:tab w:val="left" w:pos="360" w:leader="none"/>
      </w:tabs>
      <w:autoSpaceDE w:val="true"/>
      <w:spacing w:lineRule="auto" w:line="360" w:before="120" w:after="120"/>
      <w:ind w:left="360" w:hanging="360"/>
      <w:jc w:val="both"/>
    </w:pPr>
    <w:rPr>
      <w:sz w:val="22"/>
      <w:szCs w:val="22"/>
    </w:rPr>
  </w:style>
  <w:style w:type="paragraph" w:styleId="Numbered">
    <w:name w:val="Numbered"/>
    <w:basedOn w:val="14"/>
    <w:qFormat/>
    <w:pPr>
      <w:keepLines/>
      <w:widowControl/>
      <w:numPr>
        <w:ilvl w:val="0"/>
        <w:numId w:val="5"/>
      </w:numPr>
      <w:tabs>
        <w:tab w:val="clear" w:pos="720"/>
        <w:tab w:val="left" w:pos="360" w:leader="none"/>
      </w:tabs>
      <w:autoSpaceDE w:val="true"/>
      <w:spacing w:lineRule="atLeast" w:line="280"/>
      <w:ind w:left="360" w:hanging="0"/>
      <w:jc w:val="both"/>
    </w:pPr>
    <w:rPr>
      <w:rFonts w:ascii="Times New Roman" w:hAnsi="Times New Roman" w:cs="Times New Roman"/>
      <w:sz w:val="22"/>
      <w:szCs w:val="22"/>
    </w:rPr>
  </w:style>
  <w:style w:type="paragraph" w:styleId="TabletextChar">
    <w:name w:val="Table text Char"/>
    <w:basedOn w:val="Normal"/>
    <w:qFormat/>
    <w:pPr>
      <w:autoSpaceDE w:val="true"/>
      <w:spacing w:before="0" w:after="120"/>
    </w:pPr>
    <w:rPr>
      <w:rFonts w:ascii="Tahoma" w:hAnsi="Tahoma" w:cs="Tahoma"/>
    </w:rPr>
  </w:style>
  <w:style w:type="paragraph" w:styleId="BodynumberingChar">
    <w:name w:val="body numbering Char"/>
    <w:qFormat/>
    <w:pPr>
      <w:widowControl/>
      <w:numPr>
        <w:ilvl w:val="0"/>
        <w:numId w:val="2"/>
      </w:numPr>
      <w:suppressAutoHyphens w:val="true"/>
      <w:bidi w:val="0"/>
      <w:jc w:val="both"/>
    </w:pPr>
    <w:rPr>
      <w:rFonts w:ascii="Tahoma" w:hAnsi="Tahoma" w:eastAsia="Times New Roman" w:cs="Tahoma"/>
      <w:strike/>
      <w:color w:val="auto"/>
      <w:sz w:val="22"/>
      <w:szCs w:val="22"/>
      <w:lang w:val="el-GR" w:eastAsia="zh-CN" w:bidi="ar-SA"/>
    </w:rPr>
  </w:style>
  <w:style w:type="paragraph" w:styleId="Char11">
    <w:name w:val="Char"/>
    <w:basedOn w:val="Normal"/>
    <w:qFormat/>
    <w:pPr>
      <w:widowControl/>
      <w:spacing w:lineRule="exact" w:line="240" w:before="0" w:after="160"/>
    </w:pPr>
    <w:rPr>
      <w:rFonts w:ascii="Verdana" w:hAnsi="Verdana" w:cs="Verdana"/>
      <w:lang w:val="en-US"/>
    </w:rPr>
  </w:style>
  <w:style w:type="paragraph" w:styleId="Z">
    <w:name w:val="z-Αρχή φόρμας"/>
    <w:basedOn w:val="Normal"/>
    <w:next w:val="Normal"/>
    <w:qFormat/>
    <w:pPr>
      <w:widowControl/>
      <w:pBdr>
        <w:bottom w:val="single" w:sz="6" w:space="1" w:color="000000"/>
      </w:pBdr>
      <w:autoSpaceDE w:val="true"/>
      <w:jc w:val="center"/>
    </w:pPr>
    <w:rPr>
      <w:rFonts w:eastAsia="Calibri" w:cs="Times New Roman"/>
      <w:vanish/>
      <w:sz w:val="16"/>
      <w:szCs w:val="16"/>
      <w:lang w:val="en-US"/>
    </w:rPr>
  </w:style>
  <w:style w:type="paragraph" w:styleId="Z1">
    <w:name w:val="z-Τέλος φόρμας"/>
    <w:basedOn w:val="Normal"/>
    <w:next w:val="Normal"/>
    <w:qFormat/>
    <w:pPr>
      <w:widowControl/>
      <w:pBdr>
        <w:top w:val="single" w:sz="6" w:space="1" w:color="000000"/>
      </w:pBdr>
      <w:autoSpaceDE w:val="true"/>
      <w:jc w:val="center"/>
    </w:pPr>
    <w:rPr>
      <w:rFonts w:eastAsia="Calibri" w:cs="Times New Roman"/>
      <w:vanish/>
      <w:sz w:val="16"/>
      <w:szCs w:val="16"/>
      <w:lang w:val="en-US"/>
    </w:rPr>
  </w:style>
  <w:style w:type="paragraph" w:styleId="311">
    <w:name w:val="Σώμα κείμενου 31"/>
    <w:basedOn w:val="Normal"/>
    <w:qFormat/>
    <w:pPr>
      <w:widowControl/>
      <w:spacing w:lineRule="auto" w:line="360"/>
      <w:jc w:val="both"/>
    </w:pPr>
    <w:rPr>
      <w:color w:val="000000"/>
    </w:rPr>
  </w:style>
  <w:style w:type="paragraph" w:styleId="15">
    <w:name w:val="Κείμενο σχολίου1"/>
    <w:basedOn w:val="Normal"/>
    <w:qFormat/>
    <w:pPr/>
    <w:rPr/>
  </w:style>
  <w:style w:type="paragraph" w:styleId="Style12">
    <w:name w:val="Κείμενο σχολίου"/>
    <w:basedOn w:val="Normal"/>
    <w:qFormat/>
    <w:pPr/>
    <w:rPr>
      <w:rFonts w:eastAsia="Calibri" w:cs="Times New Roman"/>
      <w:lang w:val="en-US"/>
    </w:rPr>
  </w:style>
  <w:style w:type="paragraph" w:styleId="Style13">
    <w:name w:val="Θέμα σχολίου"/>
    <w:basedOn w:val="15"/>
    <w:next w:val="15"/>
    <w:qFormat/>
    <w:pPr/>
    <w:rPr>
      <w:rFonts w:eastAsia="Calibri" w:cs="Times New Roman"/>
      <w:b/>
      <w:bCs/>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Subtitle">
    <w:name w:val="Subtitle"/>
    <w:basedOn w:val="Heading"/>
    <w:next w:val="TextBody"/>
    <w:qFormat/>
    <w:pPr>
      <w:spacing w:before="60" w:after="120"/>
      <w:jc w:val="center"/>
    </w:pPr>
    <w:rPr>
      <w:rFonts w:eastAsia="Times New Roman" w:cs="Times New Roman"/>
      <w:sz w:val="36"/>
      <w:szCs w:val="36"/>
      <w:lang w:val="en-US"/>
    </w:rPr>
  </w:style>
  <w:style w:type="paragraph" w:styleId="Style14">
    <w:name w:val="Τίτλος"/>
    <w:basedOn w:val="Heading"/>
    <w:next w:val="TextBody"/>
    <w:qFormat/>
    <w:pPr>
      <w:jc w:val="center"/>
    </w:pPr>
    <w:rPr>
      <w:rFonts w:eastAsia="Times New Roman" w:cs="Times New Roman"/>
      <w:b/>
      <w:bCs/>
      <w:sz w:val="56"/>
      <w:szCs w:val="56"/>
      <w:lang w:val="en-US"/>
    </w:rPr>
  </w:style>
  <w:style w:type="paragraph" w:styleId="Quotations">
    <w:name w:val="Quotations"/>
    <w:basedOn w:val="Normal"/>
    <w:qFormat/>
    <w:pPr>
      <w:spacing w:before="0" w:after="283"/>
      <w:ind w:left="567" w:right="567" w:hanging="0"/>
    </w:pPr>
    <w:rPr/>
  </w:style>
  <w:style w:type="paragraph" w:styleId="Draxmes">
    <w:name w:val="draxmes"/>
    <w:basedOn w:val="Normal"/>
    <w:qFormat/>
    <w:pPr>
      <w:widowControl/>
      <w:tabs>
        <w:tab w:val="clear" w:pos="720"/>
        <w:tab w:val="left" w:pos="1701" w:leader="none"/>
      </w:tabs>
      <w:overflowPunct w:val="false"/>
      <w:ind w:left="284" w:hanging="0"/>
      <w:textAlignment w:val="baseline"/>
    </w:pPr>
    <w:rPr>
      <w:rFonts w:ascii="Times New Roman" w:hAnsi="Times New Roman" w:cs="Times New Roman"/>
      <w:spacing w:val="-3"/>
      <w:sz w:val="22"/>
      <w:szCs w:val="22"/>
    </w:rPr>
  </w:style>
  <w:style w:type="paragraph" w:styleId="16">
    <w:name w:val="Σώμα κειμένου1"/>
    <w:basedOn w:val="Normal"/>
    <w:qFormat/>
    <w:pPr>
      <w:widowControl/>
      <w:overflowPunct w:val="false"/>
      <w:ind w:left="284" w:firstLine="851"/>
      <w:jc w:val="both"/>
      <w:textAlignment w:val="baseline"/>
    </w:pPr>
    <w:rPr>
      <w:rFonts w:ascii="Times New Roman" w:hAnsi="Times New Roman" w:cs="Times New Roman"/>
      <w:spacing w:val="-3"/>
      <w:sz w:val="22"/>
      <w:szCs w:val="22"/>
    </w:rPr>
  </w:style>
  <w:style w:type="paragraph" w:styleId="3">
    <w:name w:val="Σώμα κείμενου 3"/>
    <w:basedOn w:val="Normal"/>
    <w:qFormat/>
    <w:pPr>
      <w:spacing w:before="0" w:after="120"/>
    </w:pPr>
    <w:rPr>
      <w:rFonts w:eastAsia="Calibri" w:cs="Times New Roman"/>
      <w:sz w:val="16"/>
      <w:szCs w:val="16"/>
      <w:lang w:val="en-US"/>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Boldupper">
    <w:name w:val="boldupper"/>
    <w:basedOn w:val="Normal"/>
    <w:qFormat/>
    <w:pPr>
      <w:widowControl/>
      <w:suppressAutoHyphens w:val="false"/>
      <w:autoSpaceDE w:val="true"/>
      <w:spacing w:before="280" w:after="280"/>
    </w:pPr>
    <w:rPr>
      <w:rFonts w:ascii="Times New Roman" w:hAnsi="Times New Roman" w:cs="Times New Roman"/>
      <w:sz w:val="24"/>
      <w:szCs w:val="24"/>
    </w:rPr>
  </w:style>
  <w:style w:type="paragraph" w:styleId="Yiv4758538957msonormal">
    <w:name w:val="yiv4758538957msonormal"/>
    <w:basedOn w:val="Normal"/>
    <w:qFormat/>
    <w:pPr>
      <w:widowControl/>
      <w:suppressAutoHyphens w:val="false"/>
      <w:autoSpaceDE w:val="true"/>
      <w:spacing w:before="280" w:after="280"/>
    </w:pPr>
    <w:rPr>
      <w:rFonts w:ascii="Times New Roman" w:hAnsi="Times New Roman" w:cs="Times New Roman"/>
      <w:sz w:val="24"/>
      <w:szCs w:val="24"/>
    </w:rPr>
  </w:style>
  <w:style w:type="paragraph" w:styleId="Style16">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2">
    <w:name w:val="Σώμα κείμενου με εσοχή 2"/>
    <w:basedOn w:val="Normal"/>
    <w:qFormat/>
    <w:pPr>
      <w:widowControl/>
      <w:suppressAutoHyphens w:val="false"/>
      <w:autoSpaceDE w:val="true"/>
      <w:ind w:firstLine="708"/>
      <w:jc w:val="both"/>
    </w:pPr>
    <w:rPr>
      <w:rFonts w:cs="Times New Roman"/>
      <w:sz w:val="22"/>
    </w:rPr>
  </w:style>
  <w:style w:type="paragraph" w:styleId="33">
    <w:name w:val="Σώμα κείμενου με εσοχή 3"/>
    <w:basedOn w:val="Normal"/>
    <w:qFormat/>
    <w:pPr>
      <w:widowControl/>
      <w:suppressAutoHyphens w:val="false"/>
      <w:autoSpaceDE w:val="true"/>
      <w:ind w:right="-58" w:firstLine="708"/>
      <w:jc w:val="both"/>
    </w:pPr>
    <w:rPr>
      <w:rFonts w:cs="Times New Roman"/>
      <w:sz w:val="22"/>
    </w:rPr>
  </w:style>
  <w:style w:type="paragraph" w:styleId="22">
    <w:name w:val="Σώμα κείμενου 2"/>
    <w:basedOn w:val="Normal"/>
    <w:qFormat/>
    <w:pPr>
      <w:widowControl/>
      <w:suppressAutoHyphens w:val="false"/>
      <w:autoSpaceDE w:val="true"/>
      <w:jc w:val="both"/>
    </w:pPr>
    <w:rPr>
      <w:rFonts w:cs="Times New Roman"/>
      <w:sz w:val="24"/>
    </w:rPr>
  </w:style>
  <w:style w:type="paragraph" w:styleId="Style17">
    <w:name w:val="Απλό κείμενο"/>
    <w:basedOn w:val="Normal"/>
    <w:qFormat/>
    <w:pPr>
      <w:widowControl/>
      <w:suppressAutoHyphens w:val="false"/>
      <w:autoSpaceDE w:val="true"/>
    </w:pPr>
    <w:rPr>
      <w:rFonts w:ascii="Courier New" w:hAnsi="Courier New"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07:00Z</dcterms:created>
  <dc:creator>o</dc:creator>
  <dc:description/>
  <cp:keywords/>
  <dc:language>en-US</dc:language>
  <cp:lastModifiedBy>dpee5</cp:lastModifiedBy>
  <cp:lastPrinted>2021-01-28T15:17:00Z</cp:lastPrinted>
  <dcterms:modified xsi:type="dcterms:W3CDTF">2023-02-15T06:34:00Z</dcterms:modified>
  <cp:revision>58</cp:revision>
  <dc:subject/>
  <dc:title/>
</cp:coreProperties>
</file>