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71">
            <wp:simplePos x="0" y="0"/>
            <wp:positionH relativeFrom="column">
              <wp:posOffset>5715</wp:posOffset>
            </wp:positionH>
            <wp:positionV relativeFrom="paragraph">
              <wp:posOffset>136525</wp:posOffset>
            </wp:positionV>
            <wp:extent cx="551180" cy="5715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44" t="-43" r="-44" b="-43"/>
                    <a:stretch>
                      <a:fillRect/>
                    </a:stretch>
                  </pic:blipFill>
                  <pic:spPr bwMode="auto">
                    <a:xfrm>
                      <a:off x="0" y="0"/>
                      <a:ext cx="551180" cy="571500"/>
                    </a:xfrm>
                    <a:prstGeom prst="rect">
                      <a:avLst/>
                    </a:prstGeom>
                  </pic:spPr>
                </pic:pic>
              </a:graphicData>
            </a:graphic>
          </wp:anchor>
        </w:drawing>
      </w:r>
    </w:p>
    <w:p>
      <w:pPr>
        <w:pStyle w:val="Normal"/>
        <w:rPr>
          <w:lang w:val="en-US"/>
        </w:rPr>
      </w:pPr>
      <w:r>
        <w:rPr>
          <w:lang w:val="en-US"/>
        </w:rPr>
      </w:r>
    </w:p>
    <w:tbl>
      <w:tblPr>
        <w:tblW w:w="9852" w:type="dxa"/>
        <w:jc w:val="left"/>
        <w:tblInd w:w="-71" w:type="dxa"/>
        <w:tblLayout w:type="fixed"/>
        <w:tblCellMar>
          <w:top w:w="0" w:type="dxa"/>
          <w:left w:w="71" w:type="dxa"/>
          <w:bottom w:w="0" w:type="dxa"/>
          <w:right w:w="71" w:type="dxa"/>
        </w:tblCellMar>
      </w:tblPr>
      <w:tblGrid>
        <w:gridCol w:w="3969"/>
        <w:gridCol w:w="2198"/>
        <w:gridCol w:w="3685"/>
      </w:tblGrid>
      <w:tr>
        <w:trPr>
          <w:trHeight w:val="695" w:hRule="atLeast"/>
        </w:trPr>
        <w:tc>
          <w:tcPr>
            <w:tcW w:w="3969" w:type="dxa"/>
            <w:tcBorders/>
          </w:tcPr>
          <w:p>
            <w:pPr>
              <w:pStyle w:val="Normal"/>
              <w:overflowPunct w:val="false"/>
              <w:rPr>
                <w:rFonts w:ascii="Calibri" w:hAnsi="Calibri" w:cs="Calibri"/>
                <w:b/>
                <w:b/>
                <w:bCs/>
                <w:sz w:val="22"/>
                <w:szCs w:val="22"/>
                <w:lang w:val="en-US"/>
              </w:rPr>
            </w:pPr>
            <w:r>
              <w:rPr>
                <w:rFonts w:cs="Calibri" w:ascii="Calibri" w:hAnsi="Calibri"/>
                <w:b/>
                <w:bCs/>
                <w:sz w:val="22"/>
                <w:szCs w:val="22"/>
                <w:lang w:val="en-US"/>
              </w:rPr>
              <w:t>7</w:t>
            </w:r>
          </w:p>
        </w:tc>
        <w:tc>
          <w:tcPr>
            <w:tcW w:w="2198" w:type="dxa"/>
            <w:tcBorders/>
          </w:tcPr>
          <w:p>
            <w:pPr>
              <w:pStyle w:val="Normal"/>
              <w:overflowPunct w:val="false"/>
              <w:snapToGrid w:val="false"/>
              <w:rPr>
                <w:rFonts w:ascii="Calibri" w:hAnsi="Calibri" w:cs="Calibri"/>
                <w:b/>
                <w:b/>
                <w:bCs/>
                <w:sz w:val="22"/>
                <w:szCs w:val="22"/>
                <w:lang w:val="en-US"/>
              </w:rPr>
            </w:pPr>
            <w:r>
              <w:rPr>
                <w:rFonts w:cs="Calibri" w:ascii="Calibri" w:hAnsi="Calibri"/>
                <w:b/>
                <w:bCs/>
                <w:sz w:val="22"/>
                <w:szCs w:val="22"/>
                <w:lang w:val="en-US"/>
              </w:rPr>
            </w:r>
          </w:p>
        </w:tc>
        <w:tc>
          <w:tcPr>
            <w:tcW w:w="3685" w:type="dxa"/>
            <w:tcBorders/>
          </w:tcPr>
          <w:p>
            <w:pPr>
              <w:pStyle w:val="Normal"/>
              <w:tabs>
                <w:tab w:val="clear" w:pos="720"/>
                <w:tab w:val="left" w:pos="2340" w:leader="none"/>
              </w:tabs>
              <w:overflowPunct w:val="false"/>
              <w:snapToGrid w:val="false"/>
              <w:jc w:val="both"/>
              <w:rPr>
                <w:rFonts w:ascii="Calibri" w:hAnsi="Calibri" w:cs="Calibri"/>
                <w:b/>
                <w:b/>
                <w:bCs/>
                <w:sz w:val="22"/>
                <w:szCs w:val="22"/>
              </w:rPr>
            </w:pPr>
            <w:r>
              <w:rPr>
                <w:rFonts w:cs="Calibri" w:ascii="Calibri" w:hAnsi="Calibri"/>
                <w:b/>
                <w:bCs/>
                <w:sz w:val="22"/>
                <w:szCs w:val="22"/>
              </w:rPr>
              <w:tab/>
            </w:r>
          </w:p>
        </w:tc>
      </w:tr>
      <w:tr>
        <w:trPr>
          <w:trHeight w:val="1535" w:hRule="atLeast"/>
        </w:trPr>
        <w:tc>
          <w:tcPr>
            <w:tcW w:w="3969" w:type="dxa"/>
            <w:tcBorders/>
          </w:tcPr>
          <w:p>
            <w:pPr>
              <w:pStyle w:val="Normal"/>
              <w:overflowPunct w:val="false"/>
              <w:rPr>
                <w:rFonts w:ascii="Calibri" w:hAnsi="Calibri" w:cs="Calibri"/>
                <w:b/>
                <w:b/>
                <w:bCs/>
                <w:sz w:val="22"/>
                <w:szCs w:val="22"/>
              </w:rPr>
            </w:pPr>
            <w:r>
              <w:rPr>
                <w:rFonts w:cs="Calibri" w:ascii="Calibri" w:hAnsi="Calibri"/>
                <w:b/>
                <w:bCs/>
                <w:sz w:val="22"/>
                <w:szCs w:val="22"/>
              </w:rPr>
              <w:t>ΕΛΛΗΝΙΚΗ ΔΗΜΟΚΡΑΤΙΑ</w:t>
            </w:r>
          </w:p>
          <w:p>
            <w:pPr>
              <w:pStyle w:val="Normal"/>
              <w:overflowPunct w:val="false"/>
              <w:rPr>
                <w:rFonts w:ascii="Calibri" w:hAnsi="Calibri" w:cs="Calibri"/>
                <w:b/>
                <w:b/>
                <w:bCs/>
                <w:sz w:val="22"/>
                <w:szCs w:val="22"/>
              </w:rPr>
            </w:pPr>
            <w:r>
              <w:rPr>
                <w:rFonts w:cs="Calibri" w:ascii="Calibri" w:hAnsi="Calibri"/>
                <w:b/>
                <w:bCs/>
                <w:sz w:val="22"/>
                <w:szCs w:val="22"/>
              </w:rPr>
              <w:t>ΠΕΡΙΦΕΡΕΙΑ ΑΤΤΙΚΗΣ</w:t>
            </w:r>
          </w:p>
          <w:p>
            <w:pPr>
              <w:pStyle w:val="Normal"/>
              <w:overflowPunct w:val="false"/>
              <w:rPr>
                <w:rFonts w:ascii="Calibri" w:hAnsi="Calibri" w:cs="Calibri"/>
                <w:b/>
                <w:b/>
                <w:bCs/>
                <w:sz w:val="22"/>
                <w:szCs w:val="22"/>
              </w:rPr>
            </w:pPr>
            <w:r>
              <w:rPr>
                <w:rFonts w:cs="Calibri" w:ascii="Calibri" w:hAnsi="Calibri"/>
                <w:b/>
                <w:bCs/>
                <w:sz w:val="22"/>
                <w:szCs w:val="22"/>
              </w:rPr>
              <w:t>ΔΗΜΟΣ ΠΕΡΙΣΤΕΡΙΟΥ</w:t>
            </w:r>
          </w:p>
          <w:p>
            <w:pPr>
              <w:pStyle w:val="Normal"/>
              <w:overflowPunct w:val="false"/>
              <w:rPr>
                <w:rFonts w:ascii="Calibri" w:hAnsi="Calibri" w:cs="Calibri"/>
                <w:b/>
                <w:b/>
                <w:bCs/>
                <w:sz w:val="22"/>
                <w:szCs w:val="22"/>
              </w:rPr>
            </w:pPr>
            <w:r>
              <w:rPr>
                <w:rFonts w:cs="Calibri" w:ascii="Calibri" w:hAnsi="Calibri"/>
                <w:b/>
                <w:bCs/>
                <w:sz w:val="22"/>
                <w:szCs w:val="22"/>
              </w:rPr>
              <w:t>Δ/ΝΣΗ ΤΕΧΝΙΚΩΝ ΥΠΗΡΕΣΙΩΝ</w:t>
            </w:r>
          </w:p>
          <w:p>
            <w:pPr>
              <w:pStyle w:val="Normal"/>
              <w:overflowPunct w:val="false"/>
              <w:rPr>
                <w:rFonts w:ascii="Calibri" w:hAnsi="Calibri" w:cs="Calibri"/>
                <w:b/>
                <w:b/>
                <w:bCs/>
                <w:sz w:val="22"/>
                <w:szCs w:val="22"/>
              </w:rPr>
            </w:pPr>
            <w:r>
              <w:rPr>
                <w:rFonts w:cs="Calibri" w:ascii="Calibri" w:hAnsi="Calibri"/>
                <w:b/>
                <w:bCs/>
                <w:sz w:val="22"/>
                <w:szCs w:val="22"/>
              </w:rPr>
              <w:t>ΤΜΗΜΑ ΜΕΛΕΤΩΝ &amp; ΕΚΤΕΛΕΣΗΣ ΕΡΓΩΝ</w:t>
            </w:r>
          </w:p>
          <w:p>
            <w:pPr>
              <w:pStyle w:val="Normal"/>
              <w:overflowPunct w:val="false"/>
              <w:rPr>
                <w:rFonts w:ascii="Calibri" w:hAnsi="Calibri" w:cs="Calibri"/>
                <w:b/>
                <w:b/>
                <w:bCs/>
                <w:sz w:val="22"/>
                <w:szCs w:val="22"/>
              </w:rPr>
            </w:pPr>
            <w:r>
              <w:rPr>
                <w:rFonts w:cs="Calibri" w:ascii="Calibri" w:hAnsi="Calibri"/>
                <w:b/>
                <w:bCs/>
                <w:sz w:val="22"/>
                <w:szCs w:val="22"/>
              </w:rPr>
            </w:r>
          </w:p>
          <w:p>
            <w:pPr>
              <w:pStyle w:val="Normal"/>
              <w:overflowPunct w:val="false"/>
              <w:rPr>
                <w:rFonts w:ascii="Calibri" w:hAnsi="Calibri" w:cs="Calibri"/>
                <w:b/>
                <w:b/>
                <w:bCs/>
                <w:sz w:val="22"/>
                <w:szCs w:val="22"/>
              </w:rPr>
            </w:pPr>
            <w:r>
              <w:rPr>
                <w:rFonts w:cs="Calibri" w:ascii="Calibri" w:hAnsi="Calibri"/>
                <w:b/>
                <w:bCs/>
                <w:sz w:val="22"/>
                <w:szCs w:val="22"/>
              </w:rPr>
            </w:r>
          </w:p>
        </w:tc>
        <w:tc>
          <w:tcPr>
            <w:tcW w:w="2198" w:type="dxa"/>
            <w:tcBorders/>
          </w:tcPr>
          <w:p>
            <w:pPr>
              <w:pStyle w:val="Normal"/>
              <w:overflowPunct w:val="false"/>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ΤΙΤΛΟΣ :</w:t>
            </w:r>
          </w:p>
          <w:p>
            <w:pPr>
              <w:pStyle w:val="Normal"/>
              <w:overflowPunct w:val="false"/>
              <w:rPr>
                <w:rFonts w:ascii="Calibri" w:hAnsi="Calibri" w:cs="Calibri"/>
                <w:b/>
                <w:b/>
                <w:bCs/>
                <w:sz w:val="22"/>
                <w:szCs w:val="22"/>
              </w:rPr>
            </w:pPr>
            <w:r>
              <w:rPr>
                <w:rFonts w:cs="Calibri" w:ascii="Calibri" w:hAnsi="Calibri"/>
                <w:b/>
                <w:bCs/>
                <w:sz w:val="22"/>
                <w:szCs w:val="22"/>
              </w:rPr>
            </w:r>
          </w:p>
          <w:p>
            <w:pPr>
              <w:pStyle w:val="Normal"/>
              <w:overflowPunct w:val="false"/>
              <w:rPr>
                <w:rFonts w:ascii="Calibri" w:hAnsi="Calibri" w:cs="Calibri"/>
                <w:b/>
                <w:b/>
                <w:bCs/>
                <w:sz w:val="22"/>
                <w:szCs w:val="22"/>
              </w:rPr>
            </w:pPr>
            <w:r>
              <w:rPr>
                <w:rFonts w:cs="Calibri" w:ascii="Calibri" w:hAnsi="Calibri"/>
                <w:b/>
                <w:bCs/>
                <w:sz w:val="22"/>
                <w:szCs w:val="22"/>
              </w:rPr>
            </w:r>
          </w:p>
          <w:p>
            <w:pPr>
              <w:pStyle w:val="Normal"/>
              <w:overflowPunct w:val="false"/>
              <w:rPr>
                <w:rFonts w:ascii="Calibri" w:hAnsi="Calibri" w:cs="Calibri"/>
                <w:b/>
                <w:b/>
                <w:bCs/>
                <w:sz w:val="22"/>
                <w:szCs w:val="22"/>
              </w:rPr>
            </w:pPr>
            <w:r>
              <w:rPr>
                <w:rFonts w:cs="Calibri" w:ascii="Calibri" w:hAnsi="Calibri"/>
                <w:b/>
                <w:bCs/>
                <w:sz w:val="22"/>
                <w:szCs w:val="22"/>
              </w:rPr>
            </w:r>
          </w:p>
          <w:p>
            <w:pPr>
              <w:pStyle w:val="Normal"/>
              <w:overflowPunct w:val="false"/>
              <w:rPr>
                <w:rFonts w:ascii="Calibri" w:hAnsi="Calibri" w:cs="Calibri"/>
                <w:b/>
                <w:b/>
                <w:bCs/>
                <w:sz w:val="22"/>
                <w:szCs w:val="22"/>
              </w:rPr>
            </w:pPr>
            <w:r>
              <w:rPr>
                <w:rFonts w:cs="Calibri" w:ascii="Calibri" w:hAnsi="Calibri"/>
                <w:b/>
                <w:bCs/>
                <w:sz w:val="22"/>
                <w:szCs w:val="22"/>
              </w:rPr>
            </w:r>
          </w:p>
          <w:p>
            <w:pPr>
              <w:pStyle w:val="Normal"/>
              <w:overflowPunct w:val="false"/>
              <w:rPr>
                <w:rFonts w:ascii="Calibri" w:hAnsi="Calibri" w:cs="Calibri"/>
                <w:b/>
                <w:b/>
                <w:bCs/>
                <w:sz w:val="22"/>
                <w:szCs w:val="22"/>
              </w:rPr>
            </w:pPr>
            <w:r>
              <w:rPr>
                <w:rFonts w:cs="Calibri" w:ascii="Calibri" w:hAnsi="Calibri"/>
                <w:b/>
                <w:bCs/>
                <w:sz w:val="22"/>
                <w:szCs w:val="22"/>
              </w:rPr>
            </w:r>
          </w:p>
          <w:p>
            <w:pPr>
              <w:pStyle w:val="Normal"/>
              <w:overflowPunct w:val="false"/>
              <w:rPr>
                <w:rFonts w:ascii="Calibri" w:hAnsi="Calibri" w:cs="Calibri"/>
                <w:b/>
                <w:b/>
                <w:bCs/>
                <w:sz w:val="22"/>
                <w:szCs w:val="22"/>
                <w:lang w:eastAsia="en-US"/>
              </w:rPr>
            </w:pPr>
            <w:r>
              <w:rPr>
                <w:rFonts w:eastAsia="Calibri" w:cs="Calibri" w:ascii="Calibri" w:hAnsi="Calibri"/>
                <w:b/>
                <w:bCs/>
                <w:sz w:val="22"/>
                <w:szCs w:val="22"/>
              </w:rPr>
              <w:t xml:space="preserve">  </w:t>
            </w:r>
            <w:r>
              <w:rPr>
                <w:rFonts w:cs="Calibri" w:ascii="Calibri" w:hAnsi="Calibri"/>
                <w:b/>
                <w:bCs/>
                <w:sz w:val="22"/>
                <w:szCs w:val="22"/>
              </w:rPr>
              <w:t xml:space="preserve">ΠΡΟΫΠΟΛΟΓΙΣΜΟΣ:      </w:t>
            </w:r>
          </w:p>
          <w:p>
            <w:pPr>
              <w:pStyle w:val="Normal"/>
              <w:overflowPunct w:val="false"/>
              <w:rPr>
                <w:rFonts w:ascii="Calibri" w:hAnsi="Calibri" w:cs="Calibri"/>
                <w:b/>
                <w:b/>
                <w:bCs/>
                <w:sz w:val="22"/>
                <w:szCs w:val="22"/>
                <w:lang w:eastAsia="en-US"/>
              </w:rPr>
            </w:pPr>
            <w:r>
              <w:rPr>
                <w:rFonts w:cs="Calibri" w:ascii="Calibri" w:hAnsi="Calibri"/>
                <w:b/>
                <w:bCs/>
                <w:sz w:val="22"/>
                <w:szCs w:val="22"/>
                <w:lang w:eastAsia="en-US"/>
              </w:rPr>
            </w:r>
          </w:p>
        </w:tc>
        <w:tc>
          <w:tcPr>
            <w:tcW w:w="3685" w:type="dxa"/>
            <w:tcBorders/>
          </w:tcPr>
          <w:p>
            <w:pPr>
              <w:pStyle w:val="Normal"/>
              <w:overflowPunct w:val="false"/>
              <w:rPr>
                <w:rFonts w:ascii="Calibri" w:hAnsi="Calibri" w:cs="Calibri"/>
                <w:b/>
                <w:b/>
                <w:bCs/>
                <w:sz w:val="22"/>
                <w:szCs w:val="22"/>
              </w:rPr>
            </w:pPr>
            <w:r>
              <w:rPr>
                <w:rFonts w:cs="Calibri" w:ascii="Calibri" w:hAnsi="Calibri"/>
                <w:b/>
                <w:bCs/>
                <w:sz w:val="22"/>
                <w:szCs w:val="22"/>
              </w:rPr>
              <w:t xml:space="preserve">ΠΡΟΜΗΘΕΙΑ ΕΞΟΠΛΙΣΜΟΥ ΒΡΕΦΟΝΗΠΙΑΚΟΥ ΣΤΑΘΜΟΥ ΣΤΟ Ο.Τ.800 ΤΟΥ ΔΗΜΟΥ ΠΕΡΙΣΤΕΡΙΟΥ </w:t>
            </w:r>
          </w:p>
          <w:p>
            <w:pPr>
              <w:pStyle w:val="Normal"/>
              <w:overflowPunct w:val="false"/>
              <w:rPr>
                <w:rFonts w:ascii="Calibri" w:hAnsi="Calibri" w:cs="Calibri"/>
                <w:b/>
                <w:b/>
                <w:bCs/>
                <w:sz w:val="22"/>
                <w:szCs w:val="22"/>
              </w:rPr>
            </w:pPr>
            <w:r>
              <w:rPr>
                <w:rFonts w:cs="Calibri" w:ascii="Calibri" w:hAnsi="Calibri"/>
                <w:b/>
                <w:bCs/>
                <w:sz w:val="22"/>
                <w:szCs w:val="22"/>
              </w:rPr>
            </w:r>
          </w:p>
          <w:p>
            <w:pPr>
              <w:pStyle w:val="Normal"/>
              <w:overflowPunct w:val="false"/>
              <w:rPr>
                <w:rFonts w:ascii="Calibri" w:hAnsi="Calibri" w:cs="Calibri"/>
                <w:b/>
                <w:b/>
                <w:sz w:val="22"/>
                <w:szCs w:val="22"/>
              </w:rPr>
            </w:pPr>
            <w:r>
              <w:rPr>
                <w:rFonts w:cs="Calibri" w:ascii="Calibri" w:hAnsi="Calibri"/>
                <w:b/>
                <w:sz w:val="22"/>
                <w:szCs w:val="22"/>
              </w:rPr>
            </w:r>
          </w:p>
          <w:p>
            <w:pPr>
              <w:pStyle w:val="Normal"/>
              <w:overflowPunct w:val="false"/>
              <w:rPr>
                <w:rFonts w:ascii="Calibri" w:hAnsi="Calibri" w:cs="Calibri"/>
                <w:b/>
                <w:b/>
                <w:sz w:val="22"/>
                <w:szCs w:val="22"/>
              </w:rPr>
            </w:pPr>
            <w:r>
              <w:rPr>
                <w:rFonts w:cs="Calibri" w:ascii="Calibri" w:hAnsi="Calibri"/>
                <w:b/>
                <w:sz w:val="22"/>
                <w:szCs w:val="22"/>
              </w:rPr>
            </w:r>
          </w:p>
          <w:p>
            <w:pPr>
              <w:pStyle w:val="Normal"/>
              <w:overflowPunct w:val="false"/>
              <w:rPr/>
            </w:pPr>
            <w:r>
              <w:rPr>
                <w:rFonts w:cs="Calibri" w:ascii="Calibri" w:hAnsi="Calibri"/>
                <w:b/>
                <w:sz w:val="22"/>
                <w:szCs w:val="22"/>
              </w:rPr>
              <w:t>150.010,80 €</w:t>
            </w:r>
            <w:r>
              <w:rPr>
                <w:rFonts w:cs="Calibri" w:ascii="Calibri" w:hAnsi="Calibri"/>
                <w:sz w:val="22"/>
                <w:szCs w:val="22"/>
              </w:rPr>
              <w:t xml:space="preserve"> (συμπεριλαμβανομένου Φ.Π.Α.)</w:t>
            </w:r>
          </w:p>
        </w:tc>
      </w:tr>
    </w:tbl>
    <w:p>
      <w:pPr>
        <w:pStyle w:val="Normal"/>
        <w:shd w:fill="FFFFFF" w:val="clear"/>
        <w:spacing w:lineRule="auto" w:line="360"/>
        <w:jc w:val="center"/>
        <w:rPr>
          <w:rFonts w:ascii="Calibri" w:hAnsi="Calibri" w:cs="Calibri"/>
          <w:b/>
          <w:b/>
          <w:bCs/>
          <w:sz w:val="28"/>
          <w:szCs w:val="28"/>
          <w:lang w:val="en-US"/>
        </w:rPr>
      </w:pPr>
      <w:r>
        <w:rPr>
          <w:rFonts w:cs="Calibri" w:ascii="Calibri" w:hAnsi="Calibri"/>
          <w:b/>
          <w:bCs/>
          <w:sz w:val="28"/>
          <w:szCs w:val="28"/>
          <w:lang w:val="en-US"/>
        </w:rPr>
      </w:r>
    </w:p>
    <w:p>
      <w:pPr>
        <w:pStyle w:val="Normal"/>
        <w:shd w:fill="FFFFFF" w:val="clear"/>
        <w:spacing w:lineRule="auto" w:line="360"/>
        <w:jc w:val="center"/>
        <w:rPr>
          <w:rFonts w:ascii="Calibri" w:hAnsi="Calibri" w:cs="Calibri"/>
          <w:b/>
          <w:b/>
          <w:bCs/>
          <w:sz w:val="28"/>
          <w:szCs w:val="28"/>
          <w:lang w:val="en-US"/>
        </w:rPr>
      </w:pPr>
      <w:r>
        <w:rPr>
          <w:rFonts w:cs="Calibri" w:ascii="Calibri" w:hAnsi="Calibri"/>
          <w:b/>
          <w:bCs/>
          <w:sz w:val="28"/>
          <w:szCs w:val="28"/>
          <w:lang w:val="en-US"/>
        </w:rPr>
      </w:r>
    </w:p>
    <w:p>
      <w:pPr>
        <w:pStyle w:val="Normal"/>
        <w:shd w:fill="FFFFFF" w:val="clear"/>
        <w:spacing w:lineRule="auto" w:line="360"/>
        <w:jc w:val="center"/>
        <w:rPr>
          <w:rFonts w:ascii="Calibri" w:hAnsi="Calibri" w:cs="Calibri"/>
          <w:b/>
          <w:b/>
          <w:bCs/>
        </w:rPr>
      </w:pPr>
      <w:r>
        <w:rPr>
          <w:rFonts w:cs="Calibri" w:ascii="Calibri" w:hAnsi="Calibri"/>
          <w:b/>
          <w:bCs/>
        </w:rPr>
        <w:t xml:space="preserve">ΥΠΟΔΕΙΓΜΑ ΟΙΚΟΝΟΜΙΚΗΣ ΠΡΟΣΦΟΡΑΣ </w:t>
      </w:r>
    </w:p>
    <w:p>
      <w:pPr>
        <w:pStyle w:val="Normal"/>
        <w:suppressAutoHyphens w:val="false"/>
        <w:rPr>
          <w:rFonts w:ascii="Calibri" w:hAnsi="Calibri" w:cs="Times New Roman"/>
          <w:color w:val="000000"/>
          <w:lang w:eastAsia="el-GR"/>
        </w:rPr>
      </w:pPr>
      <w:r>
        <w:rPr>
          <w:rFonts w:cs="Times New Roman" w:ascii="Calibri" w:hAnsi="Calibri"/>
          <w:color w:val="000000"/>
          <w:lang w:eastAsia="el-GR"/>
        </w:rPr>
        <w:t>Ο υποψήφιος Ανάδοχος συμπληρώνει τους παρακάτω πίνακες με την απόλυτη ευθύνη της ακρίβειας των δεδομένων και τους περιλαμβάνει στον σφραγισμένο Φάκελο «Οικονομική Προσφορά». Οι Πίνακες συμπληρώνονται σύμφωνα με όσα ορίζονται στη συνέχεια.</w:t>
      </w:r>
    </w:p>
    <w:p>
      <w:pPr>
        <w:pStyle w:val="Normal"/>
        <w:suppressAutoHyphens w:val="false"/>
        <w:rPr>
          <w:rFonts w:ascii="Calibri" w:hAnsi="Calibri" w:cs="Times New Roman"/>
          <w:color w:val="000000"/>
          <w:lang w:eastAsia="el-GR"/>
        </w:rPr>
      </w:pPr>
      <w:r>
        <w:rPr>
          <w:rFonts w:cs="Times New Roman" w:ascii="Calibri" w:hAnsi="Calibri"/>
          <w:color w:val="000000"/>
          <w:lang w:eastAsia="el-GR"/>
        </w:rPr>
        <w:t xml:space="preserve">Οι τιμές σε ΕΥΡΩ όλων των ειδών εξοπλισμού θα αφορούν στην παράδοση και εγκατάστασή τους στον νεοανεγερθέντα βρεφονηπιακό σταθμό στο ΟΤ. 800. </w:t>
      </w:r>
    </w:p>
    <w:p>
      <w:pPr>
        <w:pStyle w:val="Normalwithoutspacing"/>
        <w:rPr/>
      </w:pPr>
      <w:r>
        <w:rPr>
          <w:rFonts w:cs="Times New Roman"/>
          <w:color w:val="000000"/>
          <w:sz w:val="20"/>
          <w:szCs w:val="20"/>
          <w:lang w:eastAsia="el-GR"/>
        </w:rPr>
        <w:t xml:space="preserve">Ο υποψήφιος Ανάδοχος </w:t>
      </w:r>
      <w:r>
        <w:rPr>
          <w:sz w:val="20"/>
          <w:szCs w:val="20"/>
        </w:rPr>
        <w:t>υποχρεούται να υποβάλλει προσφορά</w:t>
      </w:r>
      <w:r>
        <w:rPr>
          <w:sz w:val="20"/>
          <w:szCs w:val="20"/>
          <w:u w:val="single"/>
        </w:rPr>
        <w:t xml:space="preserve"> για το σύνολο των ζητούμενων ειδών, της Ομάδας Ειδών που τον ενδιαφέρει.</w:t>
      </w:r>
      <w:r>
        <w:rPr>
          <w:sz w:val="20"/>
          <w:szCs w:val="20"/>
        </w:rPr>
        <w:t xml:space="preserve"> Κάθε υποψήφιος δύναται να υποβάλει προσφορά για μια ή και περισσότερες ή και όλες τις Ομάδες Ειδών. </w:t>
      </w:r>
    </w:p>
    <w:p>
      <w:pPr>
        <w:pStyle w:val="Normal"/>
        <w:suppressAutoHyphens w:val="false"/>
        <w:rPr>
          <w:rFonts w:cs="Times New Roman"/>
          <w:color w:val="000000"/>
          <w:sz w:val="20"/>
          <w:szCs w:val="20"/>
          <w:lang w:eastAsia="el-GR"/>
        </w:rPr>
      </w:pPr>
      <w:r>
        <w:rPr>
          <w:rFonts w:cs="Times New Roman"/>
          <w:color w:val="000000"/>
          <w:sz w:val="20"/>
          <w:szCs w:val="20"/>
          <w:lang w:eastAsia="el-GR"/>
        </w:rPr>
      </w:r>
    </w:p>
    <w:p>
      <w:pPr>
        <w:pStyle w:val="Normal"/>
        <w:rPr>
          <w:rFonts w:cs="Times New Roman"/>
          <w:color w:val="000000"/>
          <w:lang w:eastAsia="el-GR"/>
        </w:rPr>
      </w:pPr>
      <w:r>
        <w:rPr>
          <w:rFonts w:cs="Times New Roman"/>
          <w:color w:val="000000"/>
          <w:lang w:eastAsia="el-G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Calibri" w:hAnsi="Calibri" w:cs="Calibri"/>
          <w:lang w:val="en-US"/>
        </w:rPr>
      </w:pPr>
      <w:r>
        <w:rPr>
          <w:rFonts w:cs="Calibri" w:ascii="Calibri" w:hAnsi="Calibri"/>
          <w:lang w:val="en-US"/>
        </w:rPr>
      </w:r>
    </w:p>
    <w:tbl>
      <w:tblPr>
        <w:tblW w:w="9501" w:type="dxa"/>
        <w:jc w:val="left"/>
        <w:tblInd w:w="-113" w:type="dxa"/>
        <w:tblLayout w:type="fixed"/>
        <w:tblCellMar>
          <w:top w:w="0" w:type="dxa"/>
          <w:left w:w="108" w:type="dxa"/>
          <w:bottom w:w="0" w:type="dxa"/>
          <w:right w:w="108" w:type="dxa"/>
        </w:tblCellMar>
      </w:tblPr>
      <w:tblGrid>
        <w:gridCol w:w="545"/>
        <w:gridCol w:w="2518"/>
        <w:gridCol w:w="1298"/>
        <w:gridCol w:w="1153"/>
        <w:gridCol w:w="1016"/>
        <w:gridCol w:w="1487"/>
        <w:gridCol w:w="1484"/>
      </w:tblGrid>
      <w:tr>
        <w:trPr>
          <w:trHeight w:val="375" w:hRule="atLeast"/>
        </w:trPr>
        <w:tc>
          <w:tcPr>
            <w:tcW w:w="9501"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ΟΜΑΔΑ Α: ΕΠΙΠΛΑ</w:t>
            </w:r>
          </w:p>
        </w:tc>
      </w:tr>
      <w:tr>
        <w:trPr>
          <w:trHeight w:val="375" w:hRule="atLeast"/>
        </w:trPr>
        <w:tc>
          <w:tcPr>
            <w:tcW w:w="9501"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b/>
                <w:bCs/>
              </w:rPr>
              <w:t>(CPV 39100000-3, 44423200-3, 38622000-1)</w:t>
            </w:r>
          </w:p>
        </w:tc>
      </w:tr>
      <w:tr>
        <w:trPr>
          <w:trHeight w:val="6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Α</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ΙΔΟΣ</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PV</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ΟΣΟΤΗΤΑ</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ΟΝΑΔΑ</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Calibri" w:hAnsi="Calibri" w:cs="Calibri"/>
                <w:b/>
                <w:b/>
                <w:bCs/>
                <w:color w:val="000000"/>
                <w:lang w:eastAsia="el-GR"/>
              </w:rPr>
            </w:pPr>
            <w:r>
              <w:rPr>
                <w:rFonts w:cs="Calibri" w:ascii="Calibri" w:hAnsi="Calibri"/>
                <w:b/>
                <w:bCs/>
                <w:color w:val="000000"/>
                <w:lang w:eastAsia="el-GR"/>
              </w:rPr>
              <w:t>ΕΝΔΕΙΚΤΙΚΗ ΤΙΜΗ ΜΟΝΑΔΟΣ (χωρίς ΦΠΑ)</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pPr>
            <w:r>
              <w:rPr>
                <w:rFonts w:cs="Calibri" w:ascii="Calibri" w:hAnsi="Calibri"/>
                <w:b/>
                <w:bCs/>
                <w:color w:val="000000"/>
                <w:lang w:eastAsia="el-GR"/>
              </w:rPr>
              <w:t>ΕΝΔΕΙΚΤΙΚΗ ΔΑΠΑΝΗ (χωρίς ΦΠΑ)</w:t>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ΠΙΠΛΟ ΓΡΑΦΕΙΟΥ</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100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ΓΡΑΦΕΙΟ ΒΟΗΘΗΤΙΚΟ ΠΡΟΕΚΤΑΣΗ αναφ. α/α 1</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100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ΥΡΤΑΡΙΕΡΑ ΜΕ ΜΟΛΥΒΟΘΗΚΗ</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100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ΝΤΟΥΛΑΠΙ ΜΕ ΑΠΟΘΗΚΕΥΤΙΚΟ ΧΩΡ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2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ΝΤΟΥΛΑΠΑ ΜΕ ΗΜΙΔΙΑΦΑΝΟ ΠΑΡΑΘΥΡ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2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ΚΑΘΙΣΜΑ ΕΡΓΑΣΙΑΣ ΔΙΕΥΘΥΝΤΙΚΟΥ ΓΡΑΦΕΙΟΥ </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10000-6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ΘΙΣΜΑ ΣΥΝΕΡΓΑΣΙΑΣ ΧΩΡΙΣ ΜΠΡΑΤΣΑ</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10000-6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ΠΥΡΓΟΣ ΑΡΧΕΙΟΘΕΤΗΣΗΣ </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2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ΝΤΟΥΛΑΠΙ ΜΕ ΔΥΟ ΠΟΡΤΕΣ  </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2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ΞΥΛΙΝΟ ΚΥΤΙΟ Α’ ΒΟΗΘΕΙΩΝ</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2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ΚΑΛΟΓΗΡΟΣ </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3600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τεμ.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ΡΑΠΕΖΙ ΟΡΘΟΓΩΝΙ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τεμ.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ΡΕΚΛΑ ΠΟΛΥΠΡΟΠΥΛΕΝΙΟΥ ΜΕ ΜΕΤΑΛΛΙΚΟ ΣΚΕΛΕΤ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39110000-6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τεμ.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ΕΡΜΑΡΙΟ ΨΗΛΟ ΜΕ ΣΥΡΟΜΕΝΕΣ ΠΟΡΤΕΣ </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2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ΡΜΑΡΙΟ ΨΗΛΟ ΜΕ ΑΝΟΙΧΤΑ ΡΑΦΙΑ</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2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τεμ.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ΕΡΜΑΡΙΟ ΨΗΛΟ ΜΕ ΣΥΡΟΜΕΝΕΣ ΠΟΡΤΕΣ ΚΑΤΩ ΚΑΙ ΑΝΟΙΧΤΑ ΡΑΦΙΑ ΠΑΝΩ </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2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7</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ΓΡΑΦΕΙΟ ΜΕ ΣΥΡΤΑΡΙΕΡΑ</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100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8</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ΥΠΟΠΟΔΙΟ ΣΤΑΘΕΡ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1370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9</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ΑΙΔΙΚΟ ΤΡΑΠΕΖΙ ΜΕ ΣΧΕΔΙ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610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ΡΕΚΛΑΚΙΑ ΝΗΠΙΑΚΑ ΧΡΩΜΑΤΙΣΤΑ</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610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ΒΙΒΛΙΟΘΗΚΗ ΑΝΑΛΟΓΙΟ ΔΑΠΕΔΟΥ</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2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2</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ΡΑΠΕΖΙ ΠΑΙΔΙΚΟ ΓΙΑ ΔΙΑΦΟΡΟΥΣ ΣΧΗΜΑΤΙΣΜΟΥΣ</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391610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3</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ΑΙΧΝΙΔΟΘΗΚΗ ΕΡΜΑΡΙΟ ΜΕ ΠΛΑΣΤΙΚΑ ΚΟΥΤΙΑ ΚΑΙ ΡΑΦΙΑ</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2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4</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ΥΡΤΑΡΙΕΡΑ 24 ΘΕΣΕΩΝ ΧΡΩΜΑΤΙΣΤΗ</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2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5</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ΒΙΒΛΙΟΘΗΚΗ ΜΕ ΠΑΙΔΙΚΟ ΘΕΜΑ</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2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6</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ΡΟΛΕΪ ΣΕΡΒΙΡΙΣΜΑΤΟΣ ΦΑΓΗΤΟΥ ΤΡΙΟΡΟΦ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000-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7</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ΡΑΠΕΖΙ ΚΟΥΖΙΝΑΣ</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8</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ΡΕΚΛΑ ΚΟΥΖΙΝΑΣ</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10000-6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9</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ΡΕΜΑΣΤΡΑ ΣΚΟΥΠΑΣ 3 ΘΕΣΕΩΝ ΛΕΥΚΗ</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3600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0</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ΚΑΛΑ ΑΛΟΥΜΙΝΙΟΥ 1.85Μ</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44232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ΚΑΛΟΠΑΤΙ ΜΕΤΑΛΛΙΚΟ 3 ΣΚΑΛΙΑ</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44232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2</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ΡΜΑΡΙΟ ΜΕ 8 ΝΤΟΥΛΑΠΑΚΙΑ ΚΑΙ ΚΛΕΙΔΑΡΙΕΣ</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2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3</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ΡΕΒΑΤΙ ΒΡΕΦΙΚΟ ΔΙΑΣΤΑΣΕΩΝ ΠΕΡΙΠΟΥ 100*68</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43116-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4</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ΤΡΩΜΑΤΑ ΒΡΕΦΙΚΑ ΔΙΑΣΤΑΣΕΩΝ ΑΝΑΛΟΓΑ ΜΕ ΤΟ ΚΡΕΒΑΤΙ α/α 33</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4311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5</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ΡΑΠΕΖΑΚΙ ΒΡΕΦΙΚΟ ΣΤΡΟΓΓΥΛ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610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6</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ΡΕΚΛΑΚΙ ΒΡΕΦΙΚΟ ΧΡΩΜΑΤΙΣΤ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610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ΡΕΚΛΑΚΙ ΒΡΕΦΙΚΟ ΜΕ ΘΕΜΑ ΖΩΑΚΙΑ ΚΑΙ ΔΙΣΚΑΚΙ</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610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8</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ΡΕΚΛΑΚΙ ΒΡΕΦΙΚΟ ΧΡΩΜΑΤΙΣΤΟ ΜΕ ΔΙΣΚΑΚΙ</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610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ΘΡΕΠΤΗΣ ΜΕ ΞΥΛΙΝΟ ΠΛΑΙΣΙ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862200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0</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ΡΕΒΑΤΙ ΝΗΠΙΑΚΟ ΔΙΑΣΤΑΣΕΩΝ ΠΕΡΙΠΟΥ 136*66</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43116-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ΤΡΩΜΑΤΑ ΝΗΠΙΑΚΑ ΔΙΑΣΤΑΣΕΩΝ ΑΝΑΛΟΓΑ ΜΕ ΤΟ ΚΡΕΒΑΤΙ α/α 4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4311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2</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ΘΡΕΠΤΗΣ ΜΕ ΞΥΛΙΝΟ ΠΛΑΙΣΙΟ ΚΑΙ ΔΙΑΚΟΣΜΗΣΗ</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862200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3</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ΘΡΕΠΤΗΣ ΜΕ 4 ΘΟΛΟΥΣ</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862200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4</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ΡΑΦΑΚΙ ΓΙΑ ΟΡΘΙΑ ΒΙΒΛΙΑ ΤΟΙΧΟΥ</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2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5</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ΡΑΦΙΕΡΑ 24 ΘΕΣΕΩΝ ΚΑΤΩ ΚΑΙ ΡΑΦΙΑ ΠΑΝΩ ΧΡΩΜΑΤΙΣΤΗ</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2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6</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ΡΑΦΙΕΡΑ ΜΕ ΔΥΟ ΔΙΠΛΑ ΝΤΟΥΛΑΠΙΑ ΚΑΙ ΡΑΦΙΑ ΧΡΩΜΑΤΙΣΤΗ ΕΝΔ.ΜΗΚΟΣ 100 ΕΚ</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2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7</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ΝΤΟΥΛΑΠΑ ΙΜΑΤΙΟΘΗΚΗ ΔΙΦΥΛΛΗ ΣΕ ΦΥΣΙΚΟ ΧΡΩΜΑ ΕΝΔ.ΜΗΚΟΣ 100ΕΚ</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2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8</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ΡΟΛΕΪ ΒΕΣΤΙΑΡΙΟ ΔΙΠΛΗΣ ΟΨΗΣ</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3600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9</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ΑΓΚΑΚΙ ΜΕΤΑΛΛΙΚΟ ΕΝΔ.ΜΗΚΟΣ 100ΕΚ</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1330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0</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ΑΛΟΝΙ ΓΙΑ ΧΩΡΟ ΥΠΟΔΟΧΗΣ ΔΙΘΕΣΙΟΣ</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5600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ΟΛΥΘΡΟΝΑ ΓΙΑ ΧΩΡΟ ΥΠΟΔΟΧΗΣ-ΣΥΝΔΥΑΣΜΌΣ ΜΕ α/α 5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5600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2</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ΡΑΠΕΖΙ ΓΙΑ ΧΩΡΟ ΥΠΟΔΟΧΗΣ ΕΝΔ.ΔΙΑΣΤΑΣΕΙΣ 50*80εκ</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5600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3</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ΡΑΦΙΕΡΑ ΧΑΡΤΟΝΙΩΝ ΜΙΝ 7 ΡΑΦΙΑ</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22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4</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ΕΤΑΛΛΙΚΗ ΡΑΦΙΕΡΑ ΤΥΠΟΥ DEXION ΜΕ 5 ΡΑΦΙΑ ΕΝΔ.ΜΗΚΟΣ 100ΕΚ</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3110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5</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ΕΤΑΛΛΙΚΗ ΡΑΦΙΕΡΑ ΤΥΠΟΥ DEXION ΜΕ 5 ΡΑΦΙΑ ΕΝΔ.ΜΗΚΟΣ 120ΕΚ</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13110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ΦΠΑ </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ΥΝΟΛΟ</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jc w:val="center"/>
        <w:rPr>
          <w:rFonts w:ascii="Calibri" w:hAnsi="Calibri" w:cs="Calibri"/>
          <w:b/>
          <w:b/>
        </w:rPr>
      </w:pPr>
      <w:r>
        <w:rPr>
          <w:rFonts w:cs="Calibri" w:ascii="Calibri" w:hAnsi="Calibri"/>
          <w:b/>
        </w:rPr>
        <w:t>ΤΟΠΟΣ:…………..</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ΗΜΕΡΟΜΗΝΙΑ………………………..</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Ο ΠΡΟΣΦΕΡΩΝ</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bl>
      <w:tblPr>
        <w:tblW w:w="9567" w:type="dxa"/>
        <w:jc w:val="left"/>
        <w:tblInd w:w="-113" w:type="dxa"/>
        <w:tblLayout w:type="fixed"/>
        <w:tblCellMar>
          <w:top w:w="0" w:type="dxa"/>
          <w:left w:w="108" w:type="dxa"/>
          <w:bottom w:w="0" w:type="dxa"/>
          <w:right w:w="108" w:type="dxa"/>
        </w:tblCellMar>
      </w:tblPr>
      <w:tblGrid>
        <w:gridCol w:w="545"/>
        <w:gridCol w:w="2651"/>
        <w:gridCol w:w="1307"/>
        <w:gridCol w:w="1153"/>
        <w:gridCol w:w="1016"/>
        <w:gridCol w:w="1477"/>
        <w:gridCol w:w="1418"/>
      </w:tblGrid>
      <w:tr>
        <w:trPr>
          <w:trHeight w:val="375" w:hRule="atLeast"/>
        </w:trPr>
        <w:tc>
          <w:tcPr>
            <w:tcW w:w="956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ΟΜΑΔΑ:Β  ΕΞΟΠΛΙΣΜΟΣ ΚΟΥΖΙΝΑΣ &amp; ΕΙΔΗ ΟΙΚΙΑΚΗΣ ΧΡΗΣΗΣ</w:t>
            </w:r>
          </w:p>
        </w:tc>
      </w:tr>
      <w:tr>
        <w:trPr>
          <w:trHeight w:val="375" w:hRule="atLeast"/>
        </w:trPr>
        <w:tc>
          <w:tcPr>
            <w:tcW w:w="956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b/>
                <w:bCs/>
              </w:rPr>
              <w:t>(39220000-0, 39241100-4, 42716110-2, 42717000-5)</w:t>
            </w:r>
          </w:p>
        </w:tc>
      </w:tr>
      <w:tr>
        <w:trPr>
          <w:trHeight w:val="6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Α</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ΙΔΟΣ</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PV</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ΟΣΟΤΗΤΑ</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ΟΝΑΔΑ</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Calibri" w:hAnsi="Calibri" w:cs="Calibri"/>
                <w:b/>
                <w:b/>
                <w:bCs/>
                <w:color w:val="000000"/>
                <w:lang w:eastAsia="el-GR"/>
              </w:rPr>
            </w:pPr>
            <w:r>
              <w:rPr>
                <w:rFonts w:cs="Calibri" w:ascii="Calibri" w:hAnsi="Calibri"/>
                <w:b/>
                <w:bCs/>
                <w:color w:val="000000"/>
                <w:lang w:eastAsia="el-GR"/>
              </w:rPr>
              <w:t>ΕΝΔΕΙΚΤΙΚΗ ΤΙΜΗ ΜΟΝΑΔΟΣ (χωρίς ΦΠ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pPr>
            <w:r>
              <w:rPr>
                <w:rFonts w:cs="Calibri" w:ascii="Calibri" w:hAnsi="Calibri"/>
                <w:b/>
                <w:bCs/>
                <w:color w:val="000000"/>
                <w:lang w:eastAsia="el-GR"/>
              </w:rPr>
              <w:t>ΕΝΔΕΙΚΤΙΚΗ ΔΑΠΑΝΗ (χωρίς ΦΠΑ)</w:t>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ΟΤΗΡΙ ΓΥΑΛΙΝΟ ΣΕΤ ΤΩΝ 6τεμ.</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23-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ετ</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ΟΤΗΡΙ ΓΥΑΛΙΝΟ ΚΡΑΣΙΟΥ ΣΕΤ ΤΩΝ 6τεμ.</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23-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ετ</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ΦΛΥΤΖΑΝΙΑ ΠΟΡΣΕΛΑΝΗΣ ΓΙΑ ΚΑΦΕ ΣΕΤ ΤΩΝ 6τεμ. ΣΥΝΟΔΕΥΟΜΕΝΟ ΑΠΟ ΠΙΑΤΑΚΙ</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21-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ετ</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ΟΥΠΕΣ ΤΣΑΓΙΟΥ ΠΟΡΣΕΛΑΝΗΣ ΣΕΤ ΤΩΝ 6τεμ. ΣΥΝΟΔΕΥΟΜΕΝΟ ΑΠΟ ΠΙΑΤΑΚΙ</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22-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ετ</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ΑΛΑΤΙΕΡΑ ΓΥΑΛΙΝΗ</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1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ΠΙΑΤΟ ΡΗΧΟ ΚΛΑΣΙΚΟ ΠΟΡΣΕΛΑΝΗΣ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1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ΠΙΑΤΟ ΒΑΘΥ ΚΛΑΣΙΚΟ ΠΟΡΣΕΛΑΝΗΣ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1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ΠΙΑΤΟ ΦΡΟΥΤΟΥ ΚΛΑΣΙΚΟ ΠΟΡΣΕΛΑΝΗΣ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1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ΙΑΤΟ ΡΗΧΟ ΦΡΟΥΤΟΥ ΠΟΛΥΚΑΡΒΟΥΝΙΚΟ 19cm</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1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ΜΠΩΛ ΕΠΙΔΟΡΠΙΟΥ ΠΟΛΥΚΑΡΒΟΥΝΙΚΟ  13cm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1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ΙΑΤΟ ΒΑΘΥ ΠΟΛΥΚΑΡΒΟΥΝΙΚΟ 19cm</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3922111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ΠΩΛ ΠΑΙΔΙΚΟ ΠΟΛΥΚΑΡΒΟΥΝΙΚΟ 11cm</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1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ΟΥΠΑ ΠΑΙΔΙΚΗ ΠΟΛΥΚΑΡΒΟΥΝΙΚΗ ΜΕ ΛΑΒΗ</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22-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ΝΑΤΑ ΜΕ ΚΑΠΑΚΙ ΠΟΛΥΚΑΡΒΟΥΝΙΚΟ ΥΛΙΚΟ 1,3 L</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600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ΠΙΡΟΥΝΙ ΦΑΓΗΤΟΥ INOX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32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ΙΡΟΥΝΙ ΓΛΥΚΟΥ ΙΝΟΧ</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32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7</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ΚΟΥΤΑΛΙ ΓΛΥΚΟΥ INOX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310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8</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ΚΟΥΤΑΛΙ ΦΑΓΗΤΟΥ INOX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310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9</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ΠΡΙΚΙ ΑΝΟΙΞΕΙΔΩΤΟ Νο 3</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ΠΡΙΚΙ ΑΝΟΙΞΕΙΔΩΤΟ Νο 2</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1</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ΟΥΤΑΛΑ ΣΟΥΠΑΣ ΑΝΟΞΕΙΔΩΤΗ</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2</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ΠΑΤΟΥΛΑ ΤΡΥΠΗΤΗ ΑΝΟΞΕΙΔΩΤΗ</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3</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ΟΥΤΑΛΑ ΤΡΥΠΗΤΗ ΑΝΟΞΕΙΔΩΤΗ</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4</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ΟΥΤΑΛΑ ΑΝΤΙΚΟΛΛΗΤΙΚΗ ΣΕΡΒΙΡΙΣΜΑΤΟΣ</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5</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ΠΑΤΟΥΛΑ ΑΝΟΞΕΙΔΩΤΗ ΣΕΡΒΙΡΙΣΜΑΤΟΣ</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6</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ΟΥΤΑΛΑ ΞΥΛΙΝΗ</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7</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Τ ΕΡΓΑΛΕΙΩΝ ΚΟΥΖΙΝΑΣ ΑΝΤΙΚΟΛΛΗΤΙΚΑ ΜΙΝ 6 ΤΜΧ</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ετ</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8</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ΑΧΑΙΡΙ ΑΝΟΞΕΙΔΩΤΟ ΚΡΕΑΤΟΣ</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4112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9</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ΜΑΧΑΙΡΙ ΑΝΟΞΕΙΔΩΤΟ ΨΩΜΙΟΥ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4112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ΑΧΑΙΡΙ ΟΔΟΝΤΩΤΟ ΓΕΝΙΚΗΣ ΧΡΗΣΗΣ 12-16 CM</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4112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1</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ΑΧΑΙΡΙ ΟΔΟΝΤΩΤΟ ΣΤΡΟΓΓΥΛΟ ΚΟΥΖΙΝΑΣ</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4112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2</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ΑΧΑΙΡΙ ΠΟΥΛΕΡΙΚΩΝ</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4112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3</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ΜΑΧΑΙΡΙ ΣΕΦ 20 CM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4112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4</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ΑΧΑΙΡΙ ΣΕΦ 16 CM</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4112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5</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ΑΧΑΙΡΙ ΚΟΥΖΙΝΑΣ ΙΣΙΟ 8 CM</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3924112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6</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ΠΟΦΛΟΙΩΤΗΣ</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31200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ΨΑΛΙΔΙ ΑΝΟΞΕΙΔΩΤΟ ΓΕΝΙΚΗΣ ΧΡΗΣΗΣ</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41200-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8</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ΠΑΣΙΝΑ INOX (ΕΝΔ.ΔΙΑΣΤ: 37 cm)</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ΠΑΣΙΝΑ INOX (ΕΝΔ.ΔΙΑΣΤ: 28,5 cm)</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ΝΑΤΑ ΙΝΟΧ ΜΕ ΠΑΓΟΣΤΑΤΗ ΕΝΔ. ΧΩΡ 1.7lt</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600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1</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ΟΥΡΩΤΗΡΙ ΑΝΟΞΕΙΔΩΤΟ ΜΕΓΑΛΟ ΜΕΓΕΘΟΣ ΕΝΔ.ΔΙΑΜ Ø28</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2</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ΟΥΡΩΤΗΡΙ ΑΝΟΞΕΙΔΩΤΟ ΜΕΓΑΛΟ ΜΕΓΕΘΟΣ ΧΕΙΡΟΣ ΜΕ ΛΑΒΗ ΕΝΔ.ΔΙΑΜ Ø2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3</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ΟΥΡΩΤΗΡΙ ΑΝΟΞΕΙΔΩΤΟ ΜΙΚΡΟ ΜΕΓΕΘΟΣ ΧΕΙΡΟΣ ΜΕ ΛΑΒΗ ΕΝΔ.ΔΙΑΜ Ø1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4</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ΠΙΦΑΝΕΙΑ ΚΟΠΗΣ ΑΠΟ ΠΟΛΥΑΙΘΥΛΕΝΙΟ 2 ΜΕΓΕΘΩΝ</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5</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ΦΟΡΜΑ ΚΕΪΚ ΣΤΡΟΓΓΥΛΗ ΕΝΔ.ΔΙΑΜ Ø24</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31200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6</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ΦΟΡΜΑ ΚΕΪΚ ΟΡΘΟΓΩΝΙΕΣ ΕΝΔ.ΔΙΑΣΤ. 11*26 εκ.</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31200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7</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ΔΙΣΚΟΣ ΣΕΡΒΙΡΙΣΜΑΤΟΣ ΑΝΤΙΟΛΙΣΘΗΤΙΚΟΣ 46Χ35,5 CM</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220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8</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ΔΟΧΕΙΑ ΑΠΟΘΗΚΕΥΣΗΣ ΤΡΟΦΙΜΩΝ (ΕΝΔ.ΧΩΡ 13.5l)</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30-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9</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ΔΟΧΕΙΑ ΑΠΟΘΗΚΕΥΣΗΣ ΤΡΟΦΙΜΩΝ (ΕΝΔ.ΧΩΡ 6.5l)</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30-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ΑΠΕΡ ΑΠΟΘΗΚΕΥΣΗΣ ΤΡΟΦΗΣ ΔΙΑΦΟΡΩΝ ΜΕΓΕΘΩΝ ΜΙΝ 9 ΤΜΧ</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30-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1</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ΤΣΑΡΟΛΑ ΙΝΟΧ ΧΩΡΙΣ ΚΑΠΑΚΙ ΔΙΑΜ. 48 CM (56lt)</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2</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ΠΑΚΙ ΚΑΤΣΑΡΟΛΑΣ ΙΝΟΧ  ΔΙΑΜ. 48 CM (σχετ με α/α 51)</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3</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ΤΣΑΡΟΛΑ ΙΝΟΧ ΧΩΡΙΣ ΚΑΠΑΚΙ ΔΙΑΜ. 24 CM (6.5lt)</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4</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ΠΑΚΙ ΚΑΤΣΑΡΟΛΑΣ ΙΝΟΧ  ΔΙΑΜ. 24 CM (σχετ με α/α 53)</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5</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ΧΥΤΡΑ ΤΑΧΥΤΗΤΑΣ ΙΝΟΧ ΜΕ ΚΑΠΑΚΙ ΧΩΡΗΤΙΚΟΤΗΤΑΣ 23 lt (ΔΙΑΜ 32 CM)</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6</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ΚΑΤΣΑΡΟΛΑ ΠΛΑΣΩΤΕ ΙΝΟΧ ΧΩΡΙΣ ΚΑΠΑΚΙ  ΔΙΑΜ. 48 CM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7</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ΠΑΚΙ ΚΑΤΣΑΡΟΛΑΣ ΠΛΑΣΩΤΕ ΔΙΑΜ. 48 CM  (σχετ με α/α 56)</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8</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ΤΣΑΡΟΛΑ ΠΛΑΣΩΤΕ ΧΩΡΙΣ ΚΑΠΑΚΙ ΔΙΑΜ.40 CM</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9</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ΠΑΚΙ ΚΑΤΣΑΡΟΛΑΣ ΠΛΑΣΩΤΕ ΙΝΟΧ  ΔΙΑΜ.40 CM (σχετ με α/α 58)</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ΚΑΤΣΑΡΟΛΙ ΒΑΘΥ ΙΝΟΧ Ø28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1</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ΠΑΚΙ Ø28 ΙΝΟΧ (σχετ. με α/α 6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2</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ΤΣΑΡΟΛΙ ΒΑΘΥ ΙΝΟΧ Ø2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3</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ΠΑΚΙ Ø20 ΙΝΟΧ (σχετ. με α/α 62)</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4</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ΤΣΑΡΟΛΙ ΡΗΧΟ ΙΝΟΧ Ø28 ΥΨΟΣ 12 cm</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5</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ΠΑΚΙ Ø2828 ΙΝΟΧ (σχετ.με α/α 64)</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6</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ΤΣΑΡΟΛΙ ΚΩΝΙΚΟ ΙΝΟΧ Ø24 ΥΨΟΣ 8CM</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7</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ΠΑΚΙ ΙΝΟΧ Ø24 (σχετ. με α/α 66)</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8</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ΗΓΑΝΙ ΜΕΓΑΛΟ ΑΝΤΙΚΟΛΛΗΤΙΚΟ Νο 32</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9</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ΗΓΑΝΙ ΜΕΓΑΛΟ ΑΝΤΙΚΟΛΛΗΤΙΚΟ Νο 26</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ΑΨΙ ΑΝΟΞΕΙΔΩΤΟ ΠΑΡΑΛΛΗΛΟΓΡΑΜΜΟ ΕΝΔ.ΔΙΑΣΤ. 60Χ40Χ9 εκ.</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1</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ΑΨΙ ΑΝΟΞΕΙΔΩΤΟ ΠΑΡΑΛΛΗΛΟΓΡΑΜΜΟ ΕΝΔ.ΔΙΑΣΤ. 50Χ35Χ8,5 εκ.</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2</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ΑΨΙ ΑΝΟΞΕΙΔΩΤΟ ΠΑΡΑΛΛΗΛΟΓΡΑΜΜΟ ΕΝΔ.ΔΙΑΣΤ. 45Χ33Χ8 εκ.</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3</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ΑΨΙ ΑΝΟΞΕΙΔΩΤΟ ΠΑΡΑΛΛΗΛΟΓΡΑΜΜΟ ΕΝΔ.ΔΙΑΣΤ. 36Χ36 εκ.</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4</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ΑΨΙ ΑΝΟΞΕΙΔΩΤΟ ΣΤΡΟΓΓΥΛΟ 28 cm</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5</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ΑΨΙ ΑΝΟΞΕΙΔΩΤΟ ΣΤΡΟΓΓΥΛΟ 30 cm</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6</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ΑΨΙ ΑΝΟΞΕΙΔΩΤΟ ΣΤΡΟΓΓΥΛΟ 36 cm</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8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7</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ΨΩΜΙΕΡΑ ΙΝΟΧ</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8</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ΛΕΜΟΝΟΣΤΙΦΤΗΣ ΧΕΙΡΟΣ ΠΛΑΣΤΙΚΟΣ</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9</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ΛΕΜΟΝΟΣΤΙΦΤΗΣ ΧΕΙΡΟΣ ΑΝΟΞΕΙΔΩΤΟΣ</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ΔΟΣ ΑΠΟΡΡΙΜΑΤΩΝ ΙΝΟΧ 30L</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1</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ΚΟΥΤΑΛΟΘΗΚΕΣ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90-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2</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ΟΛΥΤΡΙΦΤΗΣ 4 ΘΕΣΕΩΝ ΑΝΟΞΕΙΔΩΤΟΣ</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000-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3</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ΝΑΔΕΥΤΗΡΑΣ ΧΕΙΡΟΣ ΑΝΟΞΕΙΔΩΤΟΣ ΜΙΚΡΟΣ ΝΟ.25 (ΑΥΓΟΔΑΡΤΗΣ)</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000-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4</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ΝΑΔΕΥΤΗΡΑΣ ΧΕΙΡΟΣ ΑΝΟΞΕΙΔΩΤΟΣ ΜΕΓΑΛΟΣ ΝΟ.35 (ΑΥΓΟΔΑΡΤΗΣ)</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000-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5</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Τ ΒΑΖΩΝ 3ΤΜΧ ΜΕ ΚΑΠΑΚΙ (ΚΑΦΕ/ΖΑΧΑΡΗ/ΤΣΑΙ) 1200γρ.</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000-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ετ.</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6</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ΒΑΖΑ ΑΠΟΘΗΚΕΥΣΗΣ ΓΕΝΙΚΗΣ ΧΡΗΣΗΣ ΓΥΑΛΙΝΑ ΜΕ ΚΑΠΑΚΙ ενδ. 400 ml</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000-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7</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ΒΑΖΑ ΑΠΟΘΗΚΕΥΣΗΣ ΓΕΝΙΚΗΣ ΧΡΗΣΗΣ ΓΥΑΛΙΝΑ ΜΕ ΚΑΠΑΚΙ ενδ. 700ml</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000-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8</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ΑΠΛΩΣΤΡΑ ΡΟΥΧΩΝ ΤΡΙΦΥΛΛΗ ΑΛΟΥΜΙΝΙΟΥ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271611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9</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ΙΔΕΡΩΣΤΡΑ ΒΑΡΕΩΣ ΤΥΠΟΥ</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2717000-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ΛΕΚΑΝΕΣ ΠΛΑΣΤΙΚΕΣ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39221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1</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ΛΕΚΑΝΕΣ ΑΝΟΞΕΙΔΩΤΕΣ</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2</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ΔΙΑΝΟΜΙΚΗ ΛΕΚΑΝΗ ΙΝΟΧ ΜΕ ΚΑΠΑΚΙ</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3</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Τ ΛΑΔΟΞΥΔΟ ΓΥΑΛΙΝΟ ΜΕ ΡΟΗ</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4</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ΔΟΧΕΙΟ ΛΑΔΙΟΥ ΑΝΟΞΕΙΔΩΤΟ ΜΕ ΡΟΗ ΠΕΡΙΠΟΥ 1200ML</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5</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ΔΙΣΚΟΙ ΣΕΡΒΙΡΙΣΜΑΤΟΣ ΙΝΟΧ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220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6</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ΙΑΤΕΛΑ ΣΕΡΒΙΡΙΣΜΑΤΟΣ ΟΒΑΛ ΙΝΟΧ 40 CM</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21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7</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ΙΑΤΕΛΑ ΣΕΡΒΙΡΙΣΜΑΤΟΣ ΟΒΑΛ ΙΝΟΧ 50 CM</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21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8</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ΝΟΙΧΤΗΡΙ ΚΟΝΣΕΡΒΑΣ</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9</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ΝΟΙΧΤΗΡΙ ΚΡΑΣΙΟΥ</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221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rPr>
            </w:pPr>
            <w:r>
              <w:rPr>
                <w:rFonts w:cs="Calibri" w:ascii="Calibri" w:hAnsi="Calibri"/>
                <w:lang w:val="en-US"/>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ΦΠΑ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ΥΝΟΛ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jc w:val="center"/>
        <w:rPr>
          <w:rFonts w:ascii="Calibri" w:hAnsi="Calibri" w:cs="Calibri"/>
          <w:b/>
          <w:b/>
        </w:rPr>
      </w:pPr>
      <w:r>
        <w:rPr>
          <w:rFonts w:cs="Calibri" w:ascii="Calibri" w:hAnsi="Calibri"/>
          <w:b/>
        </w:rPr>
        <w:t>ΤΟΠΟΣ:…………..</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ΗΜΕΡΟΜΗΝΙΑ………………………..</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Ο ΠΡΟΣΦΕΡΩΝ</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bl>
      <w:tblPr>
        <w:tblW w:w="9574" w:type="dxa"/>
        <w:jc w:val="left"/>
        <w:tblInd w:w="-113" w:type="dxa"/>
        <w:tblLayout w:type="fixed"/>
        <w:tblCellMar>
          <w:top w:w="0" w:type="dxa"/>
          <w:left w:w="108" w:type="dxa"/>
          <w:bottom w:w="0" w:type="dxa"/>
          <w:right w:w="108" w:type="dxa"/>
        </w:tblCellMar>
      </w:tblPr>
      <w:tblGrid>
        <w:gridCol w:w="545"/>
        <w:gridCol w:w="2696"/>
        <w:gridCol w:w="1262"/>
        <w:gridCol w:w="1153"/>
        <w:gridCol w:w="1016"/>
        <w:gridCol w:w="1481"/>
        <w:gridCol w:w="1421"/>
      </w:tblGrid>
      <w:tr>
        <w:trPr>
          <w:trHeight w:val="375" w:hRule="atLeast"/>
        </w:trPr>
        <w:tc>
          <w:tcPr>
            <w:tcW w:w="9574"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ΟΜΑΔΑ Γ: ΕΞΟΠΛΙΣΜΟΣ ΑΥΛΕΙΩΝ ΧΩΡΩΝ</w:t>
            </w:r>
          </w:p>
        </w:tc>
      </w:tr>
      <w:tr>
        <w:trPr>
          <w:trHeight w:val="375" w:hRule="atLeast"/>
        </w:trPr>
        <w:tc>
          <w:tcPr>
            <w:tcW w:w="9574"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CPV 37520000-9, 37530000-2)</w:t>
            </w:r>
          </w:p>
        </w:tc>
      </w:tr>
      <w:tr>
        <w:trPr>
          <w:trHeight w:val="6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Α</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ΙΔΟΣ</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PV</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ΟΣΟΤΗΤΑ</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ΟΝΑΔΑ</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Calibri" w:hAnsi="Calibri" w:cs="Calibri"/>
                <w:b/>
                <w:b/>
                <w:bCs/>
                <w:color w:val="000000"/>
                <w:lang w:eastAsia="el-GR"/>
              </w:rPr>
            </w:pPr>
            <w:r>
              <w:rPr>
                <w:rFonts w:cs="Calibri" w:ascii="Calibri" w:hAnsi="Calibri"/>
                <w:b/>
                <w:bCs/>
                <w:color w:val="000000"/>
                <w:lang w:eastAsia="el-GR"/>
              </w:rPr>
              <w:t>ΕΝΔΕΙΚΤΙΚΗ ΤΙΜΗ ΜΟΝΑΔΟΣ (χωρίς ΦΠΑ)</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pPr>
            <w:r>
              <w:rPr>
                <w:rFonts w:cs="Calibri" w:ascii="Calibri" w:hAnsi="Calibri"/>
                <w:b/>
                <w:bCs/>
                <w:color w:val="000000"/>
                <w:lang w:eastAsia="el-GR"/>
              </w:rPr>
              <w:t>ΕΝΔΕΙΚΤΙΚΗ ΔΑΠΑΝΗ (χωρίς ΦΠΑ)</w:t>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ΥΝΘΕΣΗ ΠΑΙΔΙΚΗΣ ΧΑΡΑΣ ΓΙΑ ΔΑΠΕΔΟ ΑΣΦΑΛΕΙΑΣ ΕΝΔΕΙΚΤΙΚΑ 21,5 τμ ΗΛΙΚΙΑ 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352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ΥΝΘΕΣΗ ΠΑΙΔΙΚΗΣ ΧΑΡΑΣ ΓΙΑ ΔΑΠΕΔΟ ΑΣΦΑΛΕΙΑΣ ΕΝΔΕΙΚΤΙΚΑ 18 τμ ΗΛΙΚΙΑ 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352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ΥΠΑΙΘΡΙΟ ΠΑΙΧΝΙΔΙ ΜΕ ΘΕΜΑ ΤΟ ΤΡΕΝΟ ΓΙΑ ΔΑΠΕΔΟ ΑΣΦΑΛΕΙΑΣ ΕΝΔΕΙΚΤΙΚΑ 20 τμ ΗΛΙΚΙΑ 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352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ΥΠΑΙΘΡΙΟ ΠΑΙΧΝΙΔΙ ΜΕ ΣΠΙΤΑΚΙ ΚΑΙ ΤΣΟΥΛΗΘΡΑ (ΤΥΠΟΥ ΔΕΝΤΡΟΣΠΙΤΟ)</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352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ΓΥΜΝΑΣΤΗΡΙΟ ΔΡΑΣΤΗΡΙΟΤΗΤΩΝ </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352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ΡΑΜΠΑΛΑ ΜΕ ΘΕΜΑ ΖΩΑΚΙΑ</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352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ΟΥΝΙΣΤΟ ΠΑΙΧΝΙΔΙ ΜΕ ΘΕΣΗ ΓΙΑ 3 ΠΑΙΔΙΑ ΜΕ ΘΕΜΑ ΖΩΑΚΙ</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352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ΥΠΑΙΘΡΙΟ ΤΟΥΝΕΛ ΜΕ ΘΕΜΑ ΖΩΑΚΙ</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35260-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ΑΓΚΑΚΙ ΚΗΠΟΥ ΠΛΑΣΤΙΚΟ</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352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ΠΑΣΚΕΤΑ ΚΑΙ ΤΕΡΜΑ ΠΟΔΟΣΦΑΙΡΟΥ</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ΗΜΑΤΑ ΚΥΚΛΟΦΟΡΙΑΚΗΣ ΑΓΩΓΗΣ ΣΕΤ ΤΩΝ 1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ετ.</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ΩΝΟΙ ΣΕΤ ΤΩΝ 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ετ.</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ΦΩΤΕΙΝΟΣ ΣΗΜΑΤΟΔΟΤΗΣ </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ΜΑΞΑΚΙ ΠΟΔΟΚΙΝΗΤΟ ΓΙΑ ΗΛΙΚΙΕΣ 18 μηνών +</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720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ΒΑΓΟΝΕΤΟ ΜΕΤΑΛΛΙΚΟ ΕΞΩΤΕΡΙΚΟΥ ΧΩΡΟΥ ΕΝΔ.ΔΙΑΣΤ. 85Χ65Χ7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352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ΜΜΟΔΟΧΟΣ ΜΕ ΚΑΠΑΚΙ ΜΕ ΘΕΜΑ ΖΩΑΚΙΑ ΓΙΑ ΗΛΙΚΙΕΣ 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352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7</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ΛΥΜΜΑ ΑΜΜΟΔΟΧΟΥ ΕΝΔ.ΔΙΑΣΤ.112Χ112Χ18 εκ.</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352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8</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ΜΜΟΣ ΓΙΑ ΑΜΜΟΔΟΧΟ 15 ΚΙΛΩΝ</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352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9</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ΡΑΠΕΖΙ - ΤΡΑΜΠΑΛΑ ΠΙΚ-ΝΙΚ 2 ΣΕ 1 ΜΕΓΑΛΟ</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352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ΠΙΤΑΚΙ ΚΗΠΟΥ ΠΛΑΣΤΙΚΟ</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352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ΦΠΑ 24%</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ΥΝΟΛΟ</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jc w:val="center"/>
        <w:rPr>
          <w:rFonts w:ascii="Calibri" w:hAnsi="Calibri" w:cs="Calibri"/>
          <w:b/>
          <w:b/>
        </w:rPr>
      </w:pPr>
      <w:r>
        <w:rPr>
          <w:rFonts w:cs="Calibri" w:ascii="Calibri" w:hAnsi="Calibri"/>
          <w:b/>
        </w:rPr>
        <w:t>ΤΟΠΟΣ:…………..</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ΗΜΕΡΟΜΗΝΙΑ………………………..</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Ο ΠΡΟΣΦΕΡΩΝ</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bl>
      <w:tblPr>
        <w:tblW w:w="9544" w:type="dxa"/>
        <w:jc w:val="left"/>
        <w:tblInd w:w="-113" w:type="dxa"/>
        <w:tblLayout w:type="fixed"/>
        <w:tblCellMar>
          <w:top w:w="0" w:type="dxa"/>
          <w:left w:w="108" w:type="dxa"/>
          <w:bottom w:w="0" w:type="dxa"/>
          <w:right w:w="108" w:type="dxa"/>
        </w:tblCellMar>
      </w:tblPr>
      <w:tblGrid>
        <w:gridCol w:w="545"/>
        <w:gridCol w:w="2499"/>
        <w:gridCol w:w="1317"/>
        <w:gridCol w:w="1153"/>
        <w:gridCol w:w="1016"/>
        <w:gridCol w:w="1630"/>
        <w:gridCol w:w="1384"/>
      </w:tblGrid>
      <w:tr>
        <w:trPr>
          <w:trHeight w:val="375" w:hRule="atLeast"/>
        </w:trPr>
        <w:tc>
          <w:tcPr>
            <w:tcW w:w="9544"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ΟΜΑΔΑ Δ:  ΙΜΑΤΙΣΜΟΣ</w:t>
            </w:r>
          </w:p>
        </w:tc>
      </w:tr>
      <w:tr>
        <w:trPr>
          <w:trHeight w:val="375" w:hRule="atLeast"/>
        </w:trPr>
        <w:tc>
          <w:tcPr>
            <w:tcW w:w="9544"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 CPV 39510000-0, 39531000-3, 44115810-0, 19245000-5)</w:t>
            </w:r>
          </w:p>
        </w:tc>
      </w:tr>
      <w:tr>
        <w:trPr>
          <w:trHeight w:val="6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Α</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ΙΔΟΣ</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PV</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ΟΣΟΤΗΤΑ</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ΟΝΑΔΑ</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Calibri" w:hAnsi="Calibri" w:cs="Calibri"/>
                <w:b/>
                <w:b/>
                <w:bCs/>
                <w:color w:val="000000"/>
                <w:lang w:eastAsia="el-GR"/>
              </w:rPr>
            </w:pPr>
            <w:r>
              <w:rPr>
                <w:rFonts w:cs="Calibri" w:ascii="Calibri" w:hAnsi="Calibri"/>
                <w:b/>
                <w:bCs/>
                <w:color w:val="000000"/>
                <w:lang w:eastAsia="el-GR"/>
              </w:rPr>
              <w:t>ΕΝΔΕΙΚΤΙΚΗ ΤΙΜΗ ΜΟΝΑΔΟΣ (χωρίς ΦΠΑ)</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pPr>
            <w:r>
              <w:rPr>
                <w:rFonts w:cs="Calibri" w:ascii="Calibri" w:hAnsi="Calibri"/>
                <w:b/>
                <w:bCs/>
                <w:color w:val="000000"/>
                <w:lang w:eastAsia="el-GR"/>
              </w:rPr>
              <w:t>ΕΝΔΕΙΚΤΙΚΗ ΔΑΠΑΝΗ (χωρίς ΦΠΑ)</w:t>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ΤΩΣΕΝΤΟΝΟ ΜΕ ΛΑΣΤΙΧΟ ΓΙΑ ΣΤΡΩΜΑ ΝΗΠΙΑΚΟ σχετ με α/α 41 ομάδας Α</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2100-5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ΤΩΣΕΝΤΟΝΟ ΜΕ ΛΑΣΤΙΧΟ ΓΙΑ ΣΤΡΩΜΑ ΒΡΕΦΙΚΟ σχετ με α/α 34 ομάδας Α</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2100-5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Τ ΣΕΝΤΟΝΙΑ ΝΗΠΙΑΚΑ σχετ με α/α 41 ομάδας Α</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2100-5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ετ</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Τ ΣΕΝΤΟΝΙΑ ΒΡΕΦΙΚΑ  σχετ με α/α 34 ομάδας Α</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2100-5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ετ</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ΛΤΣΕΔΑΚΙ ΑΔΙΑΒΡΟΧΟ ΓΙΑ ΣΤΡΩΜΑ σχετ με α/α 41 &amp; 34 ομάδας Α</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000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ΑΠΛΩΜΑ ΕΝΔ.ΔΙΑΣΤ. 110x140 cm</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24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ΑΠΛΩΜΑ ΕΝΔ.ΔΙΑΣΤ. 80x110 cm</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24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ΟΥΒΕΡΤΑ ΠΙΚΕ ΕΝΔ.ΔΙΑΣΤ. 160*120εκ.</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1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ΕΤΣΕΤΕΣ ΠΡΟΣΩΠΟΥ ΕΝΔ.ΔΙΑΣΤ 50x70cm</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40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ΠΕΤΣΕΤΕΣ ΧΕΡΙΩΝ ΕΝΔ.ΔΙΑΣΤ 30x50cm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40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2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ΕΤΣΕΤΕΣ ΚΟΥΖΙΝΑΣ (ΠΟΤΗΡΟΠΑΝΑ)</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40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ΕΤΣΕΤΕΣ ΚΟΥΖΙΝΑΣ</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40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ΑΛΙΑΡΑ ΒΑΜΒΑΚΕΡΗ ΜΕ ΛΑΣΤΙΧΟ (ΠΛΑΣΤΙΚΗ ΠΛΕΝΟΜΕΝΗ ΕΠΕΝΔΥΣΗ)</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000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ΣΑΛΙΑΡΑ ΒΑΜΒΑΚΕΡΗ ΜΕ ΚΟΡΔΟΝΙ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000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ΑΞΙΛΑΡΙ ΥΠΝΟΥ ΝΗΠΙΩΝ ΕΝΔ.ΔΙΑΣΤ. 50x30cm</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612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ΑΞΙΛΑΡΙ ΥΠΝΟΥ ΒΡΕΦΩΝ ΕΝΔ.ΔΙΑΣΤ. 45x30cm</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612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7</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ΑΞΙΛΑΡΟΘΗΚΗ ΠΑΙΔΙΚΗ ΒΡΕΦΩΝ</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25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8</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ΑΞΙΛΑΡΟΘΗΚΗ ΠΑΙΔΙΚΗ ΝΗΠΙΩΝ</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25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9</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ΚΟΥΦΟΙ ΒΟΗΘΗΤΙΚΟΥ ΠΡΟΣΩΠΙΚΟΥ</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000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ΡΑΠΕΖΟΜΑΝΤΗΛΟ ΚΟΥΖΙΝΑΣ</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3100-2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1</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ΟΥΡΤΙΝΑ ΜΕ ΡΑΨΙΜΟ</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510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2</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ΟΥΡΤΙΝΟΒΕΡΓΑ ΞΥΛΙΝΗ σχετ με τα ανοίγματα</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4115810-0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3</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ΟΚΕΤΑ ΜΕ ΟΙΚΟΛΟΓΙΚΟ ΥΠΟΣΤΡΩΜΑ</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31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2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4</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ΕΤΣΕΤΕΣ ΜΠΑΝΙΟΥ</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40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5</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Τ ΦΟΥΡΝΟΥ (ΓΑΝΤΙΑ - ΠΙΑΣΤΡΑ)</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40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6</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ΑΝΤΑ ΓΙΑ ΒΡΕΦΙΚΟ ΚΡΕΒΑΤΙ σχετ με α/α33 της ομάδας Α</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1200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7</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ΧΑΛΙ ΠΑΙΔΙΚΟ ΣΤΡΟΓΓΥΛΟ ενδ. Ø130cm</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31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8</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ΧΑΛΙ ΠΑΙΔΙΚΟ ΤΕΤΡΑΓΩΝΟ ενδ.διαστ. 2x2m</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5310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81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9</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ΥΦΑΣΜΑ ΦΟΔΡΑ ΣΕ  7 ΧΡΩΜΑΤΑ ΓΙΑ ΤΟ ΨΥΓΑΓΩΓΙΚΟ ΤΜΗΜΑ ενδ.διαστ.100x150εκ</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9245000-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ΦΠΑ 24%</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ΥΝΟΛΟ</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jc w:val="center"/>
        <w:rPr>
          <w:rFonts w:ascii="Calibri" w:hAnsi="Calibri" w:cs="Calibri"/>
          <w:b/>
          <w:b/>
        </w:rPr>
      </w:pPr>
      <w:r>
        <w:rPr>
          <w:rFonts w:cs="Calibri" w:ascii="Calibri" w:hAnsi="Calibri"/>
          <w:b/>
        </w:rPr>
        <w:t>ΤΟΠΟΣ:…………..</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ΗΜΕΡΟΜΗΝΙΑ………………………..</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Ο ΠΡΟΣΦΕΡΩΝ</w:t>
      </w:r>
    </w:p>
    <w:p>
      <w:pPr>
        <w:pStyle w:val="Normal"/>
        <w:jc w:val="center"/>
        <w:rPr>
          <w:rFonts w:ascii="Calibri" w:hAnsi="Calibri" w:cs="Calibri"/>
          <w:b/>
          <w:b/>
          <w:lang w:val="en-US"/>
        </w:rPr>
      </w:pPr>
      <w:r>
        <w:rPr>
          <w:rFonts w:cs="Calibri" w:ascii="Calibri" w:hAnsi="Calibri"/>
          <w:b/>
          <w:lang w:val="en-US"/>
        </w:rPr>
      </w:r>
    </w:p>
    <w:tbl>
      <w:tblPr>
        <w:tblW w:w="9430" w:type="dxa"/>
        <w:jc w:val="left"/>
        <w:tblInd w:w="-113" w:type="dxa"/>
        <w:tblLayout w:type="fixed"/>
        <w:tblCellMar>
          <w:top w:w="0" w:type="dxa"/>
          <w:left w:w="108" w:type="dxa"/>
          <w:bottom w:w="0" w:type="dxa"/>
          <w:right w:w="108" w:type="dxa"/>
        </w:tblCellMar>
      </w:tblPr>
      <w:tblGrid>
        <w:gridCol w:w="545"/>
        <w:gridCol w:w="2540"/>
        <w:gridCol w:w="1228"/>
        <w:gridCol w:w="1153"/>
        <w:gridCol w:w="1016"/>
        <w:gridCol w:w="1504"/>
        <w:gridCol w:w="1444"/>
      </w:tblGrid>
      <w:tr>
        <w:trPr>
          <w:trHeight w:val="375" w:hRule="atLeast"/>
        </w:trPr>
        <w:tc>
          <w:tcPr>
            <w:tcW w:w="943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ΟΜΑΔΑ Ε: ΗΛΕΚΤΡΙΚΕΣ ΟΙΚΙΑΚΕΣ ΣΥΣΚΕΥΕΣ</w:t>
            </w:r>
          </w:p>
        </w:tc>
      </w:tr>
      <w:tr>
        <w:trPr>
          <w:trHeight w:val="375" w:hRule="atLeast"/>
        </w:trPr>
        <w:tc>
          <w:tcPr>
            <w:tcW w:w="943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CPV 39710000-2, 42923110-6)</w:t>
            </w:r>
          </w:p>
        </w:tc>
      </w:tr>
      <w:tr>
        <w:trPr>
          <w:trHeight w:val="6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Α</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ΙΔΟΣ</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PV</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ΟΣΟΤΗΤΑ</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ΟΝΑΔΑ</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Calibri" w:hAnsi="Calibri" w:cs="Calibri"/>
                <w:b/>
                <w:b/>
                <w:bCs/>
                <w:color w:val="000000"/>
                <w:lang w:eastAsia="el-GR"/>
              </w:rPr>
            </w:pPr>
            <w:r>
              <w:rPr>
                <w:rFonts w:cs="Calibri" w:ascii="Calibri" w:hAnsi="Calibri"/>
                <w:b/>
                <w:bCs/>
                <w:color w:val="000000"/>
                <w:lang w:eastAsia="el-GR"/>
              </w:rPr>
              <w:t>ΕΝΔΕΙΚΤΙΚΗ ΤΙΜΗ ΜΟΝΑΔΟΣ (χωρίς ΦΠΑ)</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pPr>
            <w:r>
              <w:rPr>
                <w:rFonts w:cs="Calibri" w:ascii="Calibri" w:hAnsi="Calibri"/>
                <w:b/>
                <w:bCs/>
                <w:color w:val="000000"/>
                <w:lang w:eastAsia="el-GR"/>
              </w:rPr>
              <w:t>ΕΝΔΕΙΚΤΙΚΗ ΔΑΠΑΝΗ (χωρίς ΦΠΑ)</w:t>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KΑΤΑΨΥΚΤΗΣ ΜΠΑΟΥΛΟ &gt;350lt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11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τεμ. </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ΨΥΓΕΙΟΚΑΤΑΨΥΚΤΗΣ ΟΙΚΙΑΚΟΣ μικρός</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11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τεμ. </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ΨΥΓΕΙΟΚΑΤΑΨΥΚΤΗΣ ΟΙΚΙΑΚΟΣ μεγάλος</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11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τεμ. </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ΟΙΚΙΑΚΟ ΠΛΥΝΤΗΡΙΟ ΡΟΥΧΩΝ 10 kg</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3200-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τεμ. </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ΣΤΕΓΝΩΤΗΡΙΟ ΡΟΥΧΩΝ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3200-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ΗΛΕΚΤΡΙΚΟ ΣΙΔΕΡΟ ΑΤΜΟΥ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351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ΗΛΕΚΤΡΙΚΗ ΣΚΟΥΠΑ (ΒΑΡΕΩΣ ΤΥΠΟΥ)</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343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ΗΛΕΚΤΡΙΚΟΣ ΛΕΜΟΝΟΣΤΙΦΤΗΣ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000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ΡΑΒΔΟΜΠΛΕΝΤΕΡ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121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ΠΟΛΥΚΟΦΤΗΣ multi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000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ΜΠΛΕΝΤΕΡ ΜΕ ΓΥΑΛΙΝΗ ΚΑΝΑΤΑ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121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τεμ. </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KOYZINOMHXANH ΕΠΙΤΡΑΠΕΖΙA ΜΕ ΚΑΔΟ ΜΕΓΑΛΗΣ ΧΩΡΗΤΙΚΟΤΗΤΑΣ</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000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τεμ. </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ΒΡΑΣΤΗΡΑΣ ΙΝΟΧ</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134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τεμ. </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ΨΗΦΙΑΚΗ ΖΥΓΑΡΙΑ ΚΟΥΖΙΝΑΣ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0000-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τεμ. </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ΑΦΕΤΙΕΡΑ ΓΑΛΛΙΚΟΥ ΤΥΠΟΥ</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1310-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τεμ. </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ΗΛΕΚΤΡΙΚΟ ΜΠΡΙΚΙ ΕΛΛΗΝΙΚΟΥ ΚΑΦΕ</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1310-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τεμ. </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7</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ΟΣΤΙΕΡΑ</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1400-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τεμ. </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8</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ΦΟΥΡΝΟΣ ΜΙΚΡΟΚΥΜΑΤΩΝ</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1362-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9</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ΖΥΓΑΡΙΑ ΠΑΓΚΟΥ</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292311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ΘΕΡΜΟΜΕΤΡΟ ΚΑΤΑΨΥΚΤΗ</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1310-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1</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ΘΕΡΜΟΜΕΤΡΟ ΣΥΝΤΗΡΗΣΗΣ ΨΥΓΕΙΟΥ</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711310-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ΦΠΑ 24%</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ΥΝΟΛΟ</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jc w:val="center"/>
        <w:rPr>
          <w:rFonts w:ascii="Calibri" w:hAnsi="Calibri" w:cs="Calibri"/>
          <w:b/>
          <w:b/>
        </w:rPr>
      </w:pPr>
      <w:r>
        <w:rPr>
          <w:rFonts w:cs="Calibri" w:ascii="Calibri" w:hAnsi="Calibri"/>
          <w:b/>
        </w:rPr>
        <w:t>ΤΟΠΟΣ:…………..</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ΗΜΕΡΟΜΗΝΙΑ………………………..</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Ο ΠΡΟΣΦΕΡΩΝ</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bl>
      <w:tblPr>
        <w:tblW w:w="9430" w:type="dxa"/>
        <w:jc w:val="left"/>
        <w:tblInd w:w="-113" w:type="dxa"/>
        <w:tblLayout w:type="fixed"/>
        <w:tblCellMar>
          <w:top w:w="0" w:type="dxa"/>
          <w:left w:w="108" w:type="dxa"/>
          <w:bottom w:w="0" w:type="dxa"/>
          <w:right w:w="108" w:type="dxa"/>
        </w:tblCellMar>
      </w:tblPr>
      <w:tblGrid>
        <w:gridCol w:w="545"/>
        <w:gridCol w:w="2540"/>
        <w:gridCol w:w="1236"/>
        <w:gridCol w:w="1153"/>
        <w:gridCol w:w="1016"/>
        <w:gridCol w:w="1500"/>
        <w:gridCol w:w="1440"/>
      </w:tblGrid>
      <w:tr>
        <w:trPr>
          <w:trHeight w:val="375" w:hRule="atLeast"/>
        </w:trPr>
        <w:tc>
          <w:tcPr>
            <w:tcW w:w="943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ΟΜΑΔΑ ΣΤ:  ΣΥΣΚΕΥΕΣ ΗΧΟΥ &amp; ΕΙΚΟΝΑΣ</w:t>
            </w:r>
          </w:p>
        </w:tc>
      </w:tr>
      <w:tr>
        <w:trPr>
          <w:trHeight w:val="503" w:hRule="atLeast"/>
        </w:trPr>
        <w:tc>
          <w:tcPr>
            <w:tcW w:w="943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CPV 32300000-6 )</w:t>
            </w:r>
          </w:p>
        </w:tc>
      </w:tr>
      <w:tr>
        <w:trPr>
          <w:trHeight w:val="6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Α</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ΙΔΟΣ</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PV</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ΟΣΟΤΗΤΑ</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ΟΝΑΔΑ</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Calibri" w:hAnsi="Calibri" w:cs="Calibri"/>
                <w:b/>
                <w:b/>
                <w:bCs/>
                <w:color w:val="000000"/>
                <w:lang w:eastAsia="el-GR"/>
              </w:rPr>
            </w:pPr>
            <w:r>
              <w:rPr>
                <w:rFonts w:cs="Calibri" w:ascii="Calibri" w:hAnsi="Calibri"/>
                <w:b/>
                <w:bCs/>
                <w:color w:val="000000"/>
                <w:lang w:eastAsia="el-GR"/>
              </w:rPr>
              <w:t>ΕΝΔΕΙΚΤΙΚΗ ΤΙΜΗ ΜΟΝΑΔΟΣ (χωρίς ΦΠ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pPr>
            <w:r>
              <w:rPr>
                <w:rFonts w:cs="Calibri" w:ascii="Calibri" w:hAnsi="Calibri"/>
                <w:b/>
                <w:bCs/>
                <w:color w:val="000000"/>
                <w:lang w:eastAsia="el-GR"/>
              </w:rPr>
              <w:t>ΕΝΔΕΙΚΤΙΚΗ ΔΑΠΑΝΗ (χωρίς ΦΠΑ)</w:t>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ΗΛΕΟΡΑΣΗ SMART  4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230000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τεμ.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ΗΛΕΟΡΑΣΗ SMART  5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230000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τεμ.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ΗΧΟΣΥΣΤΗΜΑ ΜΕ WI-FI KAI USB ΘΥΡΑ</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235000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τεμ.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ΥΣΤΗΜΑ ΗΧΟΥ ΑΥΤΟΕΝΙΣΧΥΟΜΕΝΟΥ ΗΧΕΙΟΥ ΜΕ ΜΙΚΡΟΦΩΝΟ</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23400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τεμ.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ΦΠΑ 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ΥΝΟΛ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lang w:val="en-US"/>
        </w:rPr>
      </w:pPr>
      <w:r>
        <w:rPr>
          <w:rFonts w:cs="Calibri" w:ascii="Calibri" w:hAnsi="Calibri"/>
          <w:lang w:val="en-US"/>
        </w:rPr>
      </w:r>
    </w:p>
    <w:p>
      <w:pPr>
        <w:pStyle w:val="Normal"/>
        <w:jc w:val="center"/>
        <w:rPr>
          <w:rFonts w:ascii="Calibri" w:hAnsi="Calibri" w:cs="Calibri"/>
          <w:b/>
          <w:b/>
        </w:rPr>
      </w:pPr>
      <w:r>
        <w:rPr>
          <w:rFonts w:cs="Calibri" w:ascii="Calibri" w:hAnsi="Calibri"/>
          <w:b/>
        </w:rPr>
        <w:t>ΤΟΠΟΣ:…………..</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ΗΜΕΡΟΜΗΝΙΑ………………………..</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lang w:val="en-US"/>
        </w:rPr>
      </w:pPr>
      <w:r>
        <w:rPr>
          <w:rFonts w:cs="Calibri" w:ascii="Calibri" w:hAnsi="Calibri"/>
          <w:b/>
        </w:rPr>
        <w:t>Ο ΠΡΟΣΦΕΡΩΝ</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bl>
      <w:tblPr>
        <w:tblW w:w="9526" w:type="dxa"/>
        <w:jc w:val="left"/>
        <w:tblInd w:w="-113" w:type="dxa"/>
        <w:tblLayout w:type="fixed"/>
        <w:tblCellMar>
          <w:top w:w="0" w:type="dxa"/>
          <w:left w:w="108" w:type="dxa"/>
          <w:bottom w:w="0" w:type="dxa"/>
          <w:right w:w="108" w:type="dxa"/>
        </w:tblCellMar>
      </w:tblPr>
      <w:tblGrid>
        <w:gridCol w:w="545"/>
        <w:gridCol w:w="2540"/>
        <w:gridCol w:w="1276"/>
        <w:gridCol w:w="1153"/>
        <w:gridCol w:w="1016"/>
        <w:gridCol w:w="1529"/>
        <w:gridCol w:w="1467"/>
      </w:tblGrid>
      <w:tr>
        <w:trPr>
          <w:trHeight w:val="375" w:hRule="atLeast"/>
        </w:trPr>
        <w:tc>
          <w:tcPr>
            <w:tcW w:w="952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ΟΜΑΔΑ Ζ:   ΕΞΟΠΛΙΣΜΟΣ ΓΡΑΦΕΙΟΥ</w:t>
            </w:r>
          </w:p>
        </w:tc>
      </w:tr>
      <w:tr>
        <w:trPr>
          <w:trHeight w:val="375" w:hRule="atLeast"/>
        </w:trPr>
        <w:tc>
          <w:tcPr>
            <w:tcW w:w="952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CPV 30210000-4, 30230000-0, 32552000-7, 32344000-6)</w:t>
            </w:r>
          </w:p>
        </w:tc>
      </w:tr>
      <w:tr>
        <w:trPr>
          <w:trHeight w:val="6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Α</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ΙΔΟ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PV</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ΟΣΟΤΗΤΑ</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ΟΝΑΔΑ</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Calibri" w:hAnsi="Calibri" w:cs="Calibri"/>
                <w:b/>
                <w:b/>
                <w:bCs/>
                <w:color w:val="000000"/>
                <w:lang w:eastAsia="el-GR"/>
              </w:rPr>
            </w:pPr>
            <w:r>
              <w:rPr>
                <w:rFonts w:cs="Calibri" w:ascii="Calibri" w:hAnsi="Calibri"/>
                <w:b/>
                <w:bCs/>
                <w:color w:val="000000"/>
                <w:lang w:eastAsia="el-GR"/>
              </w:rPr>
              <w:t>ΕΝΔΕΙΚΤΙΚΗ ΤΙΜΗ ΜΟΝΑΔΟΣ (χωρίς ΦΠΑ)</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pPr>
            <w:r>
              <w:rPr>
                <w:rFonts w:cs="Calibri" w:ascii="Calibri" w:hAnsi="Calibri"/>
                <w:b/>
                <w:bCs/>
                <w:color w:val="000000"/>
                <w:lang w:eastAsia="el-GR"/>
              </w:rPr>
              <w:t>ΕΝΔΕΙΚΤΙΚΗ ΔΑΠΑΝΗ (χωρίς ΦΠΑ)</w:t>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ΗΛΕΚΤΡΟΝΙΚΟΣ ΥΠΟΛΟΓΙΣΤΗ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021000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ΟΘΟΝΗ ΥΠΟΛΟΓΙΣΤ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023000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ΠΙΤΡΑΠΕΖΙΟ ΠΟΛΥΜΗΧΑΝΗΜΑ (SCANNER ΚΑΙ ΕΚΤΥΠΩΤΗΣ ΕΓΧΡΩΜΟ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0232100-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ΗΛΕΦΩΝΙΚΗ ΣΥΣΚΕΥΗ ΕΝΣΥΡΜΑΤ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2552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ΗΛΕΦΩΝΙΚΗ ΣΥΣΚΕΥΗ ΑΣΥΡΜΑΤ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255210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ΕΠΙΔΑΠΕΔΙΟ ΦΩΤΟΤΥΠΙΚΟ ΜΗΧΑΝΗΜΑ Α3/Α4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0232100-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ΥΣΤΗΜΑ ΕΝΔΟΕΠΙΚΟΙΝΩΝΙΑΣ (ΠΟΜΠΟΣ - ΔΕΚΤΗ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234400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ΦΠΑ 24%</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ΥΝΟΛΟ</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jc w:val="center"/>
        <w:rPr>
          <w:rFonts w:ascii="Calibri" w:hAnsi="Calibri" w:cs="Calibri"/>
          <w:b/>
          <w:b/>
        </w:rPr>
      </w:pPr>
      <w:r>
        <w:rPr>
          <w:rFonts w:cs="Calibri" w:ascii="Calibri" w:hAnsi="Calibri"/>
          <w:b/>
        </w:rPr>
        <w:t>ΤΟΠΟΣ:…………..</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ΗΜΕΡΟΜΗΝΙΑ………………………..</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Ο ΠΡΟΣΦΕΡΩΝ</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bl>
      <w:tblPr>
        <w:tblW w:w="9473" w:type="dxa"/>
        <w:jc w:val="left"/>
        <w:tblInd w:w="-113" w:type="dxa"/>
        <w:tblLayout w:type="fixed"/>
        <w:tblCellMar>
          <w:top w:w="0" w:type="dxa"/>
          <w:left w:w="108" w:type="dxa"/>
          <w:bottom w:w="0" w:type="dxa"/>
          <w:right w:w="108" w:type="dxa"/>
        </w:tblCellMar>
      </w:tblPr>
      <w:tblGrid>
        <w:gridCol w:w="545"/>
        <w:gridCol w:w="2398"/>
        <w:gridCol w:w="1276"/>
        <w:gridCol w:w="1153"/>
        <w:gridCol w:w="1051"/>
        <w:gridCol w:w="1599"/>
        <w:gridCol w:w="1451"/>
      </w:tblGrid>
      <w:tr>
        <w:trPr>
          <w:trHeight w:val="375" w:hRule="atLeast"/>
        </w:trPr>
        <w:tc>
          <w:tcPr>
            <w:tcW w:w="947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ΟΜΑΔΑ Η: ΠΡΟΒΟΛΕΑΣ &amp; ΟΘΟΝΗ ΠΡΟΒΟΛΗΣ</w:t>
            </w:r>
          </w:p>
        </w:tc>
      </w:tr>
      <w:tr>
        <w:trPr>
          <w:trHeight w:val="375" w:hRule="atLeast"/>
        </w:trPr>
        <w:tc>
          <w:tcPr>
            <w:tcW w:w="947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CPV 38652100-1, 38653400-1)</w:t>
            </w:r>
          </w:p>
        </w:tc>
      </w:tr>
      <w:tr>
        <w:trPr>
          <w:trHeight w:val="6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Α</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ΙΔΟ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w:t>
            </w:r>
            <w:r>
              <w:rPr>
                <w:rFonts w:cs="Calibri" w:ascii="Calibri" w:hAnsi="Calibri"/>
                <w:b/>
                <w:bCs/>
              </w:rPr>
              <w:t>CPV</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ΟΣΟΤΗΤΑ</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ΟΝΑΔΑ</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ΙΜΗ ΜΟΝΑΔΟΣ (χωρίς ΦΠΑ)</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ΥΝΟΛΟ (χωρίς ΦΠΑ)</w:t>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ΠΡΟΒΟΛΕΑΣ (PROJECTOR)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865210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ΟΘΟΝΗ ΠΡΟΒΟΛΗ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865340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ΦΠΑ 24%</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ΥΝΟΛΟ</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jc w:val="center"/>
        <w:rPr>
          <w:rFonts w:ascii="Calibri" w:hAnsi="Calibri" w:cs="Calibri"/>
          <w:b/>
          <w:b/>
        </w:rPr>
      </w:pPr>
      <w:r>
        <w:rPr>
          <w:rFonts w:cs="Calibri" w:ascii="Calibri" w:hAnsi="Calibri"/>
          <w:b/>
        </w:rPr>
        <w:t>ΤΟΠΟΣ:…………..</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ΗΜΕΡΟΜΗΝΙΑ………………………..</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Ο ΠΡΟΣΦΕΡΩΝ</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bl>
      <w:tblPr>
        <w:tblW w:w="9593" w:type="dxa"/>
        <w:jc w:val="left"/>
        <w:tblInd w:w="-113" w:type="dxa"/>
        <w:tblLayout w:type="fixed"/>
        <w:tblCellMar>
          <w:top w:w="0" w:type="dxa"/>
          <w:left w:w="108" w:type="dxa"/>
          <w:bottom w:w="0" w:type="dxa"/>
          <w:right w:w="108" w:type="dxa"/>
        </w:tblCellMar>
      </w:tblPr>
      <w:tblGrid>
        <w:gridCol w:w="545"/>
        <w:gridCol w:w="2551"/>
        <w:gridCol w:w="1265"/>
        <w:gridCol w:w="1153"/>
        <w:gridCol w:w="1016"/>
        <w:gridCol w:w="1533"/>
        <w:gridCol w:w="1530"/>
      </w:tblGrid>
      <w:tr>
        <w:trPr>
          <w:trHeight w:val="375" w:hRule="atLeast"/>
        </w:trPr>
        <w:tc>
          <w:tcPr>
            <w:tcW w:w="959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ΟΜΑΔΑ Θ: ΕΠΑΓΓΕΛΜΑΤΙΚΟΣ ΕΞΟΠΛΙΣΜΟΣ ΚΟΥΖΙΝΑΣ</w:t>
            </w:r>
          </w:p>
        </w:tc>
      </w:tr>
      <w:tr>
        <w:trPr>
          <w:trHeight w:val="375" w:hRule="atLeast"/>
        </w:trPr>
        <w:tc>
          <w:tcPr>
            <w:tcW w:w="959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CPV 39314000-6, 42923110-6)</w:t>
            </w:r>
          </w:p>
        </w:tc>
      </w:tr>
      <w:tr>
        <w:trPr>
          <w:trHeight w:val="6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Α</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ΙΔΟΣ</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PV</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ΟΣΟΤΗΤΑ</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ΟΝΑΔΑ</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Calibri" w:hAnsi="Calibri" w:cs="Calibri"/>
                <w:b/>
                <w:b/>
                <w:bCs/>
                <w:color w:val="000000"/>
                <w:lang w:eastAsia="el-GR"/>
              </w:rPr>
            </w:pPr>
            <w:r>
              <w:rPr>
                <w:rFonts w:cs="Calibri" w:ascii="Calibri" w:hAnsi="Calibri"/>
                <w:b/>
                <w:bCs/>
                <w:color w:val="000000"/>
                <w:lang w:eastAsia="el-GR"/>
              </w:rPr>
              <w:t>ΕΝΔΕΙΚΤΙΚΗ ΤΙΜΗ ΜΟΝΑΔΟΣ (χωρίς ΦΠΑ)</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pPr>
            <w:r>
              <w:rPr>
                <w:rFonts w:cs="Calibri" w:ascii="Calibri" w:hAnsi="Calibri"/>
                <w:b/>
                <w:bCs/>
                <w:color w:val="000000"/>
                <w:lang w:eastAsia="el-GR"/>
              </w:rPr>
              <w:t>ΕΝΔΕΙΚΤΙΚΗ ΔΑΠΑΝΗ (χωρίς ΦΠΑ)</w:t>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ΠΑΓΓΕΛΜΑΤΙΚΗ ΚΟΥΖΙΝΑ 4 ΕΣΤΙΩΝ ΚΑΙ ΦΟΥΡΝΟΣ</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31400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ΠΟΡΡΟΦΗΤΗΡΑΣ INOX ΕΠΑΓΓΕΛΜΑΤΙΚΟΣ</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31400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ΠΑΓΓΕΛΜΑΤΙΚΟ ΨΥΓΕΙΟ-ΘΑΛΑΜΟΣ ΜΕ ΜΙΑ ΠΟΡΤΑ 1200lt ΚΑΙ ΡΥΘΜΙΖΟΜΕΝΑ ΡΑΦΙΑ</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31400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ΕΠΑΓΓΕΛΜΑΤΙΚΟ ΠΛΥΝΤΗΡΙΟ ΠΙΑΤΩΝ-ΠΟΤΗΡΙΩΝ 60εκ.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31400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ΕΠΑΓΓΕΛΜΑΤΙΚΟ ΠΛΥΝΤΗΡΙΟ ΠΙΑΤΩΝ 45εκ.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31400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ΖΥΓΑΡΙΑ ΕΠΑΓΓΕΛΜΑΤΙΚΗ ΗΛΕΚΤΡΟΝΙΚΗ ΔΑΠΕΔΟΥ (Ζύγισμα έως 30kg)</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292311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ΗΛΕΚΤΡΟΝΙΚΗ ΕΣΤΙΑ ΕΠΑΓΩΓΙΚΗ ΕΠΑΓΓΕΛΜΑΤΙΚΗ</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31400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ΦΠΑ 2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ΥΝΟΛΟ</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jc w:val="center"/>
        <w:rPr>
          <w:rFonts w:ascii="Calibri" w:hAnsi="Calibri" w:cs="Calibri"/>
          <w:b/>
          <w:b/>
        </w:rPr>
      </w:pPr>
      <w:r>
        <w:rPr>
          <w:rFonts w:cs="Calibri" w:ascii="Calibri" w:hAnsi="Calibri"/>
          <w:b/>
        </w:rPr>
        <w:t>ΤΟΠΟΣ:…………..</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ΗΜΕΡΟΜΗΝΙΑ………………………..</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Ο ΠΡΟΣΦΕΡΩΝ</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bl>
      <w:tblPr>
        <w:tblW w:w="9635" w:type="dxa"/>
        <w:jc w:val="left"/>
        <w:tblInd w:w="-113" w:type="dxa"/>
        <w:tblLayout w:type="fixed"/>
        <w:tblCellMar>
          <w:top w:w="0" w:type="dxa"/>
          <w:left w:w="108" w:type="dxa"/>
          <w:bottom w:w="0" w:type="dxa"/>
          <w:right w:w="108" w:type="dxa"/>
        </w:tblCellMar>
      </w:tblPr>
      <w:tblGrid>
        <w:gridCol w:w="545"/>
        <w:gridCol w:w="2860"/>
        <w:gridCol w:w="1089"/>
        <w:gridCol w:w="1154"/>
        <w:gridCol w:w="1016"/>
        <w:gridCol w:w="1516"/>
        <w:gridCol w:w="1455"/>
      </w:tblGrid>
      <w:tr>
        <w:trPr>
          <w:trHeight w:val="375" w:hRule="atLeast"/>
        </w:trPr>
        <w:tc>
          <w:tcPr>
            <w:tcW w:w="963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ΟΜΑΔΑ Ι: ΕΠΙΠΛΑ-ΠΑΙΧΝΙΔΙΑ (ΨΥΧΑΓΩΓΙΚΟ &amp; ΠΑΙΔΑΓΩΓΙΚΟ ΥΛΙΚΟ)</w:t>
            </w:r>
          </w:p>
        </w:tc>
      </w:tr>
      <w:tr>
        <w:trPr>
          <w:trHeight w:val="375" w:hRule="atLeast"/>
        </w:trPr>
        <w:tc>
          <w:tcPr>
            <w:tcW w:w="963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CPV 37520000-9, 37513100-8, 30195000-2)</w:t>
            </w:r>
          </w:p>
        </w:tc>
      </w:tr>
      <w:tr>
        <w:trPr>
          <w:trHeight w:val="6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Α</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ΙΔΟΣ</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w:t>
            </w:r>
            <w:r>
              <w:rPr>
                <w:rFonts w:cs="Calibri" w:ascii="Calibri" w:hAnsi="Calibri"/>
                <w:b/>
                <w:bCs/>
              </w:rPr>
              <w:t>CPV</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ΟΣΟΤΗΤΑ</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ΟΝΑΔΑ</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Calibri" w:hAnsi="Calibri" w:cs="Calibri"/>
                <w:b/>
                <w:b/>
                <w:bCs/>
                <w:color w:val="000000"/>
                <w:lang w:eastAsia="el-GR"/>
              </w:rPr>
            </w:pPr>
            <w:r>
              <w:rPr>
                <w:rFonts w:cs="Calibri" w:ascii="Calibri" w:hAnsi="Calibri"/>
                <w:b/>
                <w:bCs/>
                <w:color w:val="000000"/>
                <w:lang w:eastAsia="el-GR"/>
              </w:rPr>
              <w:t>ΕΝΔΕΙΚΤΙΚΗ ΤΙΜΗ ΜΟΝΑΔΟΣ (χωρίς ΦΠΑ)</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pPr>
            <w:r>
              <w:rPr>
                <w:rFonts w:cs="Calibri" w:ascii="Calibri" w:hAnsi="Calibri"/>
                <w:b/>
                <w:bCs/>
                <w:color w:val="000000"/>
                <w:lang w:eastAsia="el-GR"/>
              </w:rPr>
              <w:t>ΕΝΔΕΙΚΤΙΚΗ ΔΑΠΑΝΗ (χωρίς ΦΠΑ)</w:t>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ΟΥΖΙΝΑ ΞΥΛΙΝΗ ΜΕ ΦΟΥΡΝΟ, ΕΣΤΙΑ, ΝΕΡΟΧΥΤΗ ΚΑΙ ΠΛΗΡΗ ΣΕΤ ΜΑΓΕΙΡΙΚΩΝ ΣΚΕΥΩΝ ενδ.διαστ. 50x 30 x 70cm</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ΠΙΤΟΙΧΙΑ ΜΠΑΡΑ ΜΕΤΑΛΛΙΚΗ ΜΕ ΞΥΛΙΝΑ ΧΡΩΜΑΤΙΣΤΑ ΣΧΗΜΑΤΑ, ΕΥΘΥΓΡΑΜΜΗ ΚΑΙ ΚΥΜΜΑΤΙΣΤΗ ενδ.μήκος 130εκ.</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ΞΥΛΙΝΗ ΚΟΥΖΙΝΑ ΜΕ ΠΛΑΤΗ, ΦΟΥΡΝΟ, ΕΣΤΙΑ, ΝΕΡΟΧΥΤΗ ενδ.διαστ. 100x35cm</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ΓΩΝΙΑΚΗ ΚΟΥΖΙΝΑ ΜΕ ΠΛΑΤΗ, ΦΟΥΡΝΟ, ΕΣΤΙΑ, ΝΕΡΟΧΥΤΗ, ΠΛΥΝΤΗΡΙΟ ενδ. Διαστ.110x110x120cm</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ΞΥΛΙΝΟ ΕΠΙΠΛΟ ΚΟΜΜΩΤΗΡΙΟΥ ΜΕ ΚΑΘΡΕΠΤΗ ενδ.πλάτος 70εκ.</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ΞΥΛΙΝΟ ΕΠΙΠΛΟ ΣΟΥΠΕΡ ΜΑΡΚΕΤ ενδ. Διαστ. 100x100cm</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ΞΥΛΙΝΟ ΕΠΙΠΛΟ ΕΡΓΑΣΙΑΣ ΜΕ ΕΞΑΡΤΗΜΑΤΑ ΚΑΙ ΕΡΓΑΛΕΙΑ ενδ.πλάτος 60εκ</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ΞΥΛΙΝΟ ΕΠΙΠΛΟ ΙΑΤΡΕΙΟΥ</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ΕΤΑΖΕΡΑ ΜΟΥΣΙΚΗΣ ΓΩΝΙΑΣ ΜΕ ΣΕΤ ΜΟΥΣΙΚΩΝ ΟΡΓΑΝΩΝ ενδ.πλάτος 80εκ.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0195000-2</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ΠΙΤΟΙΧΙΟ ΚΑΒΑΛΕΤΟ ενδ.διαστ.80x80εκ</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0195000-2</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ΚΟΥΚΛΟΘΕΑΤΡΟ ΜΕ ΞΥΛΙΝΟ ΣΚΕΛΕΤΟ ΚΑΙ ΥΦΑΣΜΑ ενδ.πλάτος 70εκ.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13100-8</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ΚΟΥΚΛΟΘΕΑΤΡΟ ΜΕ ΞΥΛΙΝΟ ΣΚΕΛΕΤΟ ΚΑΙ ΥΦΑΣΜΑ ΕΠΙΤΡΑΠΕΖΙΟ ενδ.πλάτος 90εκ.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13100-8</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ΙΝΑΚΑΣ ΑΝΑΡΤΗΣΗΣ ΕΡΓΑΣΙΩΝ</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0195000-2</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79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ΙΝΑΚΑΣ ΦΕΛΛΟΥ ενδ.διαστ.120x90εκ.</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0195000-2</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ΦΠΑ 24%</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ΥΝΟΛΟ</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jc w:val="center"/>
        <w:rPr>
          <w:rFonts w:ascii="Calibri" w:hAnsi="Calibri" w:cs="Calibri"/>
          <w:b/>
          <w:b/>
        </w:rPr>
      </w:pPr>
      <w:r>
        <w:rPr>
          <w:rFonts w:cs="Calibri" w:ascii="Calibri" w:hAnsi="Calibri"/>
          <w:b/>
        </w:rPr>
        <w:t>ΤΟΠΟΣ:…………..</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ΗΜΕΡΟΜΗΝΙΑ………………………..</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Ο ΠΡΟΣΦΕΡΩΝ</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r>
    </w:p>
    <w:tbl>
      <w:tblPr>
        <w:tblW w:w="9541" w:type="dxa"/>
        <w:jc w:val="left"/>
        <w:tblInd w:w="-113" w:type="dxa"/>
        <w:tblLayout w:type="fixed"/>
        <w:tblCellMar>
          <w:top w:w="0" w:type="dxa"/>
          <w:left w:w="108" w:type="dxa"/>
          <w:bottom w:w="0" w:type="dxa"/>
          <w:right w:w="108" w:type="dxa"/>
        </w:tblCellMar>
      </w:tblPr>
      <w:tblGrid>
        <w:gridCol w:w="545"/>
        <w:gridCol w:w="2616"/>
        <w:gridCol w:w="1200"/>
        <w:gridCol w:w="1153"/>
        <w:gridCol w:w="1016"/>
        <w:gridCol w:w="1507"/>
        <w:gridCol w:w="1504"/>
      </w:tblGrid>
      <w:tr>
        <w:trPr>
          <w:trHeight w:val="375" w:hRule="atLeast"/>
        </w:trPr>
        <w:tc>
          <w:tcPr>
            <w:tcW w:w="9541"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ΟΜΑΔΑ IA: ΨΥΧΑΓΩΓΙΚΟ &amp; ΠΑΙΔΑΓΩΓΙΚΟ ΥΛΙΚΟ</w:t>
            </w:r>
          </w:p>
        </w:tc>
      </w:tr>
      <w:tr>
        <w:trPr>
          <w:trHeight w:val="375" w:hRule="atLeast"/>
        </w:trPr>
        <w:tc>
          <w:tcPr>
            <w:tcW w:w="9541"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rPr>
            </w:pPr>
            <w:r>
              <w:rPr>
                <w:rFonts w:cs="Calibri" w:ascii="Calibri" w:hAnsi="Calibri"/>
                <w:b/>
                <w:bCs/>
              </w:rPr>
              <w:t>(CPV 37441000-1, 37520000-9, 37535200-9, 37310000-4, 22110000-4, 37510000-6 )</w:t>
            </w:r>
          </w:p>
        </w:tc>
      </w:tr>
      <w:tr>
        <w:trPr>
          <w:trHeight w:val="6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Α</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ΙΔΟ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PV</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ΟΣΟΤΗΤΑ</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ΟΝΑΔΑ</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ascii="Calibri" w:hAnsi="Calibri" w:cs="Calibri"/>
                <w:b/>
                <w:b/>
                <w:bCs/>
                <w:color w:val="000000"/>
                <w:lang w:eastAsia="el-GR"/>
              </w:rPr>
            </w:pPr>
            <w:r>
              <w:rPr>
                <w:rFonts w:cs="Calibri" w:ascii="Calibri" w:hAnsi="Calibri"/>
                <w:b/>
                <w:bCs/>
                <w:color w:val="000000"/>
                <w:lang w:eastAsia="el-GR"/>
              </w:rPr>
              <w:t>ΕΝΔΕΙΚΤΙΚΗ ΤΙΜΗ ΜΟΝΑΔΟΣ (χωρίς ΦΠΑ)</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pPr>
            <w:r>
              <w:rPr>
                <w:rFonts w:cs="Calibri" w:ascii="Calibri" w:hAnsi="Calibri"/>
                <w:b/>
                <w:bCs/>
                <w:color w:val="000000"/>
                <w:lang w:eastAsia="el-GR"/>
              </w:rPr>
              <w:t>ΕΝΔΕΙΚΤΙΚΗ ΔΑΠΑΝΗ (χωρίς ΦΠΑ)</w:t>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ΤΟΜΙΚΑ ΣΤΡΩΜΑΤΑ ΓΥΜΝΑΣΤΙΚΗ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44100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Τ ΣΥΣΤΗΜΑ ΓΥΜΝΑΣΤΙΚΗΣ ΜΕ ΤΟΥΒΛΑ, ΜΠΑΡΕΣ ΙΣΟΡΡΟΠΙΑΣ, ΣΤΕΦΑΝΙΑ ΚΑΙ ΡΑΒΔΟΥΣ ΕΝΔ. 72 ΤΜΧ</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44100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ΟΡΔΕΛΑ ΡΥΘΜΙΚΗΣ ΓΥΜΝΑΣΤΙΚΗ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44100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ΑΙΝΙΑ ΣΗΜΑΝΣΗΣ 4 ΧΡΩΜΑΤΑ ΓΙΑ ΔΑΠΕΔΟ ΜΗΚΟΣ 10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44100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ΤΕΦΑΝΙΑ ΕΥΚΑΜΠΤΑ 60 ΕΚ ΔΙΑΦΟΡΑ ΧΡΩΜΑΤ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44100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ΠΑΛΑ HOP HOP Ø45ε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441000-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ΤΟΥΝΕΛ ΨΥΧΟΚΙΝΗΤΙΚΗΣ ενδ.μήκος 180εκ.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ΛΕΞΙΠΤΩΤΟ 5Μ ΜΕ 12 ΛΑΒΕ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ΕΡΟΜΠΑΛΕΣ ΣΕ 6 ΧΡΩΜΑΤΑ ΔΙΑΜΕΤΡΟΥ 20ΕΚ ΚΑΙ ΘΕΜΑ ΣΥΝΑΙΣΘΗΜΑΤΑ-ΦΑΤΣΟΥΛΕ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ΞΑΓΩΝΙΚΟΣ ΠΥΡΓΟΣ ΑΝΑΡΡΙΧΗΣΗ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352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ΑΙΔΙΚΗ ΣΚΗΝΗ ΜΕ ΠΑΙΔΙΚΟ ΘΕΜΑ ενδ.διαστ.150x150ε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ΑΝΟ ΜΕ ΘΗΚΕΣ ΓΙΑ ΜΟΥΣΙΚΑ ΟΡΓΑΝΑ ενδ.διαστ.70x80ε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ΠΙΤΟΙΧΟ ΠΑΙΧΝΙΔΙ ΔΡΑΣΤΗΡΙΟΤΗΤΩΝ ενδ.μήκος 100εκ ΓΙΑ ΗΛΙΚΙΕΣ 1,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ΑΞΙΛΑΡΙΑ - ΦΩΛΙΤΣΕΣ ΓΙΑ ΒΡΕΦΗ</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ΜΑΞΙΛΑΡΙ -ΠΑΙΧΝΙΔΙ ΑΠΟ ΜΑΛΑΚΟ ΥΛΙΚΟ ΜΕ ΘΕΜΑ ΖΩΑΚΙ ενδ.μηκος 60εκ.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ΒΡΕΦΙΚΗ ΤΣΟΥΛΗΘΡΑ - ΚΕΝΤΡΟ ΔΡΑΣΤΗΡΙΟΤΗΤΩΝ ΗΛΙΚΙΕΣ 12+ ενδ.διαστ.70x70ε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7</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ΕΡΠΑΤΗΤΟΥΡΑ- ΚΕΝΤΡΟ ΔΡΑΣΤΗΡΙΟΤΗΤΩΝ ΗΛΙΚΙΕΣ 18+ ενδ.διαστ.35x45ε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8</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ΚΟΥΒΑΣ ΜΕ ΔΙΑΦΟΡΑ ΟΧΗΜΑΤΑ 30τμχ</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9</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Τ ΚΟΥΖΙΝΙΚΑ ΜΕΓΑΛΟ 80-100ΤΜΧ</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Τ ΚΟΥΚΛΕΣ ΜΩΡΑΚΙΑ ΣΕ ΔΙΑΦΟΡΑ ΘΕΜΑΤ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ετ</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1</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Τ ΑΠΌ ΔΙΑΦΟΡΑ ΤΡΟΦΙΜΑ ΣΕ ΦΥΣΙΚΟ ΜΕΓΕΘΟΣ ΑΠΌ ΠΛΑΣΤΙΚΟ ΥΛΙΚΟ ενδ. 12 τμχ/σετ</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ετ</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2</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ΥΤΟΚΙΝΗΤΟΔΡΟΜΟΣ ΜΕΓΑΛΟΣ ΜΕ ΔΡΟΜΟΥΣ, ΓΕΦΥΡΕΣ, ΟΧΗΜΑΤΑ ΚΑΙ ΣΗΜΑΤΑ ενδ.μήκος 150ε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3</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Τ ΦΙΓΟΥΡΕΣ ΖΩΑΚΙΑ ΑΝΑ ΘΕΜΑΤΑ ΑΠΌ ΠΛΑΣΤΙΚΟ ΕΥΚΑΜΠΤΟ ΥΛΙΚΟ ενδ.10-12τμχ/σετ</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ΕΤ</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4</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Τ ΜΕΓΑΛΟ ΜΕ ΔΙΑΦΟΡΑ ΑΝΑΜΙΚΤΑ ΖΩΑΚΙ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5</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ΟΥΣΙΚΑ ΟΡΓΑΝΑ (ΝΤΕΦΙ -ΜΑΡΑΚΕΣ-ΜΕΤΑΛΛΟΦΩΝΟ)</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31000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6</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ΔΙΑΦΟΡΑ ΜΟΥΣΙΚΑ ΟΡΓΑΝΑ (ΚΑΣΤΑΝΙΕΤΕΣ, ΚΡΟΤΑΛΟ, ΒΡΟΧΟΠΟΙΌΣ Κ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31000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7</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ΟΥΣΙΚΑ ΟΡΓΑΝΑ ΜΕ ΥΦΕΣ ΚΑΙ ΗΧΟΥ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31000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8</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ΠΑΙΧΝΙΔΙ ΜΕ ΠΥΡΑΜΙΔΕΣ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9</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ΒΡΕΦΙΚΑ ΠΑΙΧΝΙΔΙΑ - ΧΑΝΤΡΕ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0</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Τ ΔΙΑΦΟΡΕΣ ΒΡΕΦΙΚΕΣ ΚΟΥΔΟΥΝΙΣΤΡΕ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1</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ΠΙΤΑΚΙ ΜΕ ΣΦΗΝΩΜΑΤΑ ΗΛΙΚΙΑΣ 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2</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ΞΥΛΙΝΟ ΖΩΑΚΙ ΜΕ ΚΟΡΔΟΝΙ (PULL ALONG)</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3</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ΞΥΛΙΝΟ ΤΡΑΙΝΑΚΙ ΜΕ ΓΕΩΜΕΤΡΙΚΑ ΣΧΗΜΑΤ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4</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ΑΖΛ-ΣΦΗΝΩΜΑΤΑ ΜΕ ΛΑΒΕΣ ΣΕ ΔΙΑΦΟΡΑ ΘΕΜΑΤ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5</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Τ ΠΑΖΛ ΞΥΛΙΝΑ ΜΑΓΝΗΤΙΚ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6</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Τ ΚΑΘΡΕΠΤΕΣ ΑΠΌ ΜΑΛΑΚΟ ΥΛΙΚΟ (5 ΤΜΧ)</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ετ</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ΞΥΛΙΝΟ ΠΑΙΧΝΙΔΙ ΒΙΔΑ ΜΕ ΔΙΑΦΟΡΑ ΣΧΗΜΑΤΑ ΗΛΙΚΑΣ 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8</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ΞΥΛΙΝΟΣ ΑΒΑΚΑΣ ΜΕ ΣΧΗΜΑΤΑ ΣΕ ΔΙΑΦΟΡΕΤΙΚΑ ΧΡΩΜΑΤ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ΛΑΣΤΙΚΑ ΦΟΡΤΗΓΑΚΙΑ ΓΙΑ ΕΞΩΤΕΡΙΚΟ ΧΩΡΟ</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0</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ΟΧΗΜΑΤΑ ΜΕ ΦΙΓΟΥΡΕΣ ΣΕ ΔΙΑΦΟΡΑ ΘΕΜΑΤ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1</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ΒΡΕΦΙΚΑ ΒΙΒΛΙΑ ΜΕ ΚΙΝΟΥΜΕΝΕΣ ΕΙΚΟΝΕ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211000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2</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ΒΡΕΦΙΚΑ ΒΙΒΛΙΑ ΜΕ ΔΙΑΣΚΕΔΑΣΤΙΚΕΣ ΙΣΤΟΡΙΕΣ ΣΕ ΣΤΙΧΑΚΙΑ ΗΛΙΚΙΕΣ 1-3 ΕΤΩΝ</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211000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3</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ΒΡΕΦΙΚΑ ΒΙΒΛΙΑ ΚΑΡΤΟΝΕ ΜΕ ΖΩΑΚΙΑ ΚΑΙ ΟΧΗΜΑΤΑ ΗΛΙΚΕΣ 0-3 ΕΤΩΝ</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211000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4</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ΙΡΑ ΠΑΡΑΜΥΘΙΩΝ ΓΙΑ ΗΛΙΚΙΕΣ 3-6 ΕΤΩΝ</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211000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5</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Τ ΘΕΑΤΡΟΚΟΥΚΛΕΣ ΣΕ ΔΙΑΦΟΡΑ ΘΕΜΑΤΑ ενδ. 6-8 τεμ/σετ</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1000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ετ</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6</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ΑΛΑΚΕΣ ΚΟΥΚΛΕΣ ΑΠΌ ΥΦΑΣΜ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10000-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7</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ΒΑΛΙΤΣΑΚΙ ΓΙΑΤΡΟΥ ΜΕ ΑΞΕΣΟΥΑΡ</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8</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Τ ΚΟΥΖΙΝΙΚΩΝ (ΣΟΥΠΑΣ, ΦΑΓΗΤΟ-ΚΑΦΕ)</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9</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Τ ΜΑΧΑΙΡΟΠΗΡΟΥΝ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0</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Τ ΠΟΔΙΑ ΚΑΙ ΚΑΠΕΔΟ ΣΕΦ</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1</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ΒΑΛΙΤΣΑ ΚΟΜΜΩΤΗΡΙΟΥ ΜΕ ΑΞΕΣΟΥΑΡ</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2</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ΔΙΑΦΟΡΑ ΠΛΑΣΤΙΚΑ ΠΑΙΧΝΙΔΙΑ ΜΕ ΘΕΜΑΤΑ (ΤΗΛΕΦΩΝΟ, ΤΑΜΕΙΑΚΗ ΜΗΧΑΝΗ, ΤΣΑΝΤΑ ΔΙΑΣΩΣΤΗ)</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3</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ΕΡΓΑΛΕΙΟΘΗΚΗ ΜΕ ΕΡΓΑΛΕΙ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4</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ΞΥΛΙΝΟ ΣΙΔΗΡΟΔΡΟΜΙΚΟ ΔΙΚΤΥΟ ΜΕ ΕΞΑΡΤΗΜΑΤ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5</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PLAYBOX-ΧΑΛΙ ΜΕ ΘΕΜΑ ΑΥΤΟΚΙΝΗΤΟΔΡΟΜΟ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6</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ΟΛΥΛΕΙΤΟΥΡΓΙΚΟ ΠΑΙΧΝΙΔΙ ΤΟΙΧΟΥ ΜΕ ΔΡΑΣΤΗΡΙΟΤΗΤΕ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7</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ΑΓΝΗΤΙΚΟΣ ΠΙΝΑΚΑΣ ΔΙΑΔΡΟΜΩΝ ΜΕ ΘΕΜΑΤ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8</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ΑΙΧΝΙΔΙ ΔΕΞΙΟΤΕΧΝΙΑΣ ΜΕ ΣΥΡΜΑ ΚΑΙ ΣΧΗΜΑΤ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9</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ΣΕΤ ΑΝΤΙΚΕΙΜΕΝΑ ΓΙΑ ΡΑΨΙΜΟ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ετ</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ΞΥΛΙΝΟ ΠΑΙΧΝΙΔΙ ΙΣΟΡΡΟΠΙΑΣ ΤΥΠΟΥ "JENG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1</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ΑΙΧΝΙΔΙ ΜΝΗΜΗΣ ΜΕ ΞΥΛΙΝΑ ΚΟΜΜΑΤΙ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2</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ΑΙΧΝΙΔΙ ΜΕ BLOCKS ΣΕ ΓΕΩΜΕΤΡΙΚΑ ΣΧΗΜΑΤΑ ενδ.50 τμχ</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3</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ΞΥΛΙΝΑ ΠΑΖΛ ΜΕ ΖΕΥΓΑΡΙ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4</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ΤΟΜΠΟΛΑ ΜΕ ΔΙΑΦΟΡΑ ΘΕΜΑΤΑ ΕΝΔ. ΧΡΩΜΑΤΑ, ΣΧΗΜΑΤΑ Κ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5</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ΒΑΣΗ ΤΑΞΙΝΟΜΗΣΗΣ ΜΕ ΣΧΗΜΑΤ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6</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ΑΖΛ ενδ.διαστ. 20x20ε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7</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ΑΖΛ ΕΝΝΕΑ ΤΕΜΑΧΙΩΝ ΔΙΑΦΟΡΑ ΘΕΜΑΤ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8</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ΣΕΤ ΓΙΑ ΚΑΤΑΣΚΕΥΗ ΜΕ ΤΡΟΧΟΥΣ, ΣΥΝΔΕΤΙΚΑ, ΛΟΥΛΟΥΔΙΑ ΚΑ ενδ.120 τμχ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9</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ΛΑΣΤΙΚΟ ΚΟΥΤΙ ΜΕ ΣΧΗΜΑΤΑ ΓΙΑ ΚΑΤΑΣΚΕΥΕΣ ΜΕ ΠΕΡΙΠΟΥ 80 ΤΜΧ</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ΛΑΣΤΙΚΟ ΚΟΥΤΙ ΜΕ ΣΧΗΜΑΤΑ ΓΙΑ ΚΑΤΑΣΚΕΥΕΣ ΜΕ  120-180 ΤΜΧ</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1</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ΦΗΝΟΤΟΥΒΛΑΚΙΑ ΚΑΙ ΠΛΑΚΑ ΒΑΣΗΣ ΕΝΔ.85 ΤΕ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2</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ΛΑΣΤΙΚΟ ΚΟΥΤΙ ΜΕ ΕΡΓΑΛΕΙΑ ΜΗΧΑΝΙΚΟΥ (ΣΕΤ ΠΟΛΛΩΝ ΤΕΜΑΧΙΩΝ)</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3</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ΜΑΓΝΗΤΙΚΑ ΓΕΩΜΕΤΡΙΚΑ ΣΧΗΜΑΤΑ ΓΙΑ ΚΑΤΑΣΚΕΥΕΣ (min 30 τμχ) ΗΛΙΚΙΕΣ 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4</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ΞΥΛΙΝΑ ΤΟΥΒΛΑΚΙΑ ΚΑΤΑΣΚΕΥΩΝ (min 75τμχ)</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752000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5</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ΙΡΑ ΒΙΒΛΙΑ ΠΑΙΔΙΚΑ ΜΕ ΘΕΜΑ ΤΟ ΗΛΙΑΚΟ ΣΥΣΤΗΜ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211000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6</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ΙΡΑ ΒΙΒΛΙΑ ΠΑΙΔΙΚΑ ΜΕ ΘΕΜΑ ΤΟ ΠΕΡΙΒΑΛΛΟΝ &amp; ΤΑ ΦΥΣΙΚΑ ΦΑΙΝΟΜΕΝ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211000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7</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ΙΡΑ ΒΙΒΛΙΑ ΠΑΙΔΙΚΑ ΜΕ ΘΕΜΑ ΑΡΝΗΤΙΚΑ ΣΥΝΑΙΣΘΗΜΑΤΑ ΚΑΙ ΣΩΣΤΟΥΣ ΤΡΟΠΟΥΣ ΣΥΜΠΕΡΙΦΟΡΑ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211000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8</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ΙΡΑ ΒΙΒΛΙΑ ΠΑΙΔΙΚΑ  "ΑΝΟΙΞΕ ΤΟ ΠΑΡΑΘΥΡΑΚΙ" ΜΕ ΔΙΑΦΟΡΑ ΘΕΜΑΤ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211000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9</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ΣΕΙΡΑ ΒΙΒΛΙΑ ΠΑΙΔΙΚΑ ΤΑ ΣΥΝΑΙΣΘΗΜΑΤ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2110000-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rPr>
            </w:pPr>
            <w:r>
              <w:rPr>
                <w:rFonts w:cs="Calibri" w:ascii="Calibri" w:hAnsi="Calibri"/>
                <w:lang w:val="en-US"/>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ΦΠΑ 24%</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ΣΥΝΟΛΟ</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jc w:val="center"/>
        <w:rPr>
          <w:rFonts w:ascii="Calibri" w:hAnsi="Calibri" w:cs="Calibri"/>
          <w:b/>
          <w:b/>
        </w:rPr>
      </w:pPr>
      <w:r>
        <w:rPr>
          <w:rFonts w:cs="Calibri" w:ascii="Calibri" w:hAnsi="Calibri"/>
          <w:b/>
        </w:rPr>
        <w:t>ΤΟΠΟΣ:…………..</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ΗΜΕΡΟΜΗΝΙΑ………………………..</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Ο ΠΡΟΣΦΕΡΩΝ</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lang w:val="en-US"/>
        </w:rPr>
      </w:pPr>
      <w:r>
        <w:rPr>
          <w:lang w:val="en-US"/>
        </w:rPr>
      </w:r>
    </w:p>
    <w:p>
      <w:pPr>
        <w:pStyle w:val="Normal"/>
        <w:rPr>
          <w:lang w:val="en-US"/>
        </w:rPr>
      </w:pPr>
      <w:r>
        <w:rPr>
          <w:lang w:val="en-US"/>
        </w:rPr>
      </w:r>
    </w:p>
    <w:sectPr>
      <w:footerReference w:type="default" r:id="rId3"/>
      <w:type w:val="nextPage"/>
      <w:pgSz w:w="11906" w:h="16838"/>
      <w:pgMar w:left="902" w:right="1206" w:gutter="0" w:header="0" w:top="993" w:footer="2003" w:bottom="205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Arial Black">
    <w:charset w:val="a1"/>
    <w:family w:val="swiss"/>
    <w:pitch w:val="variable"/>
  </w:font>
  <w:font w:name="Liberation Sans">
    <w:altName w:val="Arial"/>
    <w:charset w:val="01"/>
    <w:family w:val="swiss"/>
    <w:pitch w:val="variable"/>
  </w:font>
  <w:font w:name="Calibri">
    <w:charset w:val="a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0" w:leader="none"/>
      </w:tabs>
      <w:rPr/>
    </w:pPr>
    <w:r>
      <w:drawing>
        <wp:anchor behindDoc="1" distT="0" distB="0" distL="114935" distR="114935" simplePos="0" locked="0" layoutInCell="0" allowOverlap="1" relativeHeight="24">
          <wp:simplePos x="0" y="0"/>
          <wp:positionH relativeFrom="column">
            <wp:posOffset>-271145</wp:posOffset>
          </wp:positionH>
          <wp:positionV relativeFrom="paragraph">
            <wp:posOffset>78105</wp:posOffset>
          </wp:positionV>
          <wp:extent cx="7023100" cy="878840"/>
          <wp:effectExtent l="0" t="0" r="0" b="0"/>
          <wp:wrapNone/>
          <wp:docPr id="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3" descr=""/>
                  <pic:cNvPicPr>
                    <a:picLocks noChangeAspect="1" noChangeArrowheads="1"/>
                  </pic:cNvPicPr>
                </pic:nvPicPr>
                <pic:blipFill>
                  <a:blip r:embed="rId1"/>
                  <a:srcRect l="-3" t="-23" r="-3" b="-23"/>
                  <a:stretch>
                    <a:fillRect/>
                  </a:stretch>
                </pic:blipFill>
                <pic:spPr bwMode="auto">
                  <a:xfrm>
                    <a:off x="0" y="0"/>
                    <a:ext cx="7023100" cy="87884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1889125</wp:posOffset>
          </wp:positionH>
          <wp:positionV relativeFrom="paragraph">
            <wp:posOffset>78105</wp:posOffset>
          </wp:positionV>
          <wp:extent cx="683895" cy="647700"/>
          <wp:effectExtent l="0" t="0" r="0" b="0"/>
          <wp:wrapNone/>
          <wp:docPr id="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2" descr=""/>
                  <pic:cNvPicPr>
                    <a:picLocks noChangeAspect="1" noChangeArrowheads="1"/>
                  </pic:cNvPicPr>
                </pic:nvPicPr>
                <pic:blipFill>
                  <a:blip r:embed="rId2"/>
                  <a:srcRect l="-62" t="-66" r="-62" b="-66"/>
                  <a:stretch>
                    <a:fillRect/>
                  </a:stretch>
                </pic:blipFill>
                <pic:spPr bwMode="auto">
                  <a:xfrm>
                    <a:off x="0" y="0"/>
                    <a:ext cx="683895" cy="647700"/>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2870835</wp:posOffset>
          </wp:positionH>
          <wp:positionV relativeFrom="paragraph">
            <wp:posOffset>78105</wp:posOffset>
          </wp:positionV>
          <wp:extent cx="1609725" cy="609600"/>
          <wp:effectExtent l="0" t="0" r="0" b="0"/>
          <wp:wrapNone/>
          <wp:docPr id="4" name="Picture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92" descr=""/>
                  <pic:cNvPicPr>
                    <a:picLocks noChangeAspect="1" noChangeArrowheads="1"/>
                  </pic:cNvPicPr>
                </pic:nvPicPr>
                <pic:blipFill>
                  <a:blip r:embed="rId3"/>
                  <a:srcRect l="-15" t="-40" r="-15" b="-40"/>
                  <a:stretch>
                    <a:fillRect/>
                  </a:stretch>
                </pic:blipFill>
                <pic:spPr bwMode="auto">
                  <a:xfrm>
                    <a:off x="0" y="0"/>
                    <a:ext cx="1609725" cy="609600"/>
                  </a:xfrm>
                  <a:prstGeom prst="rect">
                    <a:avLst/>
                  </a:prstGeom>
                </pic:spPr>
              </pic:pic>
            </a:graphicData>
          </a:graphic>
        </wp:anchor>
      </w:drawing>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el-GR" w:eastAsia="zh-CN" w:bidi="ar-SA"/>
    </w:rPr>
  </w:style>
  <w:style w:type="paragraph" w:styleId="Heading1">
    <w:name w:val="Heading 1"/>
    <w:basedOn w:val="Normal"/>
    <w:next w:val="Normal"/>
    <w:qFormat/>
    <w:pPr>
      <w:keepNext w:val="true"/>
      <w:widowControl/>
      <w:numPr>
        <w:ilvl w:val="0"/>
        <w:numId w:val="1"/>
      </w:numPr>
      <w:pBdr>
        <w:top w:val="single" w:sz="18" w:space="1" w:color="000000" w:shadow="1"/>
        <w:left w:val="single" w:sz="18" w:space="1" w:color="000000" w:shadow="1"/>
        <w:bottom w:val="single" w:sz="18" w:space="1" w:color="000000" w:shadow="1"/>
        <w:right w:val="single" w:sz="18" w:space="1" w:color="000000" w:shadow="1"/>
      </w:pBdr>
      <w:shd w:fill="E5E5E5" w:val="clear"/>
      <w:suppressAutoHyphens w:val="false"/>
      <w:autoSpaceDE w:val="true"/>
      <w:outlineLvl w:val="0"/>
    </w:pPr>
    <w:rPr>
      <w:rFonts w:ascii="Arial Black" w:hAnsi="Arial Black" w:cs="Times New Roman"/>
      <w:b/>
      <w:sz w:val="24"/>
    </w:rPr>
  </w:style>
  <w:style w:type="paragraph" w:styleId="Heading6">
    <w:name w:val="Heading 6"/>
    <w:basedOn w:val="Normal"/>
    <w:next w:val="Normal"/>
    <w:qFormat/>
    <w:pPr>
      <w:keepNext w:val="true"/>
      <w:widowControl/>
      <w:numPr>
        <w:ilvl w:val="5"/>
        <w:numId w:val="1"/>
      </w:numPr>
      <w:pBdr>
        <w:top w:val="single" w:sz="6" w:space="1" w:color="000000"/>
        <w:left w:val="single" w:sz="6" w:space="1" w:color="000000"/>
        <w:bottom w:val="single" w:sz="6" w:space="1" w:color="000000"/>
        <w:right w:val="single" w:sz="6" w:space="1" w:color="000000"/>
      </w:pBdr>
      <w:suppressAutoHyphens w:val="false"/>
      <w:autoSpaceDE w:val="true"/>
      <w:outlineLvl w:val="5"/>
    </w:pPr>
    <w:rPr>
      <w:rFonts w:ascii="Arial Black" w:hAnsi="Arial Black" w:cs="Times New Roman"/>
      <w:b/>
      <w:smallCaps/>
      <w:sz w:val="28"/>
    </w:rPr>
  </w:style>
  <w:style w:type="character" w:styleId="Style12">
    <w:name w:val="Προεπιλεγμένη γραμματοσειρά"/>
    <w:qFormat/>
    <w:rPr/>
  </w:style>
  <w:style w:type="character" w:styleId="Char">
    <w:name w:val="Κεφαλίδα Char"/>
    <w:basedOn w:val="Style12"/>
    <w:qFormat/>
    <w:rPr>
      <w:rFonts w:ascii="Arial" w:hAnsi="Arial" w:cs="Arial"/>
      <w:lang w:eastAsia="zh-CN"/>
    </w:rPr>
  </w:style>
  <w:style w:type="character" w:styleId="Char1">
    <w:name w:val="Υποσέλιδο Char"/>
    <w:basedOn w:val="Style12"/>
    <w:qFormat/>
    <w:rPr>
      <w:rFonts w:ascii="Arial" w:hAnsi="Arial" w:cs="Arial"/>
      <w:lang w:eastAsia="zh-CN"/>
    </w:rPr>
  </w:style>
  <w:style w:type="character" w:styleId="1Char">
    <w:name w:val="Επικεφαλίδα 1 Char"/>
    <w:basedOn w:val="Style12"/>
    <w:qFormat/>
    <w:rPr>
      <w:rFonts w:ascii="Arial Black" w:hAnsi="Arial Black" w:cs="Arial Black"/>
      <w:b/>
      <w:sz w:val="24"/>
      <w:shd w:fill="E5E5E5" w:val="clear"/>
    </w:rPr>
  </w:style>
  <w:style w:type="character" w:styleId="6Char">
    <w:name w:val="Επικεφαλίδα 6 Char"/>
    <w:basedOn w:val="Style12"/>
    <w:qFormat/>
    <w:rPr>
      <w:rFonts w:ascii="Arial Black" w:hAnsi="Arial Black" w:cs="Arial Black"/>
      <w:b/>
      <w:smallCaps/>
      <w:sz w:val="28"/>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ithoutspacing">
    <w:name w:val="normal_without_spacing"/>
    <w:basedOn w:val="Normal"/>
    <w:qFormat/>
    <w:pPr>
      <w:widowControl/>
      <w:autoSpaceDE w:val="true"/>
      <w:spacing w:before="0" w:after="60"/>
      <w:jc w:val="both"/>
    </w:pPr>
    <w:rPr>
      <w:rFonts w:ascii="Calibri" w:hAnsi="Calibri" w:cs="Calibri"/>
      <w:sz w:val="2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nt5">
    <w:name w:val="font5"/>
    <w:basedOn w:val="Normal"/>
    <w:qFormat/>
    <w:pPr>
      <w:widowControl/>
      <w:suppressAutoHyphens w:val="false"/>
      <w:autoSpaceDE w:val="true"/>
      <w:spacing w:before="280" w:after="280"/>
    </w:pPr>
    <w:rPr>
      <w:rFonts w:ascii="Calibri" w:hAnsi="Calibri" w:cs="Calibri"/>
      <w:b/>
      <w:bCs/>
      <w:color w:val="000000"/>
    </w:rPr>
  </w:style>
  <w:style w:type="paragraph" w:styleId="Xl65">
    <w:name w:val="xl65"/>
    <w:basedOn w:val="Normal"/>
    <w:qFormat/>
    <w:pPr>
      <w:widowControl/>
      <w:suppressAutoHyphens w:val="false"/>
      <w:autoSpaceDE w:val="true"/>
      <w:spacing w:before="280" w:after="280"/>
    </w:pPr>
    <w:rPr>
      <w:rFonts w:ascii="Times New Roman" w:hAnsi="Times New Roman" w:cs="Times New Roman"/>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textAlignment w:val="center"/>
    </w:pPr>
    <w:rPr>
      <w:rFonts w:ascii="Times New Roman" w:hAnsi="Times New Roman" w:cs="Times New Roman"/>
      <w:b/>
      <w:bCs/>
      <w:color w:val="00000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textAlignment w:val="center"/>
    </w:pPr>
    <w:rPr>
      <w:rFonts w:ascii="Times New Roman" w:hAnsi="Times New Roman" w:cs="Times New Roman"/>
      <w:b/>
      <w:bCs/>
      <w:color w:val="00000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textAlignment w:val="top"/>
    </w:pPr>
    <w:rPr>
      <w:rFonts w:ascii="Times New Roman" w:hAnsi="Times New Roman" w:cs="Times New Roman"/>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textAlignment w:val="top"/>
    </w:pPr>
    <w:rPr>
      <w:rFonts w:ascii="Times New Roman" w:hAnsi="Times New Roman" w:cs="Times New Roman"/>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right"/>
    </w:pPr>
    <w:rPr>
      <w:rFonts w:ascii="Times New Roman" w:hAnsi="Times New Roman" w:cs="Times New Roman"/>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right"/>
    </w:pPr>
    <w:rPr>
      <w:rFonts w:ascii="Times New Roman" w:hAnsi="Times New Roman" w:cs="Times New Roman"/>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imes New Roman" w:hAnsi="Times New Roman" w:cs="Times New Roman"/>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imes New Roman" w:hAnsi="Times New Roman" w:cs="Times New Roman"/>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ahoma" w:hAnsi="Tahoma" w:cs="Tahoma"/>
      <w:color w:val="FF0000"/>
      <w:sz w:val="16"/>
      <w:szCs w:val="16"/>
    </w:rPr>
  </w:style>
  <w:style w:type="paragraph" w:styleId="Xl75">
    <w:name w:val="xl75"/>
    <w:basedOn w:val="Normal"/>
    <w:qFormat/>
    <w:pPr>
      <w:widowControl/>
      <w:suppressAutoHyphens w:val="false"/>
      <w:autoSpaceDE w:val="true"/>
      <w:spacing w:before="280" w:after="280"/>
    </w:pPr>
    <w:rPr>
      <w:rFonts w:ascii="Times New Roman" w:hAnsi="Times New Roman" w:cs="Times New Roman"/>
      <w:color w:val="FF000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textAlignment w:val="center"/>
    </w:pPr>
    <w:rPr>
      <w:rFonts w:ascii="Times New Roman" w:hAnsi="Times New Roman" w:cs="Times New Roman"/>
      <w:b/>
      <w:bCs/>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textAlignment w:val="center"/>
    </w:pPr>
    <w:rPr>
      <w:rFonts w:ascii="Times New Roman" w:hAnsi="Times New Roman" w:cs="Times New Roman"/>
      <w:b/>
      <w:bCs/>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right"/>
    </w:pPr>
    <w:rPr>
      <w:rFonts w:ascii="Times New Roman" w:hAnsi="Times New Roman" w:cs="Times New Roman"/>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imes New Roman" w:hAnsi="Times New Roman" w:cs="Times New Roman"/>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textAlignment w:val="top"/>
    </w:pPr>
    <w:rPr>
      <w:rFonts w:ascii="Times New Roman" w:hAnsi="Times New Roman" w:cs="Times New Roman"/>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imes New Roman" w:hAnsi="Times New Roman" w:cs="Times New Roman"/>
      <w:color w:val="FF0000"/>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imes New Roman" w:hAnsi="Times New Roman" w:cs="Times New Roman"/>
      <w:b/>
      <w:bCs/>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imes New Roman" w:hAnsi="Times New Roman" w:cs="Times New Roman"/>
      <w:b/>
      <w:bCs/>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right"/>
    </w:pPr>
    <w:rPr>
      <w:rFonts w:ascii="Times New Roman" w:hAnsi="Times New Roman" w:cs="Times New Roman"/>
      <w:sz w:val="24"/>
      <w:szCs w:val="24"/>
    </w:rPr>
  </w:style>
  <w:style w:type="paragraph" w:styleId="Xl85">
    <w:name w:val="xl85"/>
    <w:basedOn w:val="Normal"/>
    <w:qFormat/>
    <w:pPr>
      <w:widowControl/>
      <w:pBdr>
        <w:top w:val="single" w:sz="4" w:space="0" w:color="000000"/>
        <w:left w:val="single" w:sz="4" w:space="0" w:color="000000"/>
      </w:pBdr>
      <w:suppressAutoHyphens w:val="false"/>
      <w:autoSpaceDE w:val="true"/>
      <w:spacing w:before="280" w:after="280"/>
    </w:pPr>
    <w:rPr>
      <w:rFonts w:ascii="Times New Roman" w:hAnsi="Times New Roman" w:cs="Times New Roman"/>
      <w:sz w:val="24"/>
      <w:szCs w:val="24"/>
    </w:rPr>
  </w:style>
  <w:style w:type="paragraph" w:styleId="Xl86">
    <w:name w:val="xl86"/>
    <w:basedOn w:val="Normal"/>
    <w:qFormat/>
    <w:pPr>
      <w:widowControl/>
      <w:pBdr>
        <w:top w:val="single" w:sz="4" w:space="0" w:color="000000"/>
      </w:pBdr>
      <w:suppressAutoHyphens w:val="false"/>
      <w:autoSpaceDE w:val="true"/>
      <w:spacing w:before="280" w:after="280"/>
    </w:pPr>
    <w:rPr>
      <w:rFonts w:ascii="Times New Roman" w:hAnsi="Times New Roman" w:cs="Times New Roman"/>
      <w:sz w:val="24"/>
      <w:szCs w:val="24"/>
    </w:rPr>
  </w:style>
  <w:style w:type="paragraph" w:styleId="Xl87">
    <w:name w:val="xl87"/>
    <w:basedOn w:val="Normal"/>
    <w:qFormat/>
    <w:pPr>
      <w:widowControl/>
      <w:pBdr>
        <w:top w:val="single" w:sz="4" w:space="0" w:color="000000"/>
      </w:pBdr>
      <w:suppressAutoHyphens w:val="false"/>
      <w:autoSpaceDE w:val="true"/>
      <w:spacing w:before="280" w:after="280"/>
    </w:pPr>
    <w:rPr>
      <w:rFonts w:ascii="Times New Roman" w:hAnsi="Times New Roman" w:cs="Times New Roman"/>
      <w:sz w:val="24"/>
      <w:szCs w:val="24"/>
    </w:rPr>
  </w:style>
  <w:style w:type="paragraph" w:styleId="Xl88">
    <w:name w:val="xl88"/>
    <w:basedOn w:val="Normal"/>
    <w:qFormat/>
    <w:pPr>
      <w:widowControl/>
      <w:pBdr>
        <w:top w:val="single" w:sz="4" w:space="0" w:color="000000"/>
        <w:right w:val="single" w:sz="4" w:space="0" w:color="000000"/>
      </w:pBdr>
      <w:suppressAutoHyphens w:val="false"/>
      <w:autoSpaceDE w:val="true"/>
      <w:spacing w:before="280" w:after="280"/>
    </w:pPr>
    <w:rPr>
      <w:rFonts w:ascii="Times New Roman" w:hAnsi="Times New Roman" w:cs="Times New Roman"/>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imes New Roman" w:hAnsi="Times New Roman" w:cs="Times New Roman"/>
      <w:sz w:val="24"/>
      <w:szCs w:val="24"/>
    </w:rPr>
  </w:style>
  <w:style w:type="paragraph" w:styleId="Xl90">
    <w:name w:val="xl90"/>
    <w:basedOn w:val="Normal"/>
    <w:qFormat/>
    <w:pPr>
      <w:widowControl/>
      <w:pBdr>
        <w:left w:val="single" w:sz="4" w:space="0" w:color="000000"/>
      </w:pBdr>
      <w:suppressAutoHyphens w:val="false"/>
      <w:autoSpaceDE w:val="true"/>
      <w:spacing w:before="280" w:after="280"/>
    </w:pPr>
    <w:rPr>
      <w:rFonts w:ascii="Times New Roman" w:hAnsi="Times New Roman" w:cs="Times New Roman"/>
      <w:sz w:val="24"/>
      <w:szCs w:val="24"/>
    </w:rPr>
  </w:style>
  <w:style w:type="paragraph" w:styleId="Xl91">
    <w:name w:val="xl91"/>
    <w:basedOn w:val="Normal"/>
    <w:qFormat/>
    <w:pPr>
      <w:widowControl/>
      <w:suppressAutoHyphens w:val="false"/>
      <w:autoSpaceDE w:val="true"/>
      <w:spacing w:before="280" w:after="280"/>
    </w:pPr>
    <w:rPr>
      <w:rFonts w:ascii="Times New Roman" w:hAnsi="Times New Roman" w:cs="Times New Roman"/>
      <w:sz w:val="24"/>
      <w:szCs w:val="24"/>
    </w:rPr>
  </w:style>
  <w:style w:type="paragraph" w:styleId="Xl92">
    <w:name w:val="xl92"/>
    <w:basedOn w:val="Normal"/>
    <w:qFormat/>
    <w:pPr>
      <w:widowControl/>
      <w:suppressAutoHyphens w:val="false"/>
      <w:autoSpaceDE w:val="true"/>
      <w:spacing w:before="280" w:after="280"/>
    </w:pPr>
    <w:rPr>
      <w:rFonts w:ascii="Times New Roman" w:hAnsi="Times New Roman" w:cs="Times New Roman"/>
      <w:sz w:val="24"/>
      <w:szCs w:val="24"/>
    </w:rPr>
  </w:style>
  <w:style w:type="paragraph" w:styleId="Xl93">
    <w:name w:val="xl93"/>
    <w:basedOn w:val="Normal"/>
    <w:qFormat/>
    <w:pPr>
      <w:widowControl/>
      <w:pBdr>
        <w:right w:val="single" w:sz="4" w:space="0" w:color="000000"/>
      </w:pBdr>
      <w:suppressAutoHyphens w:val="false"/>
      <w:autoSpaceDE w:val="true"/>
      <w:spacing w:before="280" w:after="280"/>
    </w:pPr>
    <w:rPr>
      <w:rFonts w:ascii="Times New Roman" w:hAnsi="Times New Roman" w:cs="Times New Roman"/>
      <w:sz w:val="24"/>
      <w:szCs w:val="24"/>
    </w:rPr>
  </w:style>
  <w:style w:type="paragraph" w:styleId="Xl94">
    <w:name w:val="xl94"/>
    <w:basedOn w:val="Normal"/>
    <w:qFormat/>
    <w:pPr>
      <w:widowControl/>
      <w:pBdr>
        <w:left w:val="single" w:sz="4" w:space="0" w:color="000000"/>
        <w:bottom w:val="single" w:sz="4" w:space="0" w:color="000000"/>
      </w:pBdr>
      <w:suppressAutoHyphens w:val="false"/>
      <w:autoSpaceDE w:val="true"/>
      <w:spacing w:before="280" w:after="280"/>
    </w:pPr>
    <w:rPr>
      <w:rFonts w:ascii="Times New Roman" w:hAnsi="Times New Roman" w:cs="Times New Roman"/>
      <w:sz w:val="24"/>
      <w:szCs w:val="24"/>
    </w:rPr>
  </w:style>
  <w:style w:type="paragraph" w:styleId="Xl95">
    <w:name w:val="xl95"/>
    <w:basedOn w:val="Normal"/>
    <w:qFormat/>
    <w:pPr>
      <w:widowControl/>
      <w:pBdr>
        <w:bottom w:val="single" w:sz="4" w:space="0" w:color="000000"/>
      </w:pBdr>
      <w:suppressAutoHyphens w:val="false"/>
      <w:autoSpaceDE w:val="true"/>
      <w:spacing w:before="280" w:after="280"/>
    </w:pPr>
    <w:rPr>
      <w:rFonts w:ascii="Times New Roman" w:hAnsi="Times New Roman" w:cs="Times New Roman"/>
      <w:sz w:val="24"/>
      <w:szCs w:val="24"/>
    </w:rPr>
  </w:style>
  <w:style w:type="paragraph" w:styleId="Xl96">
    <w:name w:val="xl96"/>
    <w:basedOn w:val="Normal"/>
    <w:qFormat/>
    <w:pPr>
      <w:widowControl/>
      <w:pBdr>
        <w:bottom w:val="single" w:sz="4" w:space="0" w:color="000000"/>
      </w:pBdr>
      <w:suppressAutoHyphens w:val="false"/>
      <w:autoSpaceDE w:val="true"/>
      <w:spacing w:before="280" w:after="280"/>
    </w:pPr>
    <w:rPr>
      <w:rFonts w:ascii="Times New Roman" w:hAnsi="Times New Roman" w:cs="Times New Roman"/>
      <w:sz w:val="24"/>
      <w:szCs w:val="24"/>
    </w:rPr>
  </w:style>
  <w:style w:type="paragraph" w:styleId="Xl97">
    <w:name w:val="xl97"/>
    <w:basedOn w:val="Normal"/>
    <w:qFormat/>
    <w:pPr>
      <w:widowControl/>
      <w:pBdr>
        <w:bottom w:val="single" w:sz="4" w:space="0" w:color="000000"/>
        <w:right w:val="single" w:sz="4" w:space="0" w:color="000000"/>
      </w:pBdr>
      <w:suppressAutoHyphens w:val="false"/>
      <w:autoSpaceDE w:val="true"/>
      <w:spacing w:before="280" w:after="280"/>
    </w:pPr>
    <w:rPr>
      <w:rFonts w:ascii="Times New Roman" w:hAnsi="Times New Roman" w:cs="Times New Roman"/>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imes New Roman" w:hAnsi="Times New Roman" w:cs="Times New Roman"/>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autoSpaceDE w:val="true"/>
      <w:spacing w:before="280" w:after="280"/>
    </w:pPr>
    <w:rPr>
      <w:rFonts w:ascii="Times New Roman" w:hAnsi="Times New Roman" w:cs="Times New Roman"/>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right"/>
      <w:textAlignment w:val="top"/>
    </w:pPr>
    <w:rPr>
      <w:rFonts w:ascii="Times New Roman" w:hAnsi="Times New Roman" w:cs="Times New Roman"/>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right"/>
      <w:textAlignment w:val="top"/>
    </w:pPr>
    <w:rPr>
      <w:rFonts w:ascii="Times New Roman" w:hAnsi="Times New Roman" w:cs="Times New Roman"/>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autoSpaceDE w:val="true"/>
      <w:spacing w:before="280" w:after="280"/>
    </w:pPr>
    <w:rPr>
      <w:rFonts w:ascii="Times New Roman" w:hAnsi="Times New Roman" w:cs="Times New Roman"/>
      <w:sz w:val="24"/>
      <w:szCs w:val="24"/>
    </w:rPr>
  </w:style>
  <w:style w:type="paragraph" w:styleId="Xl103">
    <w:name w:val="xl103"/>
    <w:basedOn w:val="Normal"/>
    <w:qFormat/>
    <w:pPr>
      <w:widowControl/>
      <w:pBdr>
        <w:left w:val="single" w:sz="4" w:space="0" w:color="000000"/>
        <w:right w:val="single" w:sz="4" w:space="0" w:color="000000"/>
      </w:pBdr>
      <w:suppressAutoHyphens w:val="false"/>
      <w:autoSpaceDE w:val="true"/>
      <w:spacing w:before="280" w:after="280"/>
    </w:pPr>
    <w:rPr>
      <w:rFonts w:ascii="Times New Roman" w:hAnsi="Times New Roman" w:cs="Times New Roman"/>
    </w:rPr>
  </w:style>
  <w:style w:type="paragraph" w:styleId="Xl104">
    <w:name w:val="xl104"/>
    <w:basedOn w:val="Normal"/>
    <w:qFormat/>
    <w:pPr>
      <w:widowControl/>
      <w:suppressAutoHyphens w:val="false"/>
      <w:autoSpaceDE w:val="true"/>
      <w:spacing w:before="280" w:after="280"/>
    </w:pPr>
    <w:rPr>
      <w:rFonts w:ascii="Times New Roman" w:hAnsi="Times New Roman" w:cs="Times New Roman"/>
      <w:b/>
      <w:bCs/>
      <w:color w:val="000000"/>
    </w:rPr>
  </w:style>
  <w:style w:type="paragraph" w:styleId="Xl105">
    <w:name w:val="xl105"/>
    <w:basedOn w:val="Normal"/>
    <w:qFormat/>
    <w:pPr>
      <w:widowControl/>
      <w:pBdr>
        <w:top w:val="single" w:sz="4" w:space="0" w:color="000000"/>
        <w:left w:val="single" w:sz="4" w:space="0" w:color="000000"/>
        <w:bottom w:val="single" w:sz="4" w:space="0" w:color="000000"/>
      </w:pBdr>
      <w:suppressAutoHyphens w:val="false"/>
      <w:autoSpaceDE w:val="true"/>
      <w:spacing w:before="280" w:after="280"/>
      <w:jc w:val="center"/>
    </w:pPr>
    <w:rPr>
      <w:rFonts w:ascii="Times New Roman" w:hAnsi="Times New Roman" w:cs="Times New Roman"/>
      <w:b/>
      <w:bCs/>
      <w:color w:val="000000"/>
      <w:sz w:val="28"/>
      <w:szCs w:val="28"/>
    </w:rPr>
  </w:style>
  <w:style w:type="paragraph" w:styleId="Xl106">
    <w:name w:val="xl106"/>
    <w:basedOn w:val="Normal"/>
    <w:qFormat/>
    <w:pPr>
      <w:widowControl/>
      <w:pBdr>
        <w:top w:val="single" w:sz="4" w:space="0" w:color="000000"/>
        <w:bottom w:val="single" w:sz="4" w:space="0" w:color="000000"/>
      </w:pBdr>
      <w:suppressAutoHyphens w:val="false"/>
      <w:autoSpaceDE w:val="true"/>
      <w:spacing w:before="280" w:after="280"/>
      <w:jc w:val="center"/>
    </w:pPr>
    <w:rPr>
      <w:rFonts w:ascii="Times New Roman" w:hAnsi="Times New Roman" w:cs="Times New Roman"/>
      <w:b/>
      <w:bCs/>
      <w:color w:val="000000"/>
      <w:sz w:val="28"/>
      <w:szCs w:val="28"/>
    </w:rPr>
  </w:style>
  <w:style w:type="paragraph" w:styleId="Xl107">
    <w:name w:val="xl107"/>
    <w:basedOn w:val="Normal"/>
    <w:qFormat/>
    <w:pPr>
      <w:widowControl/>
      <w:pBdr>
        <w:top w:val="single" w:sz="4" w:space="0" w:color="000000"/>
        <w:bottom w:val="single" w:sz="4" w:space="0" w:color="000000"/>
        <w:right w:val="single" w:sz="4" w:space="0" w:color="000000"/>
      </w:pBdr>
      <w:suppressAutoHyphens w:val="false"/>
      <w:autoSpaceDE w:val="true"/>
      <w:spacing w:before="280" w:after="280"/>
      <w:jc w:val="center"/>
    </w:pPr>
    <w:rPr>
      <w:rFonts w:ascii="Times New Roman" w:hAnsi="Times New Roman" w:cs="Times New Roman"/>
      <w:b/>
      <w:bCs/>
      <w:color w:val="000000"/>
      <w:sz w:val="28"/>
      <w:szCs w:val="2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pPr>
    <w:rPr>
      <w:rFonts w:ascii="Times New Roman" w:hAnsi="Times New Roman" w:cs="Times New Roman"/>
      <w:b/>
      <w:bCs/>
      <w:color w:val="000000"/>
      <w:sz w:val="28"/>
      <w:szCs w:val="2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17:02:00Z</dcterms:created>
  <dc:creator>Dell</dc:creator>
  <dc:description/>
  <cp:keywords/>
  <dc:language>en-US</dc:language>
  <cp:lastModifiedBy>dpee5</cp:lastModifiedBy>
  <dcterms:modified xsi:type="dcterms:W3CDTF">2023-02-15T06:34:00Z</dcterms:modified>
  <cp:revision>37</cp:revision>
  <dc:subject/>
  <dc:title>Α/Α</dc:title>
</cp:coreProperties>
</file>