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hanging="0"/>
        <w:jc w:val="center"/>
        <w:outlineLvl w:val="1"/>
        <w:rPr>
          <w:b/>
          <w:b/>
          <w:bCs/>
          <w:color w:val="0B5294"/>
          <w:spacing w:val="16"/>
        </w:rPr>
      </w:pPr>
      <w:r>
        <w:rPr>
          <w:b/>
          <w:bCs/>
          <w:color w:val="0B5294"/>
          <w:spacing w:val="16"/>
        </w:rPr>
        <w:t xml:space="preserve">ΠΑΡΑΡΤΗΜΑ </w:t>
      </w:r>
      <w:r>
        <w:rPr>
          <w:b/>
          <w:bCs/>
          <w:color w:val="0B5294"/>
          <w:spacing w:val="16"/>
          <w:lang w:val="en-US"/>
        </w:rPr>
        <w:t>V</w:t>
      </w:r>
    </w:p>
    <w:p>
      <w:pPr>
        <w:pStyle w:val="51"/>
        <w:shd w:fill="auto" w:val="clear"/>
        <w:spacing w:lineRule="atLeast" w:line="22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0"/>
          <w:szCs w:val="20"/>
        </w:rPr>
        <w:t>ΥΠΟΔΕΙΓΜΑ ΠΡΟΣΦΟΡΑΣ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ΤΜΗΜΑ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840"/>
        <w:gridCol w:w="680"/>
        <w:gridCol w:w="976"/>
        <w:gridCol w:w="913"/>
        <w:gridCol w:w="1080"/>
      </w:tblGrid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/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ον.</w:t>
              <w:br/>
              <w:t>Mετρ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οσότητ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Τιμή</w:t>
              <w:br/>
              <w:t>Μονάδας</w:t>
              <w:br/>
              <w:t>(Ευρ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ύνολο (Ευρώ)</w:t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Χρώμα πλατικό οικολογικό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ρώμα ακρυλικ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Υαλόχαρτο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τάρ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ινέλο 3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Ρολλό 18 c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τραβοπίνελο 2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νταροπίνελο Νο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ασικό χρώμα ανάμιξης (12 λιτ.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κρυλικός στόκος αποκατάστασης επιχρίσματο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κάνη αποχωρητηρίου από πορσελάνη Υψηλής πιέσεω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κάνη αποχωρητηρίου (τουρκικού) τύπο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στικός σωλήνας αποχετεύσεως από σκληρό P.V.C. Πιέσεως 6 atm διαμέτρου Φ 100 m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στικός σωλήνας αποχετεύσεως από σκληρό P.V.C. Πιέσεως 6 atm διαμέτρου Φ 125 m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όλλα PV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ρουνός εκροής (βρύση) ορειχάλκινος κοινός ορειχάλκινος διαμέτρου Φ 3/4 in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Θερμαντικά σώματα χαλύβδινα ύψους 905 mm τετράστηλ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Θερμαντικά σώματα χαλύβδινα ύψους 655 mm τετράστηλ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Θερμαντικά σώματα χαλύβδινα ύψους 505 mm τετράστηλ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οχείο πλύσεως αποχωρητηρίου Υψηλής πιέσεως τύπου Νιαγάρ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οχείο πλύσεως αποχωρητηρίου Κυλινδρικό ή πρισματοειδές, πατητό ή τραβηκτό πλήρε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ννάβ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άν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Φλοτέ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πιράλ συνδέσεω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ιφώνι νιπτήρα πλαστικ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Ράφια πάχους 1,5cm, ξυλείας λευκή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Υαλοπίνακες διπλοί plexiglas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Ράβδοι κυκλικής διατομής Φ16 μήκους 6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τραντζαριστές κοίλες δοκοί τετραγωνικής διατομής, 40x40x2mm,  μήκους 6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Υαλοπίνακες διαφανείς διπλοί, πάχους 5m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κκινητής (στάρτερ) λυχνίας φθορισμού σε αντικατάσταση κατεστραμμένο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ώδιο computer UTP level 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κροδέκτες UT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ώδιο ΝΥΜ Καλώδιο ΝΥΜ τριπολικό Διατομής 3 Χ 1,5mm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ώδιο ΝΥΜ Καλώδιο ΝΥΜ τριπολικό Διατομής 3 Χ 2,5mm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ωγός τύπου ΝΥΑ Μονόκλωνος διατομής 4mm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ωγός τύπου ΝΥΑ Μονόκλωνος διατομής 6mm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ωγός τύπου ΝΥΑ Μονόκλωνος διατομής 10mm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λεκτρικός πίνακας διαστάσεων 62 Χ 50 c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ιακόπτης στεγανός χωνευτός πλήκτρου με ενδεικτική λυχνία εντάσεως 10 Α τάσεως 250 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ρίζα χωνευτ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ρίζα ΟΤΕ χωνευτ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μπτήρας φθορισμού Ισχύος: 18 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μπτήρας φθορισμού Ισχύος: 36 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μπτήρας φθορισμού Ισχύος: 58 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Ρελέ διαφυγής 3x40 A κατάλληλος γιά χωνευτή εγκατάσταση σε πίνακα τύπου ερμαρίο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φάλεια τύπου ράγας για ηλεκτρικό πίνακα 10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φάλεια τύπου ράγας για ηλεκτρικό πίνακα 16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φάλεια τύπου ράγας για ηλεκτρικό πίνακα 25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φάλεια τύπου "φυσίγγιο", 25Α 500V για ηλεκτρικό πίνακ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μπτήρας LED Ε27 (ισοδύναμος με 60W πυρακτώσεως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Φωτιστικό σώμα οροφής λαμπτήρων LED πλήρες, με λαμπτήρε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ε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ξί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ΦΠΑ 2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ύ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694" w:firstLine="720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rFonts w:eastAsia="MS Mincho;ＭＳ 明朝"/>
          <w:lang w:val="en-US"/>
        </w:rPr>
        <w:tab/>
        <w:tab/>
        <w:t xml:space="preserve">  Ο ΠΡΟΣΦΕΡΩΝ                        </w:t>
      </w:r>
    </w:p>
    <w:p>
      <w:pPr>
        <w:pStyle w:val="Normal"/>
        <w:rPr>
          <w:rFonts w:eastAsia="MS Mincho;ＭＳ 明朝"/>
          <w:i/>
          <w:i/>
          <w:lang w:val="en-US"/>
        </w:rPr>
      </w:pPr>
      <w:r>
        <w:rPr>
          <w:rFonts w:eastAsia="MS Mincho;ＭＳ 明朝"/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ΤΜΗΜΑ 2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6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840"/>
        <w:gridCol w:w="680"/>
        <w:gridCol w:w="976"/>
        <w:gridCol w:w="913"/>
        <w:gridCol w:w="1080"/>
      </w:tblGrid>
      <w:tr>
        <w:trPr>
          <w:trHeight w:val="67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/A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ον.</w:t>
              <w:br/>
              <w:t>Mετρ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οσότητα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Τιμή</w:t>
              <w:br/>
              <w:t>Μονάδας</w:t>
              <w:br/>
              <w:t>(Ευρώ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ύνολο (Ευρώ)</w:t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νακατασκευή μόνωσης κτιρίου με διάφορα υλικά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ξί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ΦΠΑ 24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ύ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694" w:firstLine="72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rFonts w:eastAsia="MS Mincho;ＭＳ 明朝"/>
          <w:lang w:val="en-US"/>
        </w:rPr>
        <w:tab/>
        <w:t xml:space="preserve">    Ο ΠΡΟΣΦΕΡΩΝ                        </w:t>
      </w:r>
    </w:p>
    <w:p>
      <w:pPr>
        <w:pStyle w:val="Normal"/>
        <w:rPr>
          <w:rFonts w:eastAsia="MS Mincho;ＭＳ 明朝"/>
          <w:i/>
          <w:i/>
          <w:lang w:val="en-US"/>
        </w:rPr>
      </w:pPr>
      <w:r>
        <w:rPr>
          <w:rFonts w:eastAsia="MS Mincho;ＭＳ 明朝"/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SimSun;宋体" w:cs="Courier New"/>
      <w:color w:val="auto"/>
      <w:spacing w:val="-20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Απλό κείμενο Char"/>
    <w:basedOn w:val="Style14"/>
    <w:qFormat/>
    <w:rPr>
      <w:rFonts w:ascii="Courier New" w:hAnsi="Courier New" w:eastAsia="MS Mincho;ＭＳ 明朝" w:cs="Times New Roman"/>
      <w:spacing w:val="-20"/>
      <w:szCs w:val="20"/>
      <w:lang w:val="en-US"/>
    </w:rPr>
  </w:style>
  <w:style w:type="character" w:styleId="5">
    <w:name w:val="Σώμα κειμένου (5)_"/>
    <w:basedOn w:val="Style14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>
      <w:ind w:firstLine="720"/>
      <w:jc w:val="both"/>
    </w:pPr>
    <w:rPr>
      <w:rFonts w:eastAsia="MS Mincho;ＭＳ 明朝"/>
      <w:szCs w:val="20"/>
      <w:lang w:val="en-US"/>
    </w:rPr>
  </w:style>
  <w:style w:type="paragraph" w:styleId="51">
    <w:name w:val="Σώμα κειμένου (5)"/>
    <w:basedOn w:val="Normal"/>
    <w:qFormat/>
    <w:pPr>
      <w:widowControl w:val="false"/>
      <w:shd w:fill="FFFFFF" w:val="clear"/>
      <w:spacing w:lineRule="exact" w:line="437"/>
      <w:jc w:val="both"/>
    </w:pPr>
    <w:rPr>
      <w:rFonts w:ascii="Calibri" w:hAnsi="Calibri" w:eastAsia="Calibri" w:cs="Calibri"/>
      <w:b/>
      <w:bCs/>
      <w:spacing w:val="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58:00Z</dcterms:created>
  <dc:creator>dp1</dc:creator>
  <dc:description/>
  <cp:keywords/>
  <dc:language>en-US</dc:language>
  <cp:lastModifiedBy>dp1</cp:lastModifiedBy>
  <dcterms:modified xsi:type="dcterms:W3CDTF">2022-06-03T06:49:00Z</dcterms:modified>
  <cp:revision>2</cp:revision>
  <dc:subject/>
  <dc:title/>
</cp:coreProperties>
</file>